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26"/>
          <w:szCs w:val="26"/>
          <w:lang w:val="it-IT"/>
        </w:rPr>
        <w:t xml:space="preserve">PROGRAMMAZIONE </w:t>
      </w:r>
      <w:r>
        <w:rPr>
          <w:rFonts w:cs="Footlight MT Light;Book Antiqua" w:ascii="Footlight MT Light;Book Antiqua" w:hAnsi="Footlight MT Light;Book Antiqua"/>
          <w:b/>
          <w:bCs/>
          <w:sz w:val="26"/>
          <w:szCs w:val="26"/>
          <w:lang w:val="it-IT"/>
        </w:rPr>
        <w:t>DISCIPLINARE PER COMPETENZE</w:t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;Book Antiqua" w:ascii="Footlight MT Light;Book Antiqua" w:hAnsi="Footlight MT Light;Book Antiqua"/>
          <w:b/>
          <w:bCs/>
          <w:sz w:val="26"/>
          <w:szCs w:val="26"/>
          <w:lang w:val="it-IT"/>
        </w:rPr>
        <w:t>Classe</w:t>
      </w:r>
      <w:r>
        <w:rPr>
          <w:rFonts w:cs="Footlight MT Light;Book Antiqua" w:ascii="Footlight MT Light;Book Antiqua" w:hAnsi="Footlight MT Light;Book Antiqua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3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cienze degli Alimenti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cientifico-tecnologico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ria Baron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  C   FPP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inqu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4 Novembre  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8"/>
      </w:tblGrid>
      <w:tr>
        <w:trPr>
          <w:cantSplit w:val="true"/>
        </w:trPr>
        <w:tc>
          <w:tcPr>
            <w:tcW w:w="9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;Book Antiqua" w:hAnsi="Footlight MT Light;Book Antiqua" w:cs="Footlight MT Light;Book Antiqua"/>
                <w:sz w:val="20"/>
                <w:lang w:val="it-IT"/>
              </w:rPr>
            </w:pPr>
            <w:r>
              <w:rPr>
                <w:rFonts w:cs="Footlight MT Light;Book Antiqua" w:ascii="Footlight MT Light;Book Antiqua" w:hAnsi="Footlight MT Light;Book Antiqua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;Book Antiqua" w:hAnsi="Footlight MT Light;Book Antiqua" w:cs="Footlight MT Light;Book Antiqua"/>
                <w:b/>
                <w:b/>
                <w:sz w:val="20"/>
                <w:szCs w:val="20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;Book Antiqua" w:hAnsi="Footlight MT Light;Book Antiqua" w:cs="Footlight MT Light;Book Antiqua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sz w:val="20"/>
                <w:szCs w:val="20"/>
              </w:rPr>
              <w:t>Comportamento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;Book Antiqua" w:ascii="Footlight MT Light;Book Antiqua" w:hAnsi="Footlight MT Light;Book Antiqua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</w:rPr>
              <w:t xml:space="preserve">  11 </w:t>
            </w:r>
            <w:bookmarkStart w:id="0" w:name="Testo4"/>
            <w:bookmarkEnd w:id="0"/>
            <w:r>
              <w:rPr>
                <w:rFonts w:cs="Footlight MT Light;Book Antiqua" w:ascii="Footlight MT Light;Book Antiqua" w:hAnsi="Footlight MT Light;Book Antiqua"/>
                <w:sz w:val="20"/>
                <w:szCs w:val="20"/>
              </w:rPr>
              <w:t xml:space="preserve"> </w:t>
            </w:r>
            <w:r>
              <w:rPr>
                <w:rFonts w:cs="Footlight MT Light;Book Antiqua" w:ascii="Footlight MT Light;Book Antiqua" w:hAnsi="Footlight MT Light;Book Antiqua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2687755031"/>
            <w:bookmarkStart w:id="2" w:name="__Fieldmark__0_2687755031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</w:rPr>
              <w:t xml:space="preserve"> Medio-alto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2687755031"/>
            <w:bookmarkStart w:id="4" w:name="__Fieldmark__1_2687755031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</w:rPr>
              <w:t xml:space="preserve">Medio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2687755031"/>
            <w:bookmarkStart w:id="6" w:name="__Fieldmark__2_2687755031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</w:rPr>
              <w:t xml:space="preserve"> Medio-basso  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3_2687755031"/>
            <w:bookmarkStart w:id="8" w:name="__Fieldmark__3_2687755031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" w:name="Controllo5"/>
            <w:bookmarkStart w:id="10" w:name="__Fieldmark__4_2687755031"/>
            <w:bookmarkStart w:id="11" w:name="__Fieldmark__4_2687755031"/>
            <w:bookmarkEnd w:id="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2687755031"/>
            <w:bookmarkStart w:id="13" w:name="__Fieldmark__5_2687755031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</w:rPr>
              <w:t xml:space="preserve">  Tranquillo  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6_2687755031"/>
            <w:bookmarkStart w:id="15" w:name="__Fieldmark__6_268775503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;Book Antiqua" w:hAnsi="Footlight MT Light;Book Antiqua" w:cs="Footlight MT Light;Book Antiqu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7_2687755031"/>
            <w:bookmarkStart w:id="17" w:name="__Fieldmark__7_268775503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</w:rPr>
              <w:t xml:space="preserve"> Problematico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;Book Antiqua" w:hAnsi="Footlight MT Light;Book Antiqua" w:cs="Footlight MT Light;Book Antiqua"/>
                <w:b/>
                <w:b/>
                <w:sz w:val="20"/>
                <w:szCs w:val="20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sz w:val="20"/>
                <w:szCs w:val="20"/>
              </w:rPr>
            </w:r>
            <w:bookmarkStart w:id="18" w:name="Testo5"/>
            <w:bookmarkStart w:id="19" w:name="Testo5"/>
            <w:bookmarkEnd w:id="19"/>
          </w:p>
          <w:p>
            <w:pPr>
              <w:pStyle w:val="Normal"/>
              <w:jc w:val="center"/>
              <w:rPr>
                <w:rFonts w:ascii="Footlight MT Light;Book Antiqua" w:hAnsi="Footlight MT Light;Book Antiqua" w:cs="Footlight MT Light;Book Antiqua"/>
                <w:sz w:val="20"/>
                <w:szCs w:val="20"/>
              </w:rPr>
            </w:pP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99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;Book Antiqua" w:hAnsi="Footlight MT Light;Book Antiqua" w:cs="Footlight MT Light;Book Antiqua"/>
                <w:bCs/>
                <w:sz w:val="20"/>
                <w:szCs w:val="20"/>
              </w:rPr>
            </w:pPr>
            <w:r>
              <w:rPr>
                <w:rFonts w:cs="Footlight MT Light;Book Antiqua" w:ascii="Footlight MT Light;Book Antiqua" w:hAnsi="Footlight MT Light;Book Antiqua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0" w:name="__Fieldmark__8_2687755031"/>
                  <w:bookmarkStart w:id="21" w:name="__Fieldmark__8_2687755031"/>
                  <w:bookmarkEnd w:id="21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  X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2" w:name="__Fieldmark__9_2687755031"/>
                  <w:bookmarkStart w:id="23" w:name="__Fieldmark__9_2687755031"/>
                  <w:bookmarkEnd w:id="23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  X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4" w:name="__Fieldmark__10_2687755031"/>
                  <w:bookmarkStart w:id="25" w:name="__Fieldmark__10_2687755031"/>
                  <w:bookmarkEnd w:id="25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6" w:name="__Fieldmark__11_2687755031"/>
                  <w:bookmarkStart w:id="27" w:name="__Fieldmark__11_2687755031"/>
                  <w:bookmarkEnd w:id="27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;Book Antiqua" w:ascii="Footlight MT Light;Book Antiqua" w:hAnsi="Footlight MT Light;Book Antiqu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Dialogo  X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8" w:name="__Fieldmark__12_2687755031"/>
                  <w:bookmarkStart w:id="29" w:name="__Fieldmark__12_2687755031"/>
                  <w:bookmarkEnd w:id="29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3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C 2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3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10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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83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  <w:t>Correlare la conoscenza storica generale agli sviluppi delle scienze, delle tecnologie negli specifici campi professionali di riferimento.</w:t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  <w:t xml:space="preserve">Controllare e utilizzare gli alimenti sotto il profilo organolettico, merceologico chimico/fisico, nutrizionale e gastronomico. </w:t>
            </w:r>
          </w:p>
          <w:p>
            <w:pPr>
              <w:pStyle w:val="Normal"/>
              <w:autoSpaceDE w:val="false"/>
              <w:ind w:left="2061" w:hanging="0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  <w:t>Predisporre prodotti, servizi e menu’ coerenti con il contesto e le esigenze della clientela, anche in relazione a specifiche necessita’ dietologiche.</w:t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gire nel sistema di qualità relativo alla filiera produttiva di interesse. Applicare le normative vigenti in fatto di sicurezza, trasparenza e tracciabilità dei  prodotti. Valorizzare e promuovere le tradizioni locali individuando le nuove tendenze di filiera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COMPETENZA N.1 (ASSE 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__scientifico-tecnologico_______________________________)</w:t>
              <w:br/>
            </w:r>
          </w:p>
          <w:tbl>
            <w:tblPr>
              <w:tblW w:w="10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8"/>
              <w:gridCol w:w="5060"/>
            </w:tblGrid>
            <w:tr>
              <w:trPr>
                <w:trHeight w:val="635" w:hRule="atLeast"/>
                <w:cantSplit w:val="true"/>
              </w:trPr>
              <w:tc>
                <w:tcPr>
                  <w:tcW w:w="10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Narrow;Arial" w:hAnsi="ArialNarrow;Arial" w:cs="ArialNarrow;Arial"/>
                      <w:sz w:val="20"/>
                      <w:szCs w:val="20"/>
                    </w:rPr>
                  </w:pPr>
                  <w:r>
                    <w:rPr>
                      <w:rFonts w:cs="ArialNarrow;Arial" w:ascii="ArialNarrow;Arial" w:hAnsi="ArialNarrow;Arial"/>
                      <w:sz w:val="20"/>
                      <w:szCs w:val="20"/>
                    </w:rPr>
                    <w:t>Agire in riferimento ad un sistema di valori, coerenti con i principi della Costituzione, in base ai quali essere in grado di valutare fatti e orientare i propri comportamenti personali, sociali e professionali.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ArialNarrow;Arial" w:hAnsi="ArialNarrow;Arial" w:cs="ArialNarrow;Arial"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cs="ArialNarrow;Arial" w:ascii="ArialNarrow;Arial" w:hAnsi="ArialNarrow;Arial"/>
                      <w:color w:val="000000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5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sz w:val="20"/>
                <w:szCs w:val="20"/>
              </w:rPr>
              <w:br/>
              <w:t>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basi fondamentali  relative alla composizione della materia e alle sue trasformazioni. Le caratteristiche basilari relative alla struttura degli esseri viventi e alla loro interazione con l’ambiente. Gli aspetti fondamentali relativi al clima, all’ambiente naturale e i principali effetti dell’interazione con le attività umane. L’ambiente con particolare riferimento agli aspetti fondamentali relativi al clima e ai principali effetti della sua interazione con le attività uman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cogliere il ruolo della scienza e della tecnologia nella società attuale e dell’importanza del loro impatto sulla vita sociale e dei singoli, avendo come base imprescindibile delle conoscenze di base nell’area scientifica di settore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_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scientifico-tecnologico________________________________)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  <w:br/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____________Utilizzare il patrimonio lessicale ed espressivo della lingua italiana  secondo le esigenze comunicative nei vari contesti : sociali, scientifici, economici, tecnologici e professionali.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e in materia di cittadinanz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valutare fatti e orientare i propri comportamenti personali in ambito familiare, scolastico  e  sociale. 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re e partecipar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ire in modo autonomo e responsabile 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(ASSE _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scientifico-tecnologico________________________________)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 xml:space="preserve">Riconoscere gli aspetti geografici, ecologici, territoriali dell </w:t>
            </w:r>
            <w:r>
              <w:rPr>
                <w:rFonts w:cs="Calibri"/>
                <w:sz w:val="20"/>
                <w:szCs w:val="20"/>
              </w:rPr>
              <w:t>’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ambiente naturale ed antropico, le connessioni con le strutture demografiche, economiche, sociali, culturali e le trasformazioni intervenute nel corso del tempo.</w:t>
              <w:br/>
              <w:t>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alfabetica funzionale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collegamenti e relazion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ed interpretare l’informazion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e testi funzionali,orali, scritti di varia tipologia, per descrivere esperienze, spiegare fenomeni e concetti, raccontare eventi, con un uso del lessico di base e un uso appropriato delle competenze espressive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MPETENZA n 4 (asse scientifico-tecnologico) :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Stabilire collegamenti tra le tradizioni culturali locali, nazionali ed internazionali, sia in una prospettiva interculturale, sia  ai fini della mobilità di studio e di lavoro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ONOSCENZE :  principali attrezzature,  strumenti del processo ristorativo. Normativa di sicurezza, igiene,salvaguardia ambientale di settore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LITA’ :  Predisporre prodotti, servizi e menù coerenti con il contesto e le esigenze della clientela (anche in relazione a specifici regimi dietetici e stili alimentari), perseguendo obiettivi di qualità, redditività e favorendo la diffusione di abitudini e stili di vita sostenibili ed equilibrati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COMPETENZA n 5</w:t>
            </w:r>
            <w:r>
              <w:rPr>
                <w:color w:val="000000"/>
                <w:sz w:val="20"/>
                <w:szCs w:val="20"/>
              </w:rPr>
              <w:t xml:space="preserve"> : Utilizzare i linguaggi settoriali delle lingue straniere previste dai percorsi di studio per interagire in diversi ambiti e contesti di studio e di lavoro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OSCENZE : competenza alfabetica funzionale e competenza linguistica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LITA’ : Valorizzare l’elaborazione  e la presentazione dei prodotti  locali, nazionali e internazionali utilizzando tecniche tradizionali e innovative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COMPETENZA  N 6</w:t>
            </w:r>
            <w:r>
              <w:rPr>
                <w:color w:val="000000"/>
                <w:sz w:val="20"/>
                <w:szCs w:val="20"/>
              </w:rPr>
              <w:t xml:space="preserve"> : Riconoscere il valore e le potenzialità dei beni artistici ed ambientali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OSCENZE : competenza in materia di consapevolezza ed espressione culturali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LITA’ :  Curare tutte le fasi del ciclo cliente nel contesto professionale, applicando le tecniche di comunicazione più idonee ed efficaci nel rispetto  delle diverse culture, delle prescrizioni religiose e delle specifiche esigenze dietetiche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COMPETENZA n 7 </w:t>
            </w:r>
            <w:r>
              <w:rPr>
                <w:color w:val="000000"/>
                <w:sz w:val="20"/>
                <w:szCs w:val="20"/>
              </w:rPr>
              <w:t>: Individuare ed utilizzare le moderne forme di comunicazione visiva e multimediale, anche con riferimento alle strategie espressive e agli strumenti tecnici della comunicazione in rete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OSCENZE : competenze digitali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LITA’ :  Progettare, anche con tecnologie digitali, eventi gastronomici e culturali che valorizzino il patrimonio delle tradizioni e delle tipicità locali, nazionali anche in contesti internazionali per la promozione del Made in Italy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COMPETENZA  n 8 : </w:t>
            </w:r>
            <w:r>
              <w:rPr>
                <w:color w:val="000000"/>
                <w:sz w:val="20"/>
                <w:szCs w:val="20"/>
              </w:rPr>
              <w:t>Utilizzare le reti e gli strumenti informatici nelle attività di studio, ricerca e approfondimento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OSCENZE :  Competenza matematica e competenze in scienze e tecnologia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ILITA’ : Realizzare pacchetti di offerta turistica integrata con i principi dell’ eco sostenibilità ambientale, promuovendo la vendita dei servizi e dei prodotti coerenti con il contesto territoriale, utilizzando il web. 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bCs/>
          <w:color w:val="FF0000"/>
          <w:kern w:val="2"/>
          <w:sz w:val="20"/>
          <w:szCs w:val="20"/>
        </w:rPr>
        <w:t>(</w:t>
      </w:r>
      <w:r>
        <w:rPr>
          <w:rFonts w:eastAsia="Arial"/>
          <w:i/>
          <w:color w:val="FF0000"/>
          <w:kern w:val="2"/>
          <w:sz w:val="20"/>
          <w:szCs w:val="20"/>
        </w:rPr>
        <w:t>Si adottano gli obiettivi in termini di competenze, abilità/capacità, conoscenze già definiti dal Dipartimento Disciplinare e  declinati all’interno di ciascun Modulo).</w:t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i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1. Abitudini alimentari.  Valore simbolico degli alimenti. Nuovi prodotti alimentari. Diete e stili alimentari.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 Valorizzare chi siamo attraverso i colori della nostra terra: Marchi di qualità e Made in Italy.</w:t>
            </w:r>
          </w:p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 : Le esigenze della clientela: stesura ed elaborazione di un menu speciale con lavoro multimediale.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2.La dieta nelle diverse età  e condizioni fisiologiche. La dieta nelle principali patologie : cardiovascolari, metaboliche. Allergie ed intolleranze alimentari. Alimentazione e patologie neoplastiche.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UDA di riferimento: La sicurezza  alimentare.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3 Il rischio e la sicurezza nella filiera alimentare. Contaminazione degli alimenti: chimica-fisica, biologica. Certificazione di qualità. HACCP.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 Sicurezza alimentare. Autocontrollo, Prevenzione, Autoanalisi. Il sistema HACCP e l’elaborazione del Piano di Autocontrollo.l’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UDA PCTO: </w:t>
      </w:r>
      <w:r>
        <w:rPr>
          <w:bCs/>
          <w:color w:val="333333"/>
          <w:kern w:val="2"/>
          <w:sz w:val="20"/>
          <w:szCs w:val="20"/>
        </w:rPr>
        <w:t xml:space="preserve">Nuove forme di ristorazione: Catering e Banqueting. </w:t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  <w:t>La simulazione di un evento di Banqueting.</w:t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FF0000"/>
          <w:kern w:val="2"/>
          <w:sz w:val="20"/>
          <w:szCs w:val="20"/>
        </w:rPr>
        <w:t>Ecc…ecc….</w:t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9"/>
      </w:tblGrid>
      <w:tr>
        <w:trPr>
          <w:trHeight w:val="225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gistro elettronico Argo scuola next X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Videolezioni  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udiolezioni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 X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 xml:space="preserve">Piattaforma G-suite For Educational; 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stituzione elaborati corretti X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9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Aula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 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16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80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3_2687755031"/>
      <w:bookmarkStart w:id="31" w:name="__Fieldmark__13_2687755031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Quesiti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4_2687755031"/>
      <w:bookmarkStart w:id="33" w:name="__Fieldmark__14_2687755031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Vero/falso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5_2687755031"/>
      <w:bookmarkStart w:id="35" w:name="__Fieldmark__15_2687755031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celta multipla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6_2687755031"/>
      <w:bookmarkStart w:id="37" w:name="__Fieldmark__16_2687755031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7_2687755031"/>
      <w:bookmarkStart w:id="39" w:name="__Fieldmark__17_2687755031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18_2687755031"/>
      <w:bookmarkStart w:id="41" w:name="__Fieldmark__18_2687755031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 X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19_2687755031"/>
      <w:bookmarkStart w:id="43" w:name="__Fieldmark__19_2687755031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4" w:name="__Fieldmark__20_2687755031"/>
      <w:bookmarkStart w:id="45" w:name="__Fieldmark__20_2687755031"/>
      <w:bookmarkEnd w:id="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46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7" w:name="__Fieldmark__21_2687755031"/>
      <w:bookmarkStart w:id="48" w:name="__Fieldmark__21_2687755031"/>
      <w:bookmarkEnd w:id="4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6"/>
      <w:r>
        <w:rPr>
          <w:b/>
          <w:sz w:val="20"/>
          <w:szCs w:val="20"/>
        </w:rPr>
        <w:t xml:space="preserve">                                                   </w:t>
      </w:r>
      <w:bookmarkStart w:id="49" w:name="Testo11"/>
      <w:bookmarkEnd w:id="49"/>
    </w:p>
    <w:p>
      <w:pPr>
        <w:pStyle w:val="Normal"/>
        <w:spacing w:lineRule="atLeast" w:line="100"/>
        <w:rPr/>
      </w:pPr>
      <w:bookmarkStart w:id="50" w:name="Testo12"/>
      <w:bookmarkEnd w:id="50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1" w:name="__Fieldmark__22_2687755031"/>
      <w:bookmarkStart w:id="52" w:name="__Fieldmark__22_2687755031"/>
      <w:bookmarkEnd w:id="5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3" w:name="__Fieldmark__23_2687755031"/>
      <w:bookmarkStart w:id="54" w:name="__Fieldmark__23_2687755031"/>
      <w:bookmarkEnd w:id="54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5" w:name="Testo15"/>
      <w:bookmarkEnd w:id="55"/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56" w:name="Testo19"/>
      <w:bookmarkStart w:id="57" w:name="Testo18"/>
      <w:bookmarkEnd w:id="56"/>
      <w:bookmarkEnd w:id="57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8" w:name="__Fieldmark__24_2687755031"/>
      <w:bookmarkStart w:id="59" w:name="__Fieldmark__24_2687755031"/>
      <w:bookmarkEnd w:id="5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25_2687755031"/>
      <w:bookmarkStart w:id="61" w:name="__Fieldmark__25_2687755031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vento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26_2687755031"/>
      <w:bookmarkStart w:id="63" w:name="__Fieldmark__26_2687755031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alogo X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4" w:name="__Fieldmark__27_2687755031"/>
      <w:bookmarkStart w:id="65" w:name="__Fieldmark__27_2687755031"/>
      <w:bookmarkEnd w:id="6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6" w:name="__Fieldmark__28_2687755031"/>
      <w:bookmarkStart w:id="67" w:name="__Fieldmark__28_2687755031"/>
      <w:bookmarkEnd w:id="6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 X</w:t>
      </w:r>
    </w:p>
    <w:p>
      <w:pPr>
        <w:pStyle w:val="Normal"/>
        <w:spacing w:lineRule="atLeast" w:line="100"/>
        <w:jc w:val="both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29_2687755031"/>
      <w:bookmarkStart w:id="69" w:name="__Fieldmark__29_2687755031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DICATORI DI VALUTAZIONE AI FINI DELLA CERTIFICAZIONE</w:t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LIVELLO                                                              DESCRITTORI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1 insufficiente                                                              1    Parziale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2 intermedio                                                                2 Basilare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3 avanzato                                                                    3 Adegua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4 Eccell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3"/>
      </w:tblGrid>
      <w:tr>
        <w:trPr>
          <w:trHeight w:val="347" w:hRule="atLeast"/>
        </w:trPr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             :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ubriche valutative dell’asse</w:t>
            </w:r>
          </w:p>
          <w:tbl>
            <w:tblPr>
              <w:tblW w:w="10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3"/>
            </w:tblGrid>
            <w:tr>
              <w:trPr>
                <w:trHeight w:val="347" w:hRule="atLeast"/>
              </w:trPr>
              <w:tc>
                <w:tcPr>
                  <w:tcW w:w="10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Competenze dell’asse  n 1, 2,  3, 4, 5, 6, 7..           : </w:t>
                  </w:r>
                </w:p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- 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Rubriche valutative dell’asse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ivello eccellente :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’alunno è completamente autonomo nello svolgere i compiti assegnati e gestisce le risorse disponibili in modo efficace anche in situazioni nuove e complesse; ricerca e raccoglie le informazioni con cura e pertinenza, utilizzando un valido metodo di lavoro, le sa riutilizzare e interpretare in modo efficace in situazioni nuove e complesse, adattandoli e rielaborandoli nel nuovo contesto, individuando collegamenti; si esprime in modo appropriato e ben articolato e possiede una ricchezza lessicale e settoriale che usa in modo pertinente.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ivello adeguato: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’alunno ha raggiunto un  discreto livello di autonomia nello svolgere i compiti assegnati, così come nella scelta degli strumenti e delle informazioni, anche in situazioni nuove; ricerca e raccoglie le informazioni con una certa attenzione al metodo; le sa riutilizzare e interpretare con discreta efficacia; coglie i principali aspetti dell’argomento e li inserisce in relazioni complesse; si esprime in modo ben organizzato e possiede una padronanza del linguaggio soddisfacente.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ivello  basilare: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’alunno ha raggiunto un’autonomia parziale nello svolgere i compiti assegnati, in contesti noti e semplici; possiede le conoscenze e le abilità fondamentali; coglie alcuni aspetti dell’argomento e li mette in semplice relazione in modo coerente, con un certo grado di autonomia; si esprime in modo semplice ma corretto e possiede un lessico essenziale.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ivello  parziale: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’alunno è poco autonomo nello svolgere i compiti assegnati, nella scelta degli strumenti e delle informazioni e solo se opportunamente guidato svolge compiti semplici in situazioni semplici; possiede conoscenze incomplete; coglie aspetti dell’argomento e non sempre riesce a metterli in relazione in modo coerente; si esprime in modo semplice, utilizzando parzialmente il linguaggio specifico della disciplina.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7"/>
              <w:gridCol w:w="626"/>
              <w:gridCol w:w="6631"/>
            </w:tblGrid>
            <w:tr>
              <w:trPr/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b/>
                      <w:caps/>
                      <w:kern w:val="2"/>
                      <w:sz w:val="20"/>
                      <w:szCs w:val="20"/>
                    </w:rPr>
                    <w:t>strategie di recupero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ind w:left="720" w:hanging="0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6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spacing w:lineRule="atLeast" w:line="100"/>
                    <w:ind w:left="359" w:right="1843" w:hanging="283"/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  <w:t>Valutazione ed analisi dei test d’ingresso, di quelli intermedi del I e II period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spacing w:lineRule="atLeast" w:line="100"/>
                    <w:ind w:left="359" w:right="1843" w:hanging="283"/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  <w:t>Corsi di recupero e rafforzament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spacing w:lineRule="atLeast" w:line="100"/>
                    <w:ind w:left="359" w:right="1843" w:hanging="283"/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  <w:t>Rallentamento didattic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spacing w:lineRule="atLeast" w:line="100"/>
                    <w:ind w:left="359" w:right="1843" w:hanging="283"/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  <w:t>Studio assistito in classe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2"/>
                    </w:numPr>
                    <w:spacing w:lineRule="atLeast" w:line="100"/>
                    <w:ind w:left="359" w:right="1843" w:hanging="283"/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  <w:t>Sportello didattico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3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24 Novembre 2022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Maria Barone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>
        <w:sz w:val="20"/>
        <w:kern w:val="2"/>
        <w:szCs w:val="20"/>
        <w:rFonts w:ascii="Symbol" w:hAnsi="Symbol" w:eastAsia="Times New Roman" w:cs="OpenSymbol;Yu Gothic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2"/>
        <w:kern w:val="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 w:bidi="it-IT"/>
    </w:rPr>
  </w:style>
  <w:style w:type="character" w:styleId="WW8Num3z1">
    <w:name w:val="WW8Num3z1"/>
    <w:qFormat/>
    <w:rPr>
      <w:rFonts w:ascii="OpenSymbol;Yu Gothic" w:hAnsi="OpenSymbol;Yu Gothic" w:cs="OpenSymbol;Yu Gothic"/>
      <w:i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" w:hAnsi="Wingdings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Arial" w:hAnsi="Arial" w:cs="OpenSymbol;Yu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Yu Gothic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OpenSymbol;Yu Gothic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  <w:kern w:val="2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b/>
      <w:kern w:val="2"/>
      <w:sz w:val="20"/>
      <w:szCs w:val="20"/>
      <w:lang w:eastAsia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kern w:val="2"/>
      <w:sz w:val="20"/>
      <w:szCs w:val="20"/>
      <w:lang w:eastAsia="it-IT"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OpenSymbol;Yu Gothic"/>
      <w:lang w:val="de-DE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val="de-DE" w:eastAsia="it-IT" w:bidi="it-I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Noto Sans Symbols;Calibri" w:hAnsi="Noto Sans Symbols;Calibri" w:eastAsia="Noto Sans Symbols;Calibri" w:cs="Noto Sans Symbols;Calibri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8z0">
    <w:name w:val="WW8Num18z0"/>
    <w:qFormat/>
    <w:rPr>
      <w:rFonts w:ascii="Noto Sans Symbols;Calibri" w:hAnsi="Noto Sans Symbols;Calibri" w:eastAsia="Noto Sans Symbols;Calibri" w:cs="Noto Sans Symbols;Calibri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rFonts w:ascii="Noto Sans Symbols;Calibri" w:hAnsi="Noto Sans Symbols;Calibri" w:eastAsia="Noto Sans Symbols;Calibri" w:cs="Noto Sans Symbols;Calibri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rFonts w:ascii="Noto Sans Symbols;Calibri" w:hAnsi="Noto Sans Symbols;Calibri" w:eastAsia="Noto Sans Symbols;Calibri" w:cs="Noto Sans Symbols;Calibri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rFonts w:ascii="Noto Sans Symbols;Calibri" w:hAnsi="Noto Sans Symbols;Calibri" w:eastAsia="Noto Sans Symbols;Calibri" w:cs="Noto Sans Symbols;Calibri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2z0">
    <w:name w:val="WW8Num22z0"/>
    <w:qFormat/>
    <w:rPr>
      <w:rFonts w:ascii="Noto Sans Symbols;Calibri" w:hAnsi="Noto Sans Symbols;Calibri" w:eastAsia="Noto Sans Symbols;Calibri" w:cs="Noto Sans Symbols;Calibri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3z0">
    <w:name w:val="WW8Num23z0"/>
    <w:qFormat/>
    <w:rPr>
      <w:rFonts w:ascii="Noto Sans Symbols;Calibri" w:hAnsi="Noto Sans Symbols;Calibri" w:eastAsia="Noto Sans Symbols;Calibri" w:cs="Noto Sans Symbols;Calibri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Noto Sans Symbols;Calibri" w:hAnsi="Noto Sans Symbols;Calibri" w:eastAsia="Noto Sans Symbols;Calibri" w:cs="Noto Sans Symbols;Calibri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8:36:00Z</dcterms:created>
  <dc:creator>Rosanna</dc:creator>
  <dc:description/>
  <cp:keywords/>
  <dc:language>en-US</dc:language>
  <cp:lastModifiedBy>Account Microsoft</cp:lastModifiedBy>
  <dcterms:modified xsi:type="dcterms:W3CDTF">2022-11-24T08:36:00Z</dcterms:modified>
  <cp:revision>3</cp:revision>
  <dc:subject/>
  <dc:title/>
</cp:coreProperties>
</file>