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DISCIPLINAR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lass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URCIO DARI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 C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-11-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  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3407522296"/>
            <w:bookmarkStart w:id="2" w:name="__Fieldmark__0_3407522296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3407522296"/>
            <w:bookmarkStart w:id="4" w:name="__Fieldmark__1_3407522296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__Fieldmark__2_3407522296"/>
            <w:bookmarkStart w:id="6" w:name="__Fieldmark__2_3407522296"/>
            <w:bookmarkEnd w:id="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3407522296"/>
            <w:bookmarkStart w:id="9" w:name="__Fieldmark__3_3407522296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Viva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X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3407522296"/>
            <w:bookmarkStart w:id="11" w:name="__Fieldmark__4_3407522296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3407522296"/>
            <w:bookmarkStart w:id="13" w:name="__Fieldmark__5_3407522296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6_3407522296"/>
                  <w:bookmarkStart w:id="17" w:name="__Fieldmark__6_3407522296"/>
                  <w:bookmarkEnd w:id="17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8" w:name="__Fieldmark__7_3407522296"/>
                  <w:bookmarkStart w:id="19" w:name="__Fieldmark__7_3407522296"/>
                  <w:bookmarkEnd w:id="19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0" w:name="__Fieldmark__8_3407522296"/>
                  <w:bookmarkStart w:id="21" w:name="__Fieldmark__8_3407522296"/>
                  <w:bookmarkEnd w:id="21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2" w:name="__Fieldmark__9_3407522296"/>
                  <w:bookmarkStart w:id="23" w:name="__Fieldmark__9_3407522296"/>
                  <w:bookmarkEnd w:id="23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   pallavolo, tennis tavolo, badminton, il corpo umano, conoscenze generiche sull’attività motoria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3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7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__2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_3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u w:val="single"/>
        </w:rPr>
        <w:t xml:space="preserve"> 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etenze disciplinari del Triennio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principali aspetti comunicativi, culturali e relazionali   dell’espressività corporea ed esercitare in modo efficace la pratica sportiva per il benessere individuale e collettiv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delle capacità coordinative e condizionali attraverso una gestione efficace del gesto mo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ella tecnica, tattica e del regolamento delle attività proposte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7"/>
      </w:tblGrid>
      <w:tr>
        <w:trPr>
          <w:trHeight w:val="405" w:hRule="atLeast"/>
          <w:cantSplit w:val="true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1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La percezione di sé ed il completamento dello sviluppo funzionale delle capacità motorie ed espressiv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88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del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il sistema cardio-respiratorio e locomotore in relazione al movimento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informazioni dei diversi canali percettiv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il migliora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si esprimere con 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modificazioni cardio-respiratorie e del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l'incre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2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odalità cooperative che valorizzino le diversità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, gli elementi tecnici tipici più importanti degli sport trattati e arbitrare gli incontr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ed organizzazione degli organismi di promozione spor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zionarsi coerentemente mettendo in atto comportamenti corretti e collaborativ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spettare le regole in un'attività di gioco e sport e svolgere un ruolo at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stire al meglio le proprie abilità tecniche e partecipare attivamente alle scelte tattich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volgere funzioni organizzative e di arbitragg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bookmarkStart w:id="24" w:name="_Hlk57213474"/>
            <w:bookmarkEnd w:id="24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elle attività motorie e sportive su sé stess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norme sanitarie ed alimentari indispensabili per il mantenimento del proprio benesser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annosi di prodotti chimici e di pratiche potenzianti utilizzati scorrettamente in ambito spor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re semplici percorsi di allenamento e applicare i principi metodologici proposti per il mantenimento della salut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ssumere comportamenti idonei a prevenire infortuni durante le diverse attività motorie e saper agire in caso di infortuni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e saper applicare i principi per un corretto stile di vit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  <w:gridCol w:w="7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Relazione con l’ambiente naturale e tecnologico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ezzi e strumenti idonei a praticare attività in ambiente natur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 e pratica attivamente adeguate attività in ambiente natur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1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adronanza del proprio corpo e percezione sensoriale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i schemi motori complessi specifici delle attività sportive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Giochi sportivi e sport (aspetti relazionali e cognitivi)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strategie di gioco e dare il proprio personale contributo all’attività, interpretando al meglio la cultura sportiv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I modelli nazionali, europei ed internazionali dell’organizzazione sportiva e dell’associazionismo scolastico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3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evenzione, salute, sicurezza, primo soccorso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le norme di comportamento per la prevenzione di infortuni, del primo soccorso e i principi per l’adozione di corretti stili di vit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Modulo 4. </w:t>
            </w:r>
            <w:r>
              <w:rPr>
                <w:rFonts w:cs="Calibri" w:ascii="Calibri" w:hAnsi="Calibri"/>
                <w:b/>
                <w:bCs/>
                <w:color w:val="333333"/>
                <w:kern w:val="2"/>
                <w:sz w:val="22"/>
                <w:szCs w:val="22"/>
              </w:rPr>
              <w:t>Relazione con l’ambiente naturale e tecnologico</w:t>
            </w:r>
          </w:p>
        </w:tc>
      </w:tr>
      <w:tr>
        <w:trPr>
          <w:trHeight w:val="127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Conoscere e praticare diverse attività in coerenza con l’ambiente natur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lestr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5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Google: (specificare quali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Prove pratiche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Esercitazioni di gruppo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bookmarkStart w:id="25" w:name="_Hlk57211454"/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End w:id="2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26" w:name="_Hlk56964035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26"/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  <w:t>X  Vero/fals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0_3407522296"/>
      <w:bookmarkStart w:id="28" w:name="__Fieldmark__10_34075222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1_3407522296"/>
      <w:bookmarkStart w:id="30" w:name="__Fieldmark__11_34075222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2_3407522296"/>
      <w:bookmarkStart w:id="32" w:name="__Fieldmark__12_3407522296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3_3407522296"/>
      <w:bookmarkStart w:id="34" w:name="__Fieldmark__13_3407522296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Google, Kahoot, Padlet..altro)</w:t>
      </w:r>
    </w:p>
    <w:p>
      <w:pPr>
        <w:pStyle w:val="Normal"/>
        <w:spacing w:lineRule="atLeast" w:line="100"/>
        <w:rPr/>
      </w:pPr>
      <w:bookmarkStart w:id="35" w:name="Testo10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4_3407522296"/>
      <w:bookmarkStart w:id="37" w:name="__Fieldmark__14_3407522296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5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38" w:name="Testo11"/>
      <w:bookmarkEnd w:id="38"/>
    </w:p>
    <w:p>
      <w:pPr>
        <w:pStyle w:val="Normal"/>
        <w:spacing w:lineRule="atLeast" w:line="100"/>
        <w:rPr/>
      </w:pPr>
      <w:bookmarkStart w:id="39" w:name="Testo12"/>
      <w:bookmarkEnd w:id="39"/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__Fieldmark__15_3407522296"/>
      <w:bookmarkStart w:id="41" w:name="__Fieldmark__15_3407522296"/>
      <w:bookmarkEnd w:id="4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2" w:name="__Fieldmark__16_3407522296"/>
      <w:bookmarkStart w:id="43" w:name="__Fieldmark__16_3407522296"/>
      <w:bookmarkEnd w:id="43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4" w:name="Testo15"/>
      <w:bookmarkEnd w:id="44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5" w:name="Testo18"/>
      <w:bookmarkStart w:id="46" w:name="Testo19"/>
      <w:bookmarkEnd w:id="45"/>
      <w:bookmarkEnd w:id="46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47" w:name="Controllo33"/>
      <w:bookmarkEnd w:id="47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17_3407522296"/>
      <w:bookmarkStart w:id="49" w:name="__Fieldmark__17_3407522296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18_3407522296"/>
      <w:bookmarkStart w:id="51" w:name="__Fieldmark__18_3407522296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19_3407522296"/>
      <w:bookmarkStart w:id="53" w:name="__Fieldmark__19_3407522296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4" w:name="__Fieldmark__20_3407522296"/>
      <w:bookmarkStart w:id="55" w:name="__Fieldmark__20_3407522296"/>
      <w:bookmarkEnd w:id="5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lt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– Rubriche valutative degli apprendi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  Rubriche valutative dell’asse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6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-11-22</w:t>
        <w:tab/>
        <w:tab/>
        <w:tab/>
        <w:tab/>
        <w:tab/>
        <w:tab/>
        <w:tab/>
        <w:tab/>
        <w:tab/>
        <w:t xml:space="preserve">FIRMA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rof.Curcio Dario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49:00Z</dcterms:created>
  <dc:creator>Rosanna</dc:creator>
  <dc:description/>
  <cp:keywords/>
  <dc:language>en-US</dc:language>
  <cp:lastModifiedBy>DARIO</cp:lastModifiedBy>
  <cp:lastPrinted>1900-01-01T00:00:00Z</cp:lastPrinted>
  <dcterms:modified xsi:type="dcterms:W3CDTF">2022-11-30T20:45:00Z</dcterms:modified>
  <cp:revision>9</cp:revision>
  <dc:subject/>
  <dc:title/>
</cp:coreProperties>
</file>