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Quadro riepilogativo progetti PTOF 2022-23</w:t>
      </w:r>
    </w:p>
    <w:tbl>
      <w:tblPr>
        <w:tblW w:w="13049" w:type="dxa"/>
        <w:jc w:val="left"/>
        <w:tblInd w:w="-2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2"/>
        <w:gridCol w:w="3377"/>
        <w:gridCol w:w="2654"/>
        <w:gridCol w:w="1946"/>
        <w:gridCol w:w="2320"/>
      </w:tblGrid>
      <w:tr>
        <w:trPr>
          <w:trHeight w:val="446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 DI PROGETTO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zxx"/>
              </w:rPr>
              <w:t>Descrizione sintetica dell'attività con eventuale indicazione dell'area tematica di riferimento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PROGETTO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OR- DOCENTE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DI ORE PREVISTO</w:t>
            </w:r>
          </w:p>
        </w:tc>
      </w:tr>
      <w:tr>
        <w:trPr>
          <w:trHeight w:val="446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rea Professionalizzant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UTOCAD 2D e 3D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Prof. COMPAGNONE SERGI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0</w:t>
            </w:r>
          </w:p>
        </w:tc>
      </w:tr>
      <w:tr>
        <w:trPr>
          <w:trHeight w:val="803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 Professionalizzant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PASS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IGITAL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COMPAGNONE SERGIO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 Professionalizzante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sion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ZERIA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E BIANCA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IZZA NELL’EPOCA MODERN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’ACUNZO CARL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58" w:hRule="atLeast"/>
        </w:trPr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 Professionalizzante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sione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TIONAL CHEF 4.0 DIGITAL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’ACUNZO CARLO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58" w:hRule="atLeast"/>
        </w:trPr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ORICO-CULTURALI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clusione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ONTI-AMO-CI IN SCENA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ssa Zizzo Rosaria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ore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realizzarsi in 2 mesi</w:t>
            </w:r>
          </w:p>
        </w:tc>
      </w:tr>
      <w:tr>
        <w:trPr>
          <w:trHeight w:val="758" w:hRule="atLeast"/>
        </w:trPr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ORICO-CULTURALI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Proiezione Cortometraggio “USURA” e convegno: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Bando di concorso “il passato raccontato dalle giovani generazioni”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 del concorso: “la storia della seconda guerra mondiale e dell’operazione “avalanche”.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ociazione “Amici del Tricolore APS”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i :Visentin-Nunziata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60</w:t>
            </w:r>
          </w:p>
        </w:tc>
      </w:tr>
      <w:tr>
        <w:trPr>
          <w:trHeight w:val="758" w:hRule="atLeast"/>
        </w:trPr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 Professionalizzante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bCs/>
                <w:sz w:val="20"/>
                <w:szCs w:val="20"/>
              </w:rPr>
              <w:t>Il Miglior Allievo dell’I.I.S. E. Ferrari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’Acunzo Carlo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La Marca Antonio R.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 il 14/02 al 18/02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tra il 14/03 al 18/03 2022</w:t>
            </w:r>
          </w:p>
        </w:tc>
      </w:tr>
      <w:tr>
        <w:trPr>
          <w:trHeight w:val="758" w:hRule="atLeast"/>
        </w:trPr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guistica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 Leggo Perchè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sone Maria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Area Professionalizzante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morial Teresa Grimaldi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e tornei a carattere sportivo in collaborazione con gli Istituti del territorio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Morrone Giovanni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que mesi, a partire dal mese di gennaio 2022</w:t>
            </w:r>
          </w:p>
        </w:tc>
      </w:tr>
      <w:tr>
        <w:trPr>
          <w:trHeight w:val="758" w:hRule="atLeast"/>
        </w:trPr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ttadinanza e Costituzione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clusione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Campo Scuola a carattere sportivo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us  scuola Castobolleto Nuova Siri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Morrone Giovanni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progetto avrà una durata variabile tra i quattro ed i sei giorni</w:t>
            </w:r>
          </w:p>
        </w:tc>
      </w:tr>
      <w:tr>
        <w:trPr>
          <w:trHeight w:val="758" w:hRule="atLeast"/>
        </w:trPr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ttadinanza e Costituzione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O NON CADO NELLA RETE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llismo e Cyber bullismo.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etto Ideato e coordinato da Steluted di Giuliana Notarnicola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60</w:t>
            </w:r>
          </w:p>
        </w:tc>
      </w:tr>
      <w:tr>
        <w:trPr>
          <w:trHeight w:val="758" w:hRule="atLeast"/>
        </w:trPr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ttadinanza e Costituzione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-LIFE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 Iuliano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Sanitario 65 Battipaglia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pecificata</w:t>
            </w:r>
          </w:p>
        </w:tc>
      </w:tr>
      <w:tr>
        <w:trPr>
          <w:trHeight w:val="758" w:hRule="atLeast"/>
        </w:trPr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ttadinanza e Costituzione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ELLO AMICO TRAPIANTI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 Landri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Sanitario 65 Battipaglia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pecificata</w:t>
            </w:r>
          </w:p>
        </w:tc>
      </w:tr>
      <w:tr>
        <w:trPr>
          <w:trHeight w:val="758" w:hRule="atLeast"/>
        </w:trPr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ttadinanza e Costituzione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A, ANAFILASSI, ANGIOEDEMA, EPILESSIA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 Patella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Sanitario 65 Battipaglia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pecificata</w:t>
            </w:r>
          </w:p>
        </w:tc>
      </w:tr>
      <w:tr>
        <w:trPr>
          <w:trHeight w:val="75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 Professionalizzant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BO SICURO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aele Bove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Sanitario 65 Battipagli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pecificata</w:t>
            </w:r>
          </w:p>
        </w:tc>
      </w:tr>
      <w:tr>
        <w:trPr>
          <w:trHeight w:val="75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ttadinanza e Costituzione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…ESSERE IN AMOR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Rita Bovi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Sanitario 65 Battipagli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pecificata</w:t>
            </w:r>
          </w:p>
        </w:tc>
      </w:tr>
      <w:tr>
        <w:trPr>
          <w:trHeight w:val="75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clusion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O TI ASCOLTO a SCUOL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Rita Bovi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etto Sanitario 65 Battipagli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pecificata</w:t>
            </w:r>
          </w:p>
        </w:tc>
      </w:tr>
      <w:tr>
        <w:trPr>
          <w:trHeight w:val="75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 Professionalizzante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nclusione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TIONAL CHEF STREET FOOD EDITION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’ACUNZO CARLO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5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ind w:left="149" w:right="-506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ttadinanza e Costituzione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i in Ros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ociazione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i in Ros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ttadinanza e Costituzione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CUOLA DI CUOR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ella Corte G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75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ttadinanza e Costituzione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LE MANI E CON IL CUOR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ociazione SARUS- FORM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rea socializzazione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 Inclusion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us Sportivo  Scalea Sporting Cam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a Corte G. e altri docenti di Scienze motori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ore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giorni e 3 notti</w:t>
            </w:r>
          </w:p>
        </w:tc>
      </w:tr>
      <w:tr>
        <w:trPr>
          <w:trHeight w:val="75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coglienza e Inclusione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O ITINERANT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Note:</w:t>
      </w:r>
    </w:p>
    <w:p>
      <w:pPr>
        <w:pStyle w:val="Normal"/>
        <w:pBdr>
          <w:bottom w:val="single" w:sz="4" w:space="1" w:color="000000"/>
        </w:pBdr>
        <w:spacing w:before="0" w:after="1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64" w:right="964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Segoe UI" w:hAnsi="Segoe UI" w:eastAsia="SimSun;宋体" w:cs="Segoe UI"/>
      <w:kern w:val="2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Paragrafoelenco1">
    <w:name w:val="Paragrafo elenco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08:54:00Z</dcterms:created>
  <dc:creator>Utente</dc:creator>
  <dc:description/>
  <cp:keywords/>
  <dc:language>en-US</dc:language>
  <cp:lastModifiedBy>Utente Windows</cp:lastModifiedBy>
  <cp:lastPrinted>2020-10-24T07:58:00Z</cp:lastPrinted>
  <dcterms:modified xsi:type="dcterms:W3CDTF">2022-12-04T09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