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/>
      </w:pP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3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cienze degli Alimen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cientifico-tecnologic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liberti Vilm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  B   BES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quattr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 Novembre  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8"/>
      </w:tblGrid>
      <w:tr>
        <w:trPr>
          <w:cantSplit w:val="true"/>
        </w:trPr>
        <w:tc>
          <w:tcPr>
            <w:tcW w:w="99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19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3977713265"/>
            <w:bookmarkStart w:id="2" w:name="__Fieldmark__0_3977713265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3977713265"/>
            <w:bookmarkStart w:id="4" w:name="__Fieldmark__1_3977713265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3977713265"/>
            <w:bookmarkStart w:id="6" w:name="__Fieldmark__2_3977713265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3977713265"/>
            <w:bookmarkStart w:id="8" w:name="__Fieldmark__3_3977713265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3977713265"/>
            <w:bookmarkStart w:id="11" w:name="__Fieldmark__4_3977713265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3977713265"/>
            <w:bookmarkStart w:id="13" w:name="__Fieldmark__5_3977713265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  X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3977713265"/>
            <w:bookmarkStart w:id="15" w:name="__Fieldmark__6_3977713265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3977713265"/>
            <w:bookmarkStart w:id="17" w:name="__Fieldmark__7_3977713265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sz w:val="20"/>
                <w:szCs w:val="20"/>
              </w:rPr>
              <w:t>Un alunno BES</w:t>
            </w:r>
          </w:p>
        </w:tc>
      </w:tr>
      <w:tr>
        <w:trPr>
          <w:cantSplit w:val="true"/>
        </w:trPr>
        <w:tc>
          <w:tcPr>
            <w:tcW w:w="99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3977713265"/>
                  <w:bookmarkStart w:id="21" w:name="__Fieldmark__8_3977713265"/>
                  <w:bookmarkEnd w:id="21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  X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9_3977713265"/>
                  <w:bookmarkStart w:id="23" w:name="__Fieldmark__9_3977713265"/>
                  <w:bookmarkEnd w:id="23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4" w:name="__Fieldmark__10_3977713265"/>
                  <w:bookmarkStart w:id="25" w:name="__Fieldmark__10_3977713265"/>
                  <w:bookmarkEnd w:id="25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6" w:name="__Fieldmark__11_3977713265"/>
                  <w:bookmarkStart w:id="27" w:name="__Fieldmark__11_3977713265"/>
                  <w:bookmarkEnd w:id="2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Dialogo  X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8" w:name="__Fieldmark__12_3977713265"/>
                  <w:bookmarkStart w:id="29" w:name="__Fieldmark__12_3977713265"/>
                  <w:bookmarkEnd w:id="2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3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_4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6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2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2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5______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19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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9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83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Correlare la conoscenza storica generale agli sviluppi delle scienze, delle tecnologie negli specifici campi professionali di riferimento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 xml:space="preserve">Controllare e utilizzare gli alimenti sotto il profilo organolettico, merceologico chimico/fisico, nutrizionale e gastronomico. </w:t>
            </w:r>
          </w:p>
          <w:p>
            <w:pPr>
              <w:pStyle w:val="Normal"/>
              <w:autoSpaceDE w:val="false"/>
              <w:ind w:left="2061" w:hanging="0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  <w:t>Predisporre prodotti, servizi e menu’ coerenti con il contesto e le esigenze della clientela, anche in relazione a specifiche necessita’ dietologiche.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gire nel sistema di qualità relativo alla filiera produttiva di interesse. Applicare le normative vigenti in fatto di sicurezza, trasparenza e tracciabilità dei  prodotti. Valorizzare e promuovere le tradizioni locali individuando le nuove tendenze di filiera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 xml:space="preserve">COMPETENZA N.1 (ASSE 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__scientifico-tecnologico_______________________________)</w:t>
              <w:br/>
            </w:r>
          </w:p>
          <w:tbl>
            <w:tblPr>
              <w:tblW w:w="100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8"/>
              <w:gridCol w:w="5060"/>
            </w:tblGrid>
            <w:tr>
              <w:trPr>
                <w:trHeight w:val="635" w:hRule="atLeast"/>
                <w:cantSplit w:val="true"/>
              </w:trPr>
              <w:tc>
                <w:tcPr>
                  <w:tcW w:w="100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ArialNarrow;Arial" w:hAnsi="ArialNarrow;Arial" w:cs="ArialNarrow;Arial"/>
                      <w:sz w:val="20"/>
                      <w:szCs w:val="20"/>
                    </w:rPr>
                  </w:pPr>
                  <w:r>
                    <w:rPr>
                      <w:rFonts w:cs="ArialNarrow;Arial" w:ascii="ArialNarrow;Arial" w:hAnsi="ArialNarrow;Arial"/>
                      <w:sz w:val="20"/>
                      <w:szCs w:val="20"/>
                    </w:rPr>
                    <w:t>Agire in riferimento ad un sistema di valori, coerenti con i principi della Costituzione, in base ai quali essere in grado di valutare fatti e orientare i propri comportamenti personali, sociali e professionali.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rFonts w:ascii="ArialNarrow;Arial" w:hAnsi="ArialNarrow;Arial" w:cs="ArialNarrow;Arial"/>
                      <w:color w:val="000000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cs="ArialNarrow;Arial" w:ascii="ArialNarrow;Arial" w:hAnsi="ArialNarrow;Arial"/>
                      <w:color w:val="000000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5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sz w:val="20"/>
                <w:szCs w:val="20"/>
              </w:rPr>
              <w:br/>
              <w:t>____________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basi fondamentali  relative alla composizione della materia e alle sue trasformazioni. Le caratteristiche basilari relative alla struttura degli esseri viventi e alla loro interazione con l’ambiente. Gli aspetti fondamentali relativi al clima, all’ambiente naturale e i principali effetti dell’interazione con le attività umane. L’ambiente con particolare riferimento agli aspetti fondamentali relativi al clima e ai principali effetti della sua interazione con le attività uman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per cogliere il ruolo della scienza e della tecnologia nella società attuale e dell’importanza del loro impatto sulla vita sociale e dei singoli, avendo come base imprescindibile delle conoscenze di base nell’area scientifica di settor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_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scientifico-tecnologico________________________________)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  <w:br/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____________Utilizzare il patrimonio lessicale ed espressivo della lingua italiana  secondo le esigenze comunicative nei vari contesti : sociali, scientifici, economici, tecnologici e professionali.________________________________________________________________________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e in materia di cittadinanz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sz w:val="20"/>
                <w:szCs w:val="20"/>
              </w:rPr>
              <w:t xml:space="preserve">Saper valutare fatti e orientare i propri comportamenti personali in ambito familiare, scolastico  e  sociale. 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re e partecipar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gire in modo autonomo e responsabile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80"/>
      </w:tblGrid>
      <w:tr>
        <w:trPr>
          <w:trHeight w:val="635" w:hRule="atLeast"/>
          <w:cantSplit w:val="true"/>
        </w:trPr>
        <w:tc>
          <w:tcPr>
            <w:tcW w:w="10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_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scientifico-tecnologico________________________________)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 xml:space="preserve">Riconoscere gli aspetti geografici, ecologici, territoriali dell </w:t>
            </w:r>
            <w:r>
              <w:rPr>
                <w:rFonts w:cs="Calibri"/>
                <w:sz w:val="20"/>
                <w:szCs w:val="20"/>
              </w:rPr>
              <w:t>’</w:t>
            </w:r>
            <w:r>
              <w:rPr>
                <w:rFonts w:cs="ArialNarrow;Arial" w:ascii="ArialNarrow;Arial" w:hAnsi="ArialNarrow;Arial"/>
                <w:sz w:val="20"/>
                <w:szCs w:val="20"/>
              </w:rPr>
              <w:t>ambiente naturale ed antropico, le connessioni con le strutture demografiche, economiche, sociali, culturali e le trasformazioni intervenute nel corso del tempo.</w:t>
              <w:br/>
              <w:t>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alfabetica funzionale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collegamenti e relazioni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ed interpretare l’informazion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/>
            </w:pPr>
            <w:r>
              <w:rPr>
                <w:sz w:val="20"/>
                <w:szCs w:val="20"/>
              </w:rPr>
              <w:t>Elaborare testi funzionali,orali, scritti di varia tipologia, per descrivere esperienze, spiegare fenomeni e concetti, raccontare eventi, con un uso del lessico di base e un uso appropriato delle competenze espressive.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OMPETENZA n 4 (asse scientifico-tecnologico) :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Stabilire collegamenti tra le tradizioni culturali locali, nazionali ed internazionali, sia in una prospettiva interculturale, sia  ai fini della mobilità di studio e di lavoro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ONOSCENZE :  principali attrezzature,  strumenti del processo ristorativo. Normativa di sicurezza, igiene,salvaguardia ambientale di settore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ABILITA’ :  Predisporre prodotti, servizi e menù coerenti con il contesto e le esigenze della clientela (anche in relazione a specifici regimi dietetici e stili alimentari), perseguendo obiettivi di qualità, redditività e favorendo la diffusione di abitudini e stili di vita sostenibili ed equilibrati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COMPETENZA n 5</w:t>
            </w:r>
            <w:r>
              <w:rPr>
                <w:color w:val="000000"/>
                <w:sz w:val="20"/>
                <w:szCs w:val="20"/>
              </w:rPr>
              <w:t xml:space="preserve"> : Utilizzare i linguaggi settoriali delle lingue straniere previste dai percorsi di studio per interagire in diversi ambiti e contesti di studio e di lavoro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competenza alfabetica funzionale e competenza linguistica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ABILITA’ : Valorizzare l’elaborazione  e la presentazione dei prodotti  locali, nazionali e internazionali utilizzando tecniche tradizionali e innovative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>COMPETENZA  N 6</w:t>
            </w:r>
            <w:r>
              <w:rPr>
                <w:color w:val="000000"/>
                <w:sz w:val="20"/>
                <w:szCs w:val="20"/>
              </w:rPr>
              <w:t xml:space="preserve"> : Riconoscere il valore e le potenzialità dei beni artistici ed ambientali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competenza in materia di consapevolezza ed espressione culturali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ABILITA’ :  Curare tutte le fasi del ciclo cliente nel contesto professionale, applicando le tecniche di comunicazione più idonee ed efficaci nel rispetto  delle diverse culture, delle prescrizioni religiose e delle specifiche esigenze dietetiche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OMPETENZA n 7 </w:t>
            </w:r>
            <w:r>
              <w:rPr>
                <w:color w:val="000000"/>
                <w:sz w:val="20"/>
                <w:szCs w:val="20"/>
              </w:rPr>
              <w:t>: Individuare ed utilizzare le moderne forme di comunicazione visiva e multimediale, anche con riferimento alle strategie espressive e agli strumenti tecnici della comunicazione in rete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competenze digitali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>ABILITA’ :  Progettare, anche con tecnologie digitali, eventi gastronomici e culturali che valorizzino il patrimonio delle tradizioni e delle tipicità locali, nazionali anche in contesti internazionali per la promozione del Made in Italy.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COMPETENZA  n 8 : </w:t>
            </w:r>
            <w:r>
              <w:rPr>
                <w:color w:val="000000"/>
                <w:sz w:val="20"/>
                <w:szCs w:val="20"/>
              </w:rPr>
              <w:t>Utilizzare le reti e gli strumenti informatici nelle attività di studio, ricerca e approfondimento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OSCENZE :  Competenza matematica e competenze in scienze e tecnologia.</w:t>
            </w:r>
          </w:p>
          <w:p>
            <w:pPr>
              <w:pStyle w:val="Default"/>
              <w:rPr/>
            </w:pPr>
            <w:r>
              <w:rPr>
                <w:color w:val="000000"/>
                <w:sz w:val="20"/>
                <w:szCs w:val="20"/>
              </w:rPr>
              <w:t xml:space="preserve">ABILITA’ : Realizzare pacchetti di offerta turistica integrata con i principi dell’ eco sostenibilità ambientale, promuovendo la vendita dei servizi e dei prodotti coerenti con il contesto territoriale, utilizzando il web. 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1. Abitudini alimentari.  Valore simbolico degli alimenti. Nuovi prodotti alimentari. Diete e stili alimentari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 di riferimento: Banqueting e catering.(banqueting day)</w:t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 : La strada dei prodotti tipici e dei sapori della Campania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2.La dieta nelle diverse età  e condizioni fisiologiche. La dieta nelle principali patologie : cardiovascolari, metaboliche. Allergie ed intolleranze alimentari. Alimentazione e patologie neoplastiche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UDA di riferimento: La sicurezza  alimentare.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63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3"/>
      </w:tblGrid>
      <w:tr>
        <w:trPr>
          <w:trHeight w:val="283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3 Il rischio e la sicurezza nella filiera alimentare. Contaminazione degli alimenti: chimica-fisica, biologica. Certificazione di qualità. HACCP.</w:t>
            </w:r>
          </w:p>
        </w:tc>
      </w:tr>
      <w:tr>
        <w:trPr>
          <w:trHeight w:val="70" w:hRule="atLeast"/>
        </w:trPr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 Sicurezza alimentare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UDA PCTO: </w:t>
      </w:r>
      <w:r>
        <w:rPr>
          <w:bCs/>
          <w:color w:val="333333"/>
          <w:kern w:val="2"/>
          <w:sz w:val="20"/>
          <w:szCs w:val="20"/>
        </w:rPr>
        <w:t xml:space="preserve">L’Universo del vino. </w:t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  <w:t>Geografia e cultura delle regioni vinicole in Italia e nel mondo.</w:t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FF0000"/>
          <w:kern w:val="2"/>
          <w:sz w:val="20"/>
          <w:szCs w:val="20"/>
        </w:rPr>
        <w:t>Ecc…ecc….</w:t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9"/>
      </w:tblGrid>
      <w:tr>
        <w:trPr>
          <w:trHeight w:val="225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9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 X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Videolezioni  X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 X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  <w:lang w:val="en-US"/>
        </w:rPr>
      </w:pPr>
      <w:r>
        <w:rPr>
          <w:kern w:val="2"/>
          <w:sz w:val="20"/>
          <w:szCs w:val="20"/>
          <w:lang w:val="en-US"/>
        </w:rPr>
        <w:t xml:space="preserve">Piattaforma G-suite For Educational; 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 X</w:t>
      </w:r>
    </w:p>
    <w:p>
      <w:pPr>
        <w:pStyle w:val="Normal"/>
        <w:numPr>
          <w:ilvl w:val="0"/>
          <w:numId w:val="11"/>
        </w:numPr>
        <w:suppressAutoHyphens w:val="false"/>
        <w:ind w:left="714" w:hanging="357"/>
        <w:rPr/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2"/>
        </w:numPr>
        <w:suppressAutoHyphens w:val="false"/>
        <w:spacing w:before="0" w:after="165"/>
        <w:ind w:left="142" w:firstLine="153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Piattaforma suggerita dall’Istituto : Hangouts Meet – G. Suite </w:t>
      </w:r>
    </w:p>
    <w:p>
      <w:pPr>
        <w:pStyle w:val="Normal"/>
        <w:numPr>
          <w:ilvl w:val="0"/>
          <w:numId w:val="11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/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8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 xml:space="preserve">tutti i giorni </w:t>
      </w:r>
    </w:p>
    <w:p>
      <w:pPr>
        <w:pStyle w:val="Normal"/>
        <w:numPr>
          <w:ilvl w:val="0"/>
          <w:numId w:val="8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numPr>
          <w:ilvl w:val="0"/>
          <w:numId w:val="8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 xml:space="preserve">secondo l’orario ordinario delle lezioni </w:t>
      </w:r>
    </w:p>
    <w:p>
      <w:pPr>
        <w:pStyle w:val="Normal"/>
        <w:numPr>
          <w:ilvl w:val="0"/>
          <w:numId w:val="8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9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Aula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 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X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16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0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0" w:name="__Fieldmark__13_3977713265"/>
      <w:bookmarkStart w:id="31" w:name="__Fieldmark__13_3977713265"/>
      <w:bookmarkEnd w:id="3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2" w:name="__Fieldmark__14_3977713265"/>
      <w:bookmarkStart w:id="33" w:name="__Fieldmark__14_3977713265"/>
      <w:bookmarkEnd w:id="3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5_3977713265"/>
      <w:bookmarkStart w:id="35" w:name="__Fieldmark__15_3977713265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6" w:name="__Fieldmark__16_3977713265"/>
      <w:bookmarkStart w:id="37" w:name="__Fieldmark__16_3977713265"/>
      <w:bookmarkEnd w:id="3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8" w:name="__Fieldmark__17_3977713265"/>
      <w:bookmarkStart w:id="39" w:name="__Fieldmark__17_3977713265"/>
      <w:bookmarkEnd w:id="3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8_3977713265"/>
      <w:bookmarkStart w:id="41" w:name="__Fieldmark__18_3977713265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 X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9_3977713265"/>
      <w:bookmarkStart w:id="43" w:name="__Fieldmark__19_3977713265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20_3977713265"/>
      <w:bookmarkStart w:id="45" w:name="__Fieldmark__20_3977713265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6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21_3977713265"/>
      <w:bookmarkStart w:id="48" w:name="__Fieldmark__21_3977713265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6"/>
      <w:r>
        <w:rPr>
          <w:b/>
          <w:sz w:val="20"/>
          <w:szCs w:val="20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pacing w:lineRule="atLeast" w:line="100"/>
        <w:rPr/>
      </w:pPr>
      <w:bookmarkStart w:id="50" w:name="Testo12"/>
      <w:bookmarkEnd w:id="50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1" w:name="__Fieldmark__22_3977713265"/>
      <w:bookmarkStart w:id="52" w:name="__Fieldmark__22_3977713265"/>
      <w:bookmarkEnd w:id="5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3" w:name="__Fieldmark__23_3977713265"/>
      <w:bookmarkStart w:id="54" w:name="__Fieldmark__23_3977713265"/>
      <w:bookmarkEnd w:id="5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6" w:name="Testo19"/>
      <w:bookmarkStart w:id="57" w:name="Testo18"/>
      <w:bookmarkEnd w:id="56"/>
      <w:bookmarkEnd w:id="5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4_3977713265"/>
      <w:bookmarkStart w:id="59" w:name="__Fieldmark__24_3977713265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5_3977713265"/>
      <w:bookmarkStart w:id="61" w:name="__Fieldmark__25_3977713265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 X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2" w:name="__Fieldmark__26_3977713265"/>
      <w:bookmarkStart w:id="63" w:name="__Fieldmark__26_3977713265"/>
      <w:bookmarkEnd w:id="6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 X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7_3977713265"/>
      <w:bookmarkStart w:id="65" w:name="__Fieldmark__27_3977713265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28_3977713265"/>
      <w:bookmarkStart w:id="67" w:name="__Fieldmark__28_3977713265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 X</w:t>
      </w:r>
    </w:p>
    <w:p>
      <w:pPr>
        <w:pStyle w:val="Normal"/>
        <w:spacing w:lineRule="atLeast" w:line="100"/>
        <w:jc w:val="both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29_3977713265"/>
      <w:bookmarkStart w:id="69" w:name="__Fieldmark__29_3977713265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b/>
          <w:sz w:val="20"/>
          <w:szCs w:val="20"/>
        </w:rPr>
        <w:t>INDICATORI DI VALUTAZIONE AI FINI DELLA CERTIFICAZIONE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IVELLO                                                              DESCRITTORI</w:t>
      </w:r>
    </w:p>
    <w:p>
      <w:pPr>
        <w:pStyle w:val="Normal"/>
        <w:spacing w:lineRule="atLeast" w:line="100"/>
        <w:jc w:val="both"/>
        <w:rPr/>
      </w:pPr>
      <w:r>
        <w:rPr>
          <w:sz w:val="20"/>
          <w:szCs w:val="20"/>
        </w:rPr>
        <w:t>1 insufficiente                                                              1    Parziale</w:t>
      </w:r>
    </w:p>
    <w:p>
      <w:pPr>
        <w:pStyle w:val="Normal"/>
        <w:spacing w:lineRule="atLeast" w:line="100"/>
        <w:jc w:val="both"/>
        <w:rPr/>
      </w:pPr>
      <w:r>
        <w:rPr>
          <w:sz w:val="20"/>
          <w:szCs w:val="20"/>
        </w:rPr>
        <w:t>2 intermedio                                                                2 Basilare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  <w:t>3 avanzato                                                                    3 Adeguato</w:t>
      </w:r>
    </w:p>
    <w:p>
      <w:pPr>
        <w:pStyle w:val="Normal"/>
        <w:spacing w:lineRule="atLeast" w:line="10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4 Eccellen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3"/>
      </w:tblGrid>
      <w:tr>
        <w:trPr>
          <w:trHeight w:val="347" w:hRule="atLeast"/>
        </w:trPr>
        <w:tc>
          <w:tcPr>
            <w:tcW w:w="10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          :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</w:t>
            </w:r>
          </w:p>
          <w:tbl>
            <w:tblPr>
              <w:tblW w:w="10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3"/>
            </w:tblGrid>
            <w:tr>
              <w:trPr>
                <w:trHeight w:val="347" w:hRule="atLeast"/>
              </w:trPr>
              <w:tc>
                <w:tcPr>
                  <w:tcW w:w="10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 xml:space="preserve">Competenze dell’asse  n 1, 2,  3, 4, 5, 6, 7..           : </w:t>
                  </w:r>
                </w:p>
                <w:p>
                  <w:pPr>
                    <w:pStyle w:val="Default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- 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Rubriche valutative dell’asse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eccellente :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è completamente autonomo nello svolgere i compiti assegnati e gestisce le risorse disponibili in modo efficace anche in situazioni nuove e complesse; ricerca e raccoglie le informazioni con cura e pertinenza, utilizzando un valido metodo di lavoro, le sa riutilizzare e interpretare in modo efficace in situazioni nuove e complesse, adattandoli e rielaborandoli nel nuovo contesto, individuando collegamenti; si esprime in modo appropriato e ben articolato e possiede una ricchezza lessicale e settoriale che usa in modo pertinente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adeguato: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ha raggiunto un  discreto livello di autonomia nello svolgere i compiti assegnati, così come nella scelta degli strumenti e delle informazioni, anche in situazioni nuove; ricerca e raccoglie le informazioni con una certa attenzione al metodo; le sa riutilizzare e interpretare con discreta efficacia; coglie i principali aspetti dell’argomento e li inserisce in relazioni complesse; si esprime in modo ben organizzato e possiede una padronanza del linguaggio soddisfacente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 basilare: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ha raggiunto un’autonomia parziale nello svolgere i compiti assegnati, in contesti noti e semplici; possiede le conoscenze e le abilità fondamentali; coglie alcuni aspetti dell’argomento e li mette in semplice relazione in modo coerente, con un certo grado di autonomia; si esprime in modo semplice ma corretto e possiede un lessico essenziale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ivello  parziale: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L’alunno è poco autonomo nello svolgere i compiti assegnati, nella scelta degli strumenti e delle informazioni e solo se opportunamente guidato svolge compiti semplici in situazioni semplici; possiede conoscenze incomplete; coglie aspetti dell’argomento e non sempre riesce a metterli in relazione in modo coerente; si esprime in modo semplice, utilizzando parzialmente il linguaggio specifico della disciplina.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72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97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7"/>
              <w:gridCol w:w="626"/>
              <w:gridCol w:w="6631"/>
            </w:tblGrid>
            <w:tr>
              <w:trPr/>
              <w:tc>
                <w:tcPr>
                  <w:tcW w:w="2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pacing w:lineRule="atLeast" w:line="10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b/>
                      <w:caps/>
                      <w:kern w:val="2"/>
                      <w:sz w:val="20"/>
                      <w:szCs w:val="20"/>
                    </w:rPr>
                    <w:t>strategie di recupero</w:t>
                  </w:r>
                </w:p>
              </w:tc>
              <w:tc>
                <w:tcPr>
                  <w:tcW w:w="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100"/>
                    <w:ind w:left="720" w:hanging="0"/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6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Valutazione ed analisi dei test d’ingresso, di quelli intermedi del I e II period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spacing w:lineRule="atLeast" w:line="100"/>
                    <w:ind w:left="359" w:right="1843" w:hanging="283"/>
                    <w:rPr/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Corsi di recupero e rafforzament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Rallentamento didattico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spacing w:lineRule="atLeast" w:line="100"/>
                    <w:ind w:left="359" w:right="1843" w:hanging="283"/>
                    <w:rPr/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Studio assistito in class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15"/>
                    </w:numPr>
                    <w:spacing w:lineRule="atLeast" w:line="100"/>
                    <w:ind w:left="359" w:right="1843" w:hanging="283"/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</w:pPr>
                  <w:r>
                    <w:rPr>
                      <w:rFonts w:eastAsia="Andale Sans UI;Arial Unicode MS"/>
                      <w:kern w:val="2"/>
                      <w:sz w:val="20"/>
                      <w:szCs w:val="20"/>
                      <w:lang w:val="de-DE" w:eastAsia="fa-IR" w:bidi="fa-IR"/>
                    </w:rPr>
                    <w:t>Sportello didattico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3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30 Novembre 2022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Vilma  Aliberti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>
        <w:sz w:val="20"/>
        <w:kern w:val="2"/>
        <w:szCs w:val="20"/>
        <w:rFonts w:ascii="Symbol" w:hAnsi="Symbol" w:eastAsia="Times New Roman" w:cs="OpenSymbol;Yu Gothic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  <w:lang w:eastAsia="ar-SA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it-IT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Yu Gothic" w:hAnsi="OpenSymbol;Yu Gothic" w:cs="OpenSymbol;Yu Gothic"/>
      <w:i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Arial" w:hAnsi="Arial" w:cs="OpenSymbol;Yu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Yu Gothic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Yu Gothic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  <w:lang w:eastAsia="ar-S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Yu Gothic"/>
      <w:lang w:val="de-DE"/>
    </w:rPr>
  </w:style>
  <w:style w:type="character" w:styleId="WW8Num15z1">
    <w:name w:val="WW8Num15z1"/>
    <w:qFormat/>
    <w:rPr>
      <w:rFonts w:ascii="Courier New" w:hAnsi="Courier New" w:cs="OpenSymbol;Yu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it-IT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Noto Sans Symbols;Calibri" w:hAnsi="Noto Sans Symbols;Calibri" w:eastAsia="Noto Sans Symbols;Calibri" w:cs="Noto Sans Symbols;Calibri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8z0">
    <w:name w:val="WW8Num18z0"/>
    <w:qFormat/>
    <w:rPr>
      <w:rFonts w:ascii="Noto Sans Symbols;Calibri" w:hAnsi="Noto Sans Symbols;Calibri" w:eastAsia="Noto Sans Symbols;Calibri" w:cs="Noto Sans Symbols;Calibri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9z0">
    <w:name w:val="WW8Num19z0"/>
    <w:qFormat/>
    <w:rPr>
      <w:rFonts w:ascii="Noto Sans Symbols;Calibri" w:hAnsi="Noto Sans Symbols;Calibri" w:eastAsia="Noto Sans Symbols;Calibri" w:cs="Noto Sans Symbols;Calibri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Noto Sans Symbols;Calibri" w:hAnsi="Noto Sans Symbols;Calibri" w:eastAsia="Noto Sans Symbols;Calibri" w:cs="Noto Sans Symbols;Calibri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1z0">
    <w:name w:val="WW8Num21z0"/>
    <w:qFormat/>
    <w:rPr>
      <w:rFonts w:ascii="Noto Sans Symbols;Calibri" w:hAnsi="Noto Sans Symbols;Calibri" w:eastAsia="Noto Sans Symbols;Calibri" w:cs="Noto Sans Symbols;Calibri"/>
    </w:rPr>
  </w:style>
  <w:style w:type="character" w:styleId="WW8Num21z1">
    <w:name w:val="WW8Num21z1"/>
    <w:qFormat/>
    <w:rPr>
      <w:rFonts w:ascii="Courier New" w:hAnsi="Courier New" w:eastAsia="Courier New" w:cs="Courier New"/>
    </w:rPr>
  </w:style>
  <w:style w:type="character" w:styleId="WW8Num22z0">
    <w:name w:val="WW8Num22z0"/>
    <w:qFormat/>
    <w:rPr>
      <w:rFonts w:ascii="Noto Sans Symbols;Calibri" w:hAnsi="Noto Sans Symbols;Calibri" w:eastAsia="Noto Sans Symbols;Calibri" w:cs="Noto Sans Symbols;Calibri"/>
    </w:rPr>
  </w:style>
  <w:style w:type="character" w:styleId="WW8Num22z1">
    <w:name w:val="WW8Num22z1"/>
    <w:qFormat/>
    <w:rPr>
      <w:rFonts w:ascii="Courier New" w:hAnsi="Courier New" w:eastAsia="Courier New" w:cs="Courier New"/>
    </w:rPr>
  </w:style>
  <w:style w:type="character" w:styleId="WW8Num23z0">
    <w:name w:val="WW8Num23z0"/>
    <w:qFormat/>
    <w:rPr>
      <w:rFonts w:ascii="Noto Sans Symbols;Calibri" w:hAnsi="Noto Sans Symbols;Calibri" w:eastAsia="Noto Sans Symbols;Calibri" w:cs="Noto Sans Symbols;Calibri"/>
    </w:rPr>
  </w:style>
  <w:style w:type="character" w:styleId="WW8Num23z1">
    <w:name w:val="WW8Num23z1"/>
    <w:qFormat/>
    <w:rPr>
      <w:rFonts w:ascii="Courier New" w:hAnsi="Courier New" w:eastAsia="Courier New" w:cs="Courier New"/>
    </w:rPr>
  </w:style>
  <w:style w:type="character" w:styleId="WW8Num24z0">
    <w:name w:val="WW8Num24z0"/>
    <w:qFormat/>
    <w:rPr>
      <w:rFonts w:ascii="Noto Sans Symbols;Calibri" w:hAnsi="Noto Sans Symbols;Calibri" w:eastAsia="Noto Sans Symbols;Calibri" w:cs="Noto Sans Symbols;Calibri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9:53:00Z</dcterms:created>
  <dc:creator>Rosanna</dc:creator>
  <dc:description/>
  <cp:keywords/>
  <dc:language>en-US</dc:language>
  <cp:lastModifiedBy>UTENTE</cp:lastModifiedBy>
  <dcterms:modified xsi:type="dcterms:W3CDTF">2022-11-24T16:27:00Z</dcterms:modified>
  <cp:revision>25</cp:revision>
  <dc:subject/>
  <dc:title/>
</cp:coreProperties>
</file>