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 xml:space="preserve">Classe QUINTA 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 e tecniche amministrative della struttura ricettiv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orico sociale/ST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uccella Maria Luis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QUINTA sez.  B Bes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3851813327"/>
            <w:bookmarkStart w:id="2" w:name="__Fieldmark__0_385181332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3851813327"/>
            <w:bookmarkStart w:id="4" w:name="__Fieldmark__1_385181332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3851813327"/>
            <w:bookmarkStart w:id="6" w:name="__Fieldmark__2_385181332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3851813327"/>
            <w:bookmarkStart w:id="8" w:name="__Fieldmark__3_3851813327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3851813327"/>
            <w:bookmarkStart w:id="11" w:name="__Fieldmark__4_3851813327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3851813327"/>
            <w:bookmarkStart w:id="13" w:name="__Fieldmark__5_385181332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3851813327"/>
            <w:bookmarkStart w:id="15" w:name="__Fieldmark__6_385181332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3851813327"/>
            <w:bookmarkStart w:id="17" w:name="__Fieldmark__7_385181332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3851813327"/>
                  <w:bookmarkStart w:id="21" w:name="__Fieldmark__8_3851813327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9_3851813327"/>
                  <w:bookmarkStart w:id="23" w:name="__Fieldmark__9_3851813327"/>
                  <w:bookmarkEnd w:id="23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4" w:name="Controllo3"/>
                  <w:bookmarkStart w:id="25" w:name="__Fieldmark__10_3851813327"/>
                  <w:bookmarkStart w:id="26" w:name="__Fieldmark__10_3851813327"/>
                  <w:bookmarkEnd w:id="26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7" w:name="__Fieldmark__11_3851813327"/>
                  <w:bookmarkStart w:id="28" w:name="__Fieldmark__11_3851813327"/>
                  <w:bookmarkEnd w:id="28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  <w:bookmarkEnd w:id="24"/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9" w:name="__Fieldmark__12_3851813327"/>
                  <w:bookmarkStart w:id="30" w:name="__Fieldmark__12_3851813327"/>
                  <w:bookmarkEnd w:id="30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1" w:name="__Fieldmark__13_3851813327"/>
                  <w:bookmarkStart w:id="32" w:name="__Fieldmark__13_3851813327"/>
                  <w:bookmarkEnd w:id="32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3" w:name="__Fieldmark__14_3851813327"/>
                  <w:bookmarkStart w:id="34" w:name="__Fieldmark__14_3851813327"/>
                  <w:bookmarkEnd w:id="34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35" w:name="__Fieldmark__15_3851813327"/>
                  <w:bookmarkStart w:id="36" w:name="__Fieldmark__15_3851813327"/>
                  <w:bookmarkEnd w:id="3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– ARGOMENTI 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I costi</w:t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1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3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5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5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_5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6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32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32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,32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mpetenza di riferimento AREA GENERALE (Allegato1) Regolamento Decreto 92/2018 declinate per l’asse storico sociale cui appartiene la disciplina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744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2"/>
                <w:szCs w:val="22"/>
              </w:rPr>
              <w:t>CG-6 Riconoscere e valutare anche in una cornice storico-culturale, il valore e le potenzialità dei beni artistici e ambientali, inserendoli in una prospettiva di sviluppo professionale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G-7 Utilizzare le reti e li strumenti informatici nelle attività di studio e di lavoro e scegliere le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z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si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e maggiormente adatte all’area professionale di per produrre testi complessi, sia in italiano sia in lingua straniera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G-8 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in modalità avanzata in situazioni di lavoro relative al settore di riferimento, adeguando i propri comportamenti al contesto organizzativo e professionale anche nella prospettiva dell’apprendimento permanente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-9 Agire l’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r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 in modo anche responsabilmente creativo, così che i relativi propri comportamenti personali, sociali e professionali siano parte di un progetto di vita orientato allo sviluppo culturale, sociale ed economico di sé e della propria comunità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G-10 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c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 modelli relativi all’organizzazione aziendale, alla produzione di beni e servizi e all’evoluzione del mercato del lavoro per affrontare casi pratici relativi all’area professionale di riferimento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G-11 </w:t>
            </w:r>
            <w:r>
              <w:rPr>
                <w:spacing w:val="-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 xml:space="preserve">e, in autonomia,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uoghi d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1"/>
                <w:sz w:val="22"/>
                <w:szCs w:val="22"/>
              </w:rPr>
              <w:t>'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2"/>
                <w:sz w:val="22"/>
                <w:szCs w:val="22"/>
              </w:rPr>
              <w:t>i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G-12 Utilizzare in modo flessibile i concetti e gli strumenti fondamentali dell’asse culturale matematico per affrontare e risolvere problemi non completamente strutturati, riferiti a situazioni applicative relative al settore di riferimento, individuando strategie risolutive ottimali, anche utilizzando strumenti e applicazioni informatiche avanzate. 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* 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ab/>
        <w:t xml:space="preserve">*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b/>
          <w:color w:val="000000"/>
          <w:sz w:val="20"/>
          <w:szCs w:val="20"/>
          <w:u w:val="single"/>
        </w:rPr>
        <w:t>ARTICOLAZIONE DELLE COMPETENZE IN ABILITA’ E CONOSCENZE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rFonts w:cs="Calibri" w:ascii="Calibri" w:hAnsi="Calibri"/>
          <w:sz w:val="18"/>
          <w:szCs w:val="18"/>
          <w:lang w:eastAsia="it-IT"/>
        </w:rPr>
        <w:t xml:space="preserve">Il </w:t>
      </w:r>
      <w:r>
        <w:rPr>
          <w:rFonts w:cs="Calibri,Bold;Calibri" w:ascii="Calibri,Bold;Calibri" w:hAnsi="Calibri,Bold;Calibri"/>
          <w:b/>
          <w:bCs/>
          <w:sz w:val="18"/>
          <w:szCs w:val="18"/>
          <w:lang w:eastAsia="it-IT"/>
        </w:rPr>
        <w:t xml:space="preserve">numero della competenza </w:t>
      </w:r>
      <w:r>
        <w:rPr>
          <w:rFonts w:cs="Calibri" w:ascii="Calibri" w:hAnsi="Calibri"/>
          <w:sz w:val="18"/>
          <w:szCs w:val="18"/>
          <w:lang w:eastAsia="it-IT"/>
        </w:rPr>
        <w:t>riprende la numerazione dell’Allegato 2 del Regolamento emanato con decreto del Ministro dell’istruzione, dell’università e della ricerca 24 maggio 2018, n. 92 (pubblicato sul Supplemento ordinario N. 35/L alla Gazzetta Ufficiale n. 173 del 27 luglio 2018 - Serie generale) relativa all’indirizzo di rifer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228"/>
        <w:gridCol w:w="1715"/>
        <w:gridCol w:w="2046"/>
        <w:gridCol w:w="1911"/>
      </w:tblGrid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dul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mpetenze professionali d’indirizzo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Eventuali raccordi con l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competenze di cui agl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insegnamenti dell’are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generale (Allegato 1 del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Regolamento)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oscenze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bilità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/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  <w:t>IL MERCATO TURISTICO</w:t>
                  </w:r>
                </w:p>
                <w:p>
                  <w:pPr>
                    <w:pStyle w:val="Default"/>
                    <w:rPr>
                      <w:b/>
                      <w:b/>
                      <w:smallCap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smallCap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 xml:space="preserve">N.6: Curare tutte le fasi del ciclo cliente nel contesto professionale, applicando le tecniche di comunicazione più idonee ed efficaci nel rispetto delle diverse culture, delle prescrizioni religiose e delle specifiche esigenze dietetiche.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 8: Realizzare pacchetti di offerta turistica integrata con i principi dell’ecosostenibilità ambientale, promuovendo la vendita dei servizi e dei prodotti coerenti con il contesto territoriale, utilizzando il web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2,3,4,5,6,7,8,11,12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mercato turistico internazionale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li organismi e le fonti normative internazionali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mercato turistico nazionale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li organismi e le fonti normative interne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e nuove tendenze del turismo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nalizzare il mercato turistico ed interpretarne le dinamiche, identificare le caratteristiche del mercato turistico, individuare la normativa di riferimento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15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clei fondant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smallCap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smallCaps/>
                <w:color w:val="000000"/>
                <w:sz w:val="18"/>
                <w:szCs w:val="18"/>
              </w:rPr>
              <w:t>IL  MARKETING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1 Utilizzare tecniche tradizionali e innovative di lavorazione, di organizzazione, di commercializzazione dei servizi e dei prodotti enogastronomici, ristorativi e di accoglienza turistico-alberghiera, promuovendo le nuove tendenze alimentari ed enogastronomiche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 2 Supportare la pianificazione e la gestione dei processi di approvvigionamento, di produzione e di vendita in un’ottica di qualità e di sviluppo della cultura dell’innovazione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 11 Contribuire alle strategie di Destination Marketing attraverso la promozione dei beni culturali e ambientali, delle tipicità enogastronomiche, delle attrazioni, degli eventi e delle manifestazioni, per veicolare un’immagine riconoscibile e rappresentativa del territori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3,4,5,6,7,8,10,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marketing: aspetti generali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marketing strategico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marketing operativo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web marketing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marketing plan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Analizzare il mercato turistico ed interpretarne le dinamiche, utilizzare le tecniche di marketing. </w:t>
            </w:r>
          </w:p>
        </w:tc>
      </w:tr>
      <w:tr>
        <w:trPr>
          <w:trHeight w:val="3478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clei fondant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Pianificazione, programmazione e controllo di gestion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N. 4 Predisporre prodotti, servizi e menù coerenti con il contesto e le esigenze della clientela (anche in relazione a specifici regimi dietetici e stili alimentari), perseguendo obiettivi di qualità, redditività e favorendola diffusione di abitudini e stili di vita sostenibili ed equilibrati.</w:t>
            </w:r>
          </w:p>
          <w:p>
            <w:pPr>
              <w:pStyle w:val="Default"/>
              <w:rPr/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>N.9: Gestire tutte le fasi del ciclo cliente applicando le più idonee tecniche professionali hi Hospitality Management, rapportandosi con le altre aree aziendali, in un’ottica di comunicazione ed efficienza aziendale.</w:t>
            </w:r>
          </w:p>
          <w:p>
            <w:pPr>
              <w:pStyle w:val="Default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Cs/>
                <w:i/>
                <w:iCs/>
                <w:color w:val="000000"/>
                <w:sz w:val="18"/>
                <w:szCs w:val="18"/>
              </w:rPr>
              <w:t xml:space="preserve">N.10 Supportare le attività di budgeting-reporting aziendale e collaborare alla definizione delle strategie di Revenue Management, perseguendo obiettivi di redditività attraverso opportune azioni di marketing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3,4,5,6,7,8,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La pianificazione e la programmazione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budget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 business plan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pretare i dati contabili e amministrativi dell’impresa turistico-ristorativa, redigere la contabilità di settore, individuare fasi e procedure per redigere un business plan.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clei fondant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a normativa del settore turistico-ristorativo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3: Applicare correttamente il sistema HACCP, la normativa sulla sicurezza e sulla salute nei luoghi di lavoro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 8: Realizzare pacchetti di offerta turistica integrata con i principi dell’ecosostenibilità ambientale, promuovendo la vendita dei servizi e dei prodotti coerenti con il contesto territoriale, utilizzando il web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9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eastAsia="it-IT"/>
              </w:rPr>
              <w:t>: Gestire tutte le fasi del ciclo cliente applicando le più idonee tecniche professionali di Hospitality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i/>
                <w:iCs/>
                <w:sz w:val="18"/>
                <w:szCs w:val="18"/>
                <w:lang w:eastAsia="it-IT"/>
              </w:rPr>
              <w:t>Management, rapportandosi con le altre aree aziendali, in un’ottica di comunicazione ed efficienza aziendale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3,5,6,7,8,10,11,1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e norme sulla sicurezza del lavoro e dei luoghi di lavoro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e norme di igiene alimentare e di protezione dei dati personali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 contratti delle imprese ristorativ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norme e procedure relative alla provenienza, produzione e conservazione del prodotto; individuare norme e procedure per la tracciabilità dei prodotti.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clei fondant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Le abitudini alimentari e l’economia del territorio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 4: Predisporre prodotti, servizi e menu coerenti con il contesto e le esigenze della clientela (anche in relazione a specifici regimi dietetici</w:t>
            </w:r>
            <w:r>
              <w:rPr>
                <w:bCs/>
                <w:i/>
                <w:iCs/>
                <w:sz w:val="18"/>
                <w:szCs w:val="18"/>
              </w:rPr>
              <w:t xml:space="preserve"> e stili </w:t>
            </w: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alimentari), perseguendo obiettivi di qualità, redditività e favorendola diffusione di abitudini e stili di vita sostenibili ed equilibrati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Cs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N. 8: Realizzare pacchetti di offerta turistica integrata con i principi dell’ecosostenibilità ambientale, promuovendo la vendita dei servizi e dei prodotti coerenti con il contesto territoriale, utilizzando il web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eastAsia="it-IT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eastAsia="it-IT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,3,4,5,6,7,8,12</w:t>
            </w:r>
          </w:p>
          <w:p>
            <w:pPr>
              <w:pStyle w:val="Default"/>
              <w:rPr>
                <w:rFonts w:ascii="Calibri" w:hAnsi="Calibri"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Le abitudini alimentari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 marchi di qualità alimentare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nalizzare i fattori economici territoriali che incidono sulle abitudini alimentari, individuare i prodotti a Km 0 come strumento di marketing.</w:t>
            </w:r>
          </w:p>
        </w:tc>
      </w:tr>
    </w:tbl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/>
            </w:pPr>
            <w:r>
              <w:rPr>
                <w:rFonts w:cs="Arial"/>
                <w:b/>
                <w:kern w:val="2"/>
                <w:sz w:val="20"/>
                <w:szCs w:val="20"/>
              </w:rPr>
              <w:t>3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- La normativa del settore turistico- ristorativo – Il mercato turistico – Il marketing – Pianificazione, Programmazione e controllo di gestione. 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Banqueting Day 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- La normativa del settore turistico - ristorativ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La sicurezza alimentare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ulo - Le abitudini alimentari e l’economia del territori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La strada dei prodotti tipici e dei sapori della Campania 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 - Il mercato turistico – Il marketing – Le abitudini alimentari e l’economia del territorio- La normativa del settore turistico-ristorativo.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PCTO : L’Universo del Vino, Geografia e Cultura delle Regioni vinicole in Italia e nel mondo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</w:rPr>
        <w:t>EDUCAZIONE CIVICA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ferimento CURRICOLO D’ ISTITUTO DI EDUCAZIONE CIVICA a.s. 2022/2023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510" w:hanging="84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- STRUMENTI DI LAVORO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assroom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-1" w:hanging="9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–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trutturate (vero/falso, completamento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Grafic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Relazion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emistrutturate (vero/falso, completamento, a risposta aperta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Questionari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6_3851813327"/>
      <w:bookmarkStart w:id="38" w:name="__Fieldmark__16_3851813327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7_3851813327"/>
      <w:bookmarkStart w:id="40" w:name="__Fieldmark__17_3851813327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8_3851813327"/>
      <w:bookmarkStart w:id="42" w:name="__Fieldmark__18_3851813327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9_3851813327"/>
      <w:bookmarkStart w:id="44" w:name="__Fieldmark__19_3851813327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5" w:name="__Fieldmark__20_3851813327"/>
      <w:bookmarkStart w:id="46" w:name="__Fieldmark__20_3851813327"/>
      <w:bookmarkEnd w:id="4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21_3851813327"/>
      <w:bookmarkStart w:id="48" w:name="__Fieldmark__21_3851813327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9" w:name="__Fieldmark__22_3851813327"/>
      <w:bookmarkStart w:id="50" w:name="__Fieldmark__22_3851813327"/>
      <w:bookmarkEnd w:id="5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1" w:name="__Fieldmark__23_3851813327"/>
      <w:bookmarkStart w:id="52" w:name="__Fieldmark__23_3851813327"/>
      <w:bookmarkEnd w:id="5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3" w:name="Testo10"/>
      <w:bookmarkStart w:id="54" w:name="__Fieldmark__24_3851813327"/>
      <w:bookmarkStart w:id="55" w:name="__Fieldmark__24_3851813327"/>
      <w:bookmarkEnd w:id="5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 X</w:t>
        <w:tab/>
        <w:t xml:space="preserve">  </w:t>
      </w:r>
      <w:bookmarkEnd w:id="53"/>
      <w:r>
        <w:rPr>
          <w:b/>
          <w:sz w:val="20"/>
          <w:szCs w:val="20"/>
        </w:rPr>
        <w:t xml:space="preserve">                                                   </w:t>
      </w:r>
      <w:bookmarkStart w:id="56" w:name="Testo11"/>
      <w:bookmarkEnd w:id="56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7" w:name="Testo12"/>
      <w:bookmarkStart w:id="58" w:name="__Fieldmark__25_3851813327"/>
      <w:bookmarkStart w:id="59" w:name="__Fieldmark__25_3851813327"/>
      <w:bookmarkEnd w:id="57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60" w:name="__Fieldmark__26_3851813327"/>
      <w:bookmarkStart w:id="61" w:name="__Fieldmark__26_3851813327"/>
      <w:bookmarkEnd w:id="6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62" w:name="Testo15"/>
      <w:bookmarkEnd w:id="62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63" w:name="Testo18"/>
      <w:bookmarkStart w:id="64" w:name="Testo19"/>
      <w:bookmarkEnd w:id="63"/>
      <w:bookmarkEnd w:id="64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5" w:name="__Fieldmark__27_3851813327"/>
      <w:bookmarkStart w:id="66" w:name="__Fieldmark__27_3851813327"/>
      <w:bookmarkEnd w:id="6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28_3851813327"/>
      <w:bookmarkStart w:id="68" w:name="__Fieldmark__28_3851813327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29_3851813327"/>
      <w:bookmarkStart w:id="70" w:name="__Fieldmark__29_3851813327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1" w:name="__Fieldmark__30_3851813327"/>
      <w:bookmarkStart w:id="72" w:name="__Fieldmark__30_3851813327"/>
      <w:bookmarkEnd w:id="7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X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3" w:name="__Fieldmark__31_3851813327"/>
      <w:bookmarkStart w:id="74" w:name="__Fieldmark__31_3851813327"/>
      <w:bookmarkEnd w:id="7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5" w:name="__Fieldmark__32_3851813327"/>
      <w:bookmarkStart w:id="76" w:name="__Fieldmark__32_3851813327"/>
      <w:bookmarkEnd w:id="7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0"/>
        <w:ind w:left="0" w:right="707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 – RUBRICHE VALUTATIVE DEGLI APPRENDIMENTI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ND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R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V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UT</w:t>
      </w:r>
      <w:r>
        <w:rPr>
          <w:b/>
          <w:bCs/>
          <w:spacing w:val="-1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ZI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N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N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2"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TI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z w:val="20"/>
          <w:szCs w:val="20"/>
        </w:rPr>
        <w:t>AZ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NE</w:t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4"/>
        <w:gridCol w:w="2694"/>
      </w:tblGrid>
      <w:tr>
        <w:trPr>
          <w:trHeight w:val="87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5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8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spacing w:lineRule="exact" w:line="230"/>
              <w:ind w:left="165" w:right="789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SC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T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za)</w:t>
            </w:r>
          </w:p>
        </w:tc>
      </w:tr>
      <w:tr>
        <w:trPr>
          <w:trHeight w:val="122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2" w:after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ind w:left="519" w:right="514" w:hanging="2"/>
              <w:jc w:val="center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tu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nt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z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4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3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c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spacing w:val="-2"/>
                <w:sz w:val="18"/>
                <w:szCs w:val="18"/>
              </w:rPr>
              <w:t>ili</w:t>
            </w:r>
            <w:r>
              <w:rPr>
                <w:rFonts w:cs="Calibri"/>
                <w:sz w:val="18"/>
                <w:szCs w:val="18"/>
              </w:rPr>
              <w:t>t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4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o</w:t>
            </w:r>
            <w:r>
              <w:rPr>
                <w:rFonts w:cs="Calibri"/>
                <w:spacing w:val="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roc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f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m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ind w:left="461" w:right="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Calibri"/>
                <w:b/>
                <w:bCs/>
                <w:spacing w:val="-12"/>
                <w:sz w:val="18"/>
                <w:szCs w:val="18"/>
              </w:rPr>
              <w:t xml:space="preserve"> 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nter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m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d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spacing w:lineRule="exact" w:line="230" w:before="4" w:after="0"/>
              <w:ind w:left="401" w:right="399" w:hanging="1"/>
              <w:jc w:val="center"/>
              <w:rPr/>
            </w:pP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s</w:t>
            </w:r>
            <w:r>
              <w:rPr>
                <w:rFonts w:eastAsia="Times New Roman" w:cs="Calibri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t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ris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s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it</w:t>
            </w:r>
            <w:r>
              <w:rPr>
                <w:rFonts w:eastAsia="Times New Roman" w:cs="Calibri"/>
                <w:sz w:val="18"/>
                <w:szCs w:val="18"/>
              </w:rPr>
              <w:t>uaz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 xml:space="preserve">,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l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i</w:t>
            </w:r>
            <w:r>
              <w:rPr>
                <w:rFonts w:eastAsia="Times New Roman" w:cs="Calibri"/>
                <w:sz w:val="18"/>
                <w:szCs w:val="18"/>
              </w:rPr>
              <w:t>,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ilizza</w:t>
            </w:r>
            <w:r>
              <w:rPr>
                <w:rFonts w:eastAsia="Times New Roman" w:cs="Calibri"/>
                <w:sz w:val="18"/>
                <w:szCs w:val="18"/>
              </w:rPr>
              <w:t>r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 xml:space="preserve">e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lit</w:t>
            </w:r>
            <w:r>
              <w:rPr>
                <w:rFonts w:eastAsia="Times New Roman" w:cs="Calibri"/>
                <w:sz w:val="18"/>
                <w:szCs w:val="18"/>
              </w:rPr>
              <w:t>à</w:t>
            </w:r>
            <w:r>
              <w:rPr>
                <w:rFonts w:eastAsia="Times New Roman"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qu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si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45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6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nte</w:t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sz w:val="18"/>
                <w:szCs w:val="18"/>
              </w:rPr>
              <w:t>3 (avanzato)</w:t>
            </w:r>
          </w:p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tu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t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v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e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l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t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z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i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n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a</w:t>
            </w:r>
            <w:r>
              <w:rPr>
                <w:rFonts w:eastAsia="Calibri" w:cs="Calibri" w:ascii="Calibri" w:hAnsi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’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l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à.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r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r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 xml:space="preserve">nte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v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li</w:t>
            </w:r>
          </w:p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86" w:leader="none"/>
              </w:tabs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6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9" w:leader="none"/>
              </w:tabs>
              <w:spacing w:before="45" w:after="0"/>
              <w:ind w:left="461" w:hanging="0"/>
              <w:rPr>
                <w:rFonts w:ascii="Calibri" w:hAnsi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26"/>
        <w:gridCol w:w="6621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tLeast" w:line="100"/>
              <w:ind w:right="1116" w:hanging="0"/>
              <w:jc w:val="both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attipaglia, 30 novembre 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Prof.ssa Maria Luisa Buccel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928"/>
        </w:tabs>
        <w:ind w:left="928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708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Yu Gothic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Wingdings" w:hAnsi="Wingdings" w:cs="OpenSymbol;Yu Gothic"/>
    </w:rPr>
  </w:style>
  <w:style w:type="character" w:styleId="WW8Num4z0">
    <w:name w:val="WW8Num4z0"/>
    <w:qFormat/>
    <w:rPr>
      <w:rFonts w:ascii="Wingdings" w:hAnsi="Wingdings" w:cs="OpenSymbol;Yu Gothic"/>
      <w:kern w:val="2"/>
      <w:sz w:val="20"/>
      <w:szCs w:val="20"/>
    </w:rPr>
  </w:style>
  <w:style w:type="character" w:styleId="WW8Num4z1">
    <w:name w:val="WW8Num4z1"/>
    <w:qFormat/>
    <w:rPr>
      <w:rFonts w:ascii="Arial" w:hAnsi="Arial" w:cs="OpenSymbol;Yu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kern w:val="2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OpenSymbol;Yu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Symbol"/>
      <w:lang w:val="de-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Wingdings"/>
      <w:lang w:val="de-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pacing w:val="2"/>
      <w:w w:val="98"/>
      <w:sz w:val="20"/>
      <w:szCs w:val="20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pacing w:val="2"/>
      <w:w w:val="98"/>
      <w:sz w:val="20"/>
      <w:szCs w:val="2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spacing w:val="2"/>
      <w:w w:val="98"/>
      <w:sz w:val="20"/>
      <w:szCs w:val="20"/>
    </w:rPr>
  </w:style>
  <w:style w:type="character" w:styleId="WW8Num22z0">
    <w:name w:val="WW8Num22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22z1">
    <w:name w:val="WW8Num22z1"/>
    <w:qFormat/>
    <w:rPr>
      <w:rFonts w:ascii="OpenSymbol;Yu Gothic" w:hAnsi="OpenSymbol;Yu Gothic" w:cs="OpenSymbol;Yu Gothic"/>
    </w:rPr>
  </w:style>
  <w:style w:type="character" w:styleId="WW8Num22z3">
    <w:name w:val="WW8Num22z3"/>
    <w:qFormat/>
    <w:rPr>
      <w:rFonts w:ascii="Wingdings" w:hAnsi="Wingdings" w:cs="OpenSymbol;Yu Gothic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spacing w:val="2"/>
      <w:w w:val="98"/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spacing w:val="2"/>
      <w:w w:val="98"/>
      <w:sz w:val="20"/>
      <w:szCs w:val="20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  <w:kern w:val="2"/>
      <w:sz w:val="20"/>
      <w:szCs w:val="20"/>
      <w:lang w:eastAsia="it-IT" w:bidi="it-IT"/>
    </w:rPr>
  </w:style>
  <w:style w:type="character" w:styleId="WW8Num29z1">
    <w:name w:val="WW8Num29z1"/>
    <w:qFormat/>
    <w:rPr>
      <w:rFonts w:ascii="OpenSymbol;Yu Gothic" w:hAnsi="OpenSymbol;Yu Gothic" w:cs="OpenSymbol;Yu Gothic"/>
    </w:rPr>
  </w:style>
  <w:style w:type="character" w:styleId="WW8Num29z3">
    <w:name w:val="WW8Num29z3"/>
    <w:qFormat/>
    <w:rPr>
      <w:rFonts w:ascii="Wingdings" w:hAnsi="Wingdings" w:cs="OpenSymbol;Yu Gothic"/>
    </w:rPr>
  </w:style>
  <w:style w:type="character" w:styleId="WW8Num32z0">
    <w:name w:val="WW8Num32z0"/>
    <w:qFormat/>
    <w:rPr>
      <w:rFonts w:ascii="Times New Roman" w:hAnsi="Times New Roman" w:eastAsia="Calibri" w:cs="Times New Roman"/>
      <w:kern w:val="2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spacing w:val="2"/>
      <w:w w:val="98"/>
      <w:sz w:val="20"/>
      <w:szCs w:val="2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Yu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Appletabspan">
    <w:name w:val="apple-tab-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Body">
    <w:name w:val="Table Body"/>
    <w:basedOn w:val="Normal"/>
    <w:qFormat/>
    <w:pPr>
      <w:suppressAutoHyphens w:val="false"/>
      <w:spacing w:before="60" w:after="60"/>
    </w:pPr>
    <w:rPr>
      <w:sz w:val="20"/>
      <w:szCs w:val="20"/>
      <w:lang w:val="en-ZA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6:46:00Z</dcterms:created>
  <dc:creator>Rosanna</dc:creator>
  <dc:description/>
  <cp:keywords/>
  <dc:language>en-US</dc:language>
  <cp:lastModifiedBy>MariaLuisa</cp:lastModifiedBy>
  <dcterms:modified xsi:type="dcterms:W3CDTF">2022-11-28T17:39:00Z</dcterms:modified>
  <cp:revision>61</cp:revision>
  <dc:subject/>
  <dc:title/>
</cp:coreProperties>
</file>