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PIANO DI LAVORO ANNUALE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NO SCOLASTICO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2022-2023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CENTE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NOSCHESE ALFONSO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TERIA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MATEMATIC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623" w:footer="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 xml:space="preserve">CLASSE: </w:t>
      </w:r>
      <w:r>
        <w:rPr/>
        <w:t>Classe 3BBES ENOGAS. OSPIT. ALBERG. - CLASSI 3^ IPSEOA</w:t>
      </w:r>
      <w:r>
        <w:br w:type="page"/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 - Analisi del contesto di partenza</w:t>
      </w:r>
    </w:p>
    <w:p>
      <w:pPr>
        <w:pStyle w:val="Normal"/>
        <w:spacing w:before="0" w:after="120"/>
        <w:jc w:val="both"/>
        <w:rPr/>
      </w:pPr>
      <w:r>
        <w:rPr/>
        <w:t>1.1. – Dati storici.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0"/>
        <w:gridCol w:w="1110"/>
        <w:gridCol w:w="690"/>
        <w:gridCol w:w="840"/>
        <w:gridCol w:w="1635"/>
        <w:gridCol w:w="1410"/>
        <w:gridCol w:w="2730"/>
      </w:tblGrid>
      <w:tr>
        <w:trPr>
          <w:trHeight w:val="570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Alunni iscritti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21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frequentanti 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2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maschi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femmine 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15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diversamente abili 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Alunni ripetenti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0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alunni iscritti per la prima volta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21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108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–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tuazione d'ingresso della classe:</w:t>
      </w:r>
    </w:p>
    <w:p>
      <w:pPr>
        <w:pStyle w:val="Normal"/>
        <w:spacing w:before="0" w:after="120"/>
        <w:jc w:val="both"/>
        <w:rPr>
          <w:rFonts w:eastAsia="Garamond"/>
        </w:rPr>
      </w:pPr>
      <w:r>
        <w:rPr>
          <w:rFonts w:eastAsia="Garamond"/>
        </w:rPr>
        <w:t xml:space="preserve">                                       </w:t>
      </w:r>
    </w:p>
    <w:tbl>
      <w:tblPr>
        <w:tblW w:w="6135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515"/>
        <w:gridCol w:w="825"/>
        <w:gridCol w:w="1380"/>
        <w:gridCol w:w="138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ivell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sufficient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bas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termedi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vanzato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umer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/>
      </w:pPr>
      <w:r>
        <w:rPr/>
      </w: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072505</wp:posOffset>
            </wp:positionH>
            <wp:positionV relativeFrom="paragraph">
              <wp:posOffset>53975</wp:posOffset>
            </wp:positionV>
            <wp:extent cx="15875" cy="15875"/>
            <wp:effectExtent l="0" t="0" r="0" b="0"/>
            <wp:wrapSquare wrapText="bothSides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>2 - Competenze, abilità, conoscenze e tempi</w:t>
      </w:r>
    </w:p>
    <w:p>
      <w:pPr>
        <w:pStyle w:val="Normal"/>
        <w:rPr/>
      </w:pPr>
      <w:r>
        <w:rPr/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172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/>
                <w:b/>
                <w:small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  <w:szCs w:val="24"/>
              </w:rPr>
              <w:t>Competen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/>
                <w:b/>
                <w:small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  <w:szCs w:val="24"/>
              </w:rPr>
              <w:t>Abilità / capac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/>
                <w:b/>
                <w:small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  <w:szCs w:val="24"/>
              </w:rPr>
              <w:t>Conoscenz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/>
                <w:b/>
                <w:small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Livello 1: Saper risolvere equazioni di primo grado, saper rappresentare graficamente equazioni di primo grado in due incognite.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Saper risolvere equazioni di secondo grado.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Livello 2: Saper risolvere equazioni di primo grado e verificare la correttezza dei risultati. Comprendere il concetto di equazione e quello di funzione.  Saper rappresentare graficamente equazioni di primo grado in due incognite.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 xml:space="preserve">Saper risolvere equazioni di secondo grado e verificare la correttezza dei procedimenti utilizzati. </w:t>
            </w:r>
          </w:p>
          <w:p>
            <w:pPr>
              <w:pStyle w:val="Normal"/>
              <w:autoSpaceDE w:val="false"/>
              <w:snapToGrid w:val="false"/>
              <w:rPr>
                <w:rFonts w:eastAsia="Verdana" w:cs="Verdana"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Livello 1: Saper risolvere semplici disequazioni di primo e secondo grado intere, fratte e sistemi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/>
                <w:bCs/>
              </w:rPr>
              <w:t>Livello 2: Saper risolvere disequazioni di primo e secondo grado intere, fratte e sistemi.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Livello 1: Saper riconoscere  le equazioni della circonferenza e della parabola, saper risolvere semplici problemi sulle coniche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/>
                <w:bCs/>
              </w:rPr>
              <w:t>Livello 2: Saper risolvere disequazioni di primo e secondo grado intere, fratte e sistemi.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 xml:space="preserve">Livello 1: Saper riconoscere le varie funzioni e saperle rappresentare nel piano cartesiano. Saper risolvere semplici equazioni esponenziali e logaritmiche. Saper risolvere semplici problemi sui triangoli rettangoli. 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eastAsia="Verdana" w:cs="Verdana" w:ascii="Garamond" w:hAnsi="Garamond"/>
                <w:b/>
                <w:bCs/>
              </w:rPr>
              <w:t>Livello 2: Saper riconoscere le varie funzioni e saperle studiare e rappresentare nel piano cartesiano. Saper risolvere  equazioni e disequazioni esponenziali e logaritmiche. Saper risolvere problemi sui triangoli rettangoli.</w:t>
            </w:r>
          </w:p>
          <w:p>
            <w:pPr>
              <w:pStyle w:val="Normal"/>
              <w:autoSpaceDE w:val="false"/>
              <w:snapToGrid w:val="false"/>
              <w:rPr>
                <w:rFonts w:eastAsia="Verdana" w:cs="Verdana"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Garamond" w:hAnsi="Garamond"/>
              </w:rPr>
              <w:t>Risolvere equazioni e sistemi di primo grado e verificare la correttezza dei procedimenti utilizzati.</w:t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 xml:space="preserve">Risolvere equazioni di secondo grado e verificare la correttezza dei procedimenti utilizzati.  </w:t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eastAsia="Verdana" w:cs="Verdana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Risolvere disequazioni di primo e secondo grado intere e fratte, sistemi di disequazioni</w:t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Garamond" w:hAnsi="Garamond"/>
              </w:rPr>
              <w:t>Conoscere le coniche rappresentazione ( numerica funzionale, grafica)</w:t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rappresentare sul piano  cartesiano  le principali funzioni incontrate.</w:t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Unità immaginaria e numeri compless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Garamond" w:hAnsi="Garamond"/>
              </w:rPr>
              <w:t xml:space="preserve">Iil numero </w:t>
            </w:r>
            <w:r>
              <w:rPr>
                <w:rFonts w:eastAsia="Verdana" w:cs="Verdana" w:ascii="Segoe UI" w:hAnsi="Segoe UI"/>
              </w:rPr>
              <w:t>¶</w:t>
            </w:r>
            <w:r>
              <w:rPr>
                <w:rFonts w:eastAsia="Verdana" w:cs="Verdana" w:ascii="Garamond" w:hAnsi="Garamond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Verdana" w:cs="Verdana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Verdana" w:cs="Verdana" w:ascii="Garamond" w:hAnsi="Garamond"/>
              </w:rPr>
              <w:t>Le funzioni: esponenziali,  logaritmiche, goniometriche: determinazione dominio, rappresentazione cartesiana e ricerca degli zeri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Risolvere equazioni e disequazioni esponenziali e logaritmiche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 xml:space="preserve">Equazioni di primo grado e sistemi. 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Formule inverse.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Piano cartesiano, retta.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Equazioni di secondo grado</w:t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Disequazioni di primo grado, intere e fratte.</w:t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Disequazioni di secondo grado intere fratte e sistemi.</w:t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Le coniche: circonferenza, parabola, ellisse e iperbole  loro rappresentazione nel piano cartesiano.</w:t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Garamond" w:hAnsi="Garamond"/>
              </w:rPr>
              <w:t xml:space="preserve">Funzioni esponenziali e logaritmiche. </w:t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Funzioni goniometriche: seno coseno e tangente di un angol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Garamond" w:hAnsi="Garamond"/>
              </w:rPr>
              <w:t>Applicare la trigonometria alla risoluzione di problemi riguardanti triangoli rettangoli.</w:t>
            </w:r>
          </w:p>
          <w:p>
            <w:pPr>
              <w:pStyle w:val="Normal"/>
              <w:autoSpaceDE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 xml:space="preserve">Settembre ottobre novembre dicembre 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eastAsia="Verdana" w:cs="Verdana" w:ascii="Garamond" w:hAnsi="Garamond"/>
                <w:b/>
                <w:bCs/>
              </w:rPr>
              <w:t>gennai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 xml:space="preserve">febbraio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febbrai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marz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april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/>
                <w:bCs/>
              </w:rPr>
              <w:t>marz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maggi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</w:tc>
      </w:tr>
    </w:tbl>
    <w:p>
      <w:pPr>
        <w:pStyle w:val="Paragrafoelenco"/>
        <w:spacing w:before="0" w:after="0"/>
        <w:ind w:left="0" w:right="0" w:hanging="0"/>
        <w:rPr/>
      </w:pPr>
      <w:r>
        <w:rPr/>
      </w:r>
    </w:p>
    <w:p>
      <w:pPr>
        <w:pStyle w:val="Paragrafoelenco"/>
        <w:spacing w:before="0" w:after="0"/>
        <w:ind w:left="0" w:right="0" w:hanging="0"/>
        <w:rPr/>
      </w:pPr>
      <w:r>
        <w:rPr/>
      </w:r>
    </w:p>
    <w:p>
      <w:pPr>
        <w:pStyle w:val="Paragrafoelenco"/>
        <w:spacing w:before="0" w:after="0"/>
        <w:ind w:left="786" w:right="0" w:hanging="0"/>
        <w:rPr/>
      </w:pPr>
      <w:r>
        <w:rPr/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/>
      </w:pPr>
      <w:r>
        <w:rPr/>
        <w:t>3 - Metodologia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4"/>
        <w:gridCol w:w="3261"/>
        <w:gridCol w:w="2619"/>
      </w:tblGrid>
      <w:tr>
        <w:trPr/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786" w:right="0" w:hanging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Mediazione didattica (metodi)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786" w:right="0" w:hanging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oluzioni organizzative (Mezzi)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786" w:right="0" w:hanging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pazi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ezioni frontali  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sti</w:t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la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egnamento individualizzato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vagna</w:t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la multimediale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ussion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ocabolari</w:t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azi laboratoriali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/>
            </w:pPr>
            <w:r>
              <w:rPr>
                <w:rFonts w:cs="Garamond" w:ascii="Garamond" w:hAnsi="Garamond"/>
              </w:rPr>
              <w:t>Didattica laboratorial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e in fotocopia</w:t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enda Istituto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operative learning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iornali</w:t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site guidate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learning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pporti multimediali</w:t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tro (specificare)</w:t>
            </w:r>
          </w:p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rendimento tramite rinforzo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ge</w:t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blem solving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tro (specificare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______________________________</w:t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erca sperimental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erca-azion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mulazione (role playing)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rrezione alla lavagna dei compiti assegnati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ercitazioni in classe o al computer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interdisciplinari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tro (specificare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____________________________________</w:t>
            </w:r>
          </w:p>
        </w:tc>
        <w:tc>
          <w:tcPr>
            <w:tcW w:w="32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4 - Strumenti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5.1 – Libri di testo</w:t>
      </w:r>
    </w:p>
    <w:tbl>
      <w:tblPr>
        <w:tblW w:w="95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5265"/>
        <w:gridCol w:w="690"/>
        <w:gridCol w:w="915"/>
        <w:gridCol w:w="1332"/>
      </w:tblGrid>
      <w:tr>
        <w:trPr/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tore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tol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olume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ditore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dice ISBN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caglianti/Bruni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nee essenziali di matematica corso di matematica per il secondo biennio e quinto anno istit. prof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Scuola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88835029397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>5.2 – Altri strumenti da utilizzar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ussidi multimediali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punti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ltro (specificare) 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5 - Valutazione e verifica</w:t>
      </w:r>
    </w:p>
    <w:p>
      <w:pPr>
        <w:pStyle w:val="Paragrafoelenco"/>
        <w:spacing w:before="0" w:after="0"/>
        <w:ind w:left="786" w:right="0" w:hanging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5-1 – Criteri di valutazione</w:t>
      </w:r>
    </w:p>
    <w:p>
      <w:pPr>
        <w:pStyle w:val="Paragrafoelenco"/>
        <w:spacing w:before="0" w:after="0"/>
        <w:ind w:left="786" w:right="0" w:hanging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867"/>
        <w:gridCol w:w="1274"/>
        <w:gridCol w:w="961"/>
        <w:gridCol w:w="1199"/>
        <w:gridCol w:w="1121"/>
        <w:gridCol w:w="988"/>
        <w:gridCol w:w="875"/>
        <w:gridCol w:w="962"/>
        <w:gridCol w:w="1347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Vo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Giudizi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Obiettivi educativ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Espression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noscenz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rension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pplicazioni delle conosc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apacità di anali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 xml:space="preserve">Capacità 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 sinte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apacità di rielaboraz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Pessim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assent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frequen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frequen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bitual.te scorret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tutto scorrett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Quasi null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Quasi null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riesce ad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vvalersi dell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guida del docen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Mol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scars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molto ra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frequen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frequen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scorret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ssai poc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a,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propria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Espone in modo disarticolato e incoerente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Gravemente lacunos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modest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empr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l’interven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docen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Scars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 ra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umeros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umeros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talvolta scorret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Poc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pesso espone in modo disarticolato e non del tutto coere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Frequentemen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lacunose,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pesso mnemoniche e disorganich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des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pess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l’interven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docen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Mediocr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partec.  discont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altuari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alturar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el complesso corret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sempr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a 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appropriata. Espone in modo 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isordinato e disorganic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ziali e talvolta superficiali o mnemonich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comple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talvolta l’interven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docente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sempr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Sufficien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 ord.ri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ella norm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poradic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emplic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 corret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modo 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ordina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 coeren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Essenziali ma comple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enza approfondiment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lementare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olo occasion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l’intervento del docen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 limita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 problem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lementari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ppen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viluppat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scre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 assidu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o e diligent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a 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ppropria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do fluid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organico 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vincen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oscenze complete,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organiche,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ssimilat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mediat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l’interven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docen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Si orienta 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enza difficolt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nche per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compless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 con qualche imprecisi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sce ad individuare aspetti particolari di problemi comples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sce talvolta a riassumere il pensiero con qualche imprecision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uo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attiva con frequenti interventi e spunti di riflessione collet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iligente, esemplar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deguata e cura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 modo fluido, sicuro, brilla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oscenze approfondi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 rielaborat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mediat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ntuitiv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duttiv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mprende 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riteri d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gestione degl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nterventi d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parte del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ocen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nche per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roblem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mpless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sce a cogliere problema-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tiche minuzios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Riesce a riassumere bene i temi esaminati stabilendo collegamenti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’ in grado di rielaborare criticamente le conoscenze acquisite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Ottimo / eccellen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. costruttiv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emplare: è modello e guida del gruppo class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Organica e ricc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do brillante ed origina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oscenze analitiche, approfondi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laborate e coordinat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mediata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Intuitiv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duttiv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nticipa l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clusioni 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glie ness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nterdiscipl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nche per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roblem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complessi, senz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precision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sce a cogliere problema-tiche minuziose di problemi anche molto comples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Riesce a riassumere bene i temi esaminati stabilendo collegamenti efficaci in piena autonom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Sa valutare autonomamente le conoscenze acquisite, 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rimendo giudizi cri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5.2 – Strumenti di verific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ve strutturate (vero/falso, completamento, a risposta multipla)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m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agg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rafic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</w:rPr>
        <w:t>Analisi del testo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lazion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ve pratich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erifiche orali programmat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aborazione dat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ranscodificazion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revi interrogazioni orali non programmat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ve semistrutturate (vero/falso, completamento, a risposta aperta, a risposta multipla)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Questionar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</w:rPr>
        <w:t>Esercitazioni di gruppo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tro (specificare) _____________________________________________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</w:t>
      </w:r>
      <w:r>
        <w:rPr>
          <w:rFonts w:cs="Garamond" w:ascii="Garamond" w:hAnsi="Garamond"/>
        </w:rPr>
        <w:t>Data  28/11/2022</w:t>
      </w:r>
    </w:p>
    <w:p>
      <w:pPr>
        <w:pStyle w:val="Normal"/>
        <w:spacing w:before="0" w:after="120"/>
        <w:ind w:left="566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el docente</w:t>
      </w:r>
    </w:p>
    <w:p>
      <w:pPr>
        <w:pStyle w:val="Normal"/>
        <w:spacing w:before="0" w:after="120"/>
        <w:ind w:left="566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1652905" cy="869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4190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40"/>
        <w:szCs w:val="4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hanging="212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141" w:hanging="0"/>
      <w:jc w:val="right"/>
      <w:outlineLvl w:val="8"/>
    </w:pPr>
    <w:rPr>
      <w:rFonts w:ascii="Garamond" w:hAnsi="Garamond" w:cs="Garamond"/>
      <w:bCs/>
      <w:sz w:val="28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  <w:sz w:val="40"/>
      <w:szCs w:val="4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zioneHTML">
    <w:name w:val="Citazione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124" w:right="0" w:firstLine="36"/>
    </w:pPr>
    <w:rPr>
      <w:b/>
      <w:sz w:val="22"/>
    </w:rPr>
  </w:style>
  <w:style w:type="paragraph" w:styleId="Istruzionidiinvio">
    <w:name w:val="Istruzioni di invio"/>
    <w:basedOn w:val="Normal"/>
    <w:qFormat/>
    <w:pPr/>
    <w:rPr/>
  </w:style>
  <w:style w:type="paragraph" w:styleId="Data1">
    <w:name w:val="Dat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ind w:left="142" w:right="141" w:firstLine="425"/>
      <w:jc w:val="both"/>
    </w:pPr>
    <w:rPr>
      <w:rFonts w:ascii="Garamond" w:hAnsi="Garamond" w:cs="Garamond"/>
      <w:bCs/>
      <w:sz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Colonna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1"/>
              <c:showSerName val="0"/>
              <c:showPercent val="1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1"/>
              <c:showSerName val="0"/>
              <c:showPercent val="1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1"/>
              <c:showSerName val="0"/>
              <c:showPercent val="1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1"/>
              <c:showSerName val="0"/>
              <c:showPercent val="1"/>
              <c:separator> </c:separator>
            </c:dLbl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1"/>
            <c:showSerName val="0"/>
            <c:showPercent val="1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insufficiente</c:v>
                </c:pt>
                <c:pt idx="1">
                  <c:v>base</c:v>
                </c:pt>
                <c:pt idx="2">
                  <c:v>intermedio</c:v>
                </c:pt>
                <c:pt idx="3">
                  <c:v>avanzato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6</c:v>
                </c:pt>
                <c:pt idx="1">
                  <c:v>11</c:v>
                </c:pt>
                <c:pt idx="2">
                  <c:v>5</c:v>
                </c:pt>
                <c:pt idx="3">
                  <c:v>2</c:v>
                </c:pt>
              </c:numCache>
            </c:numRef>
          </c:val>
        </c:ser>
      </c:pie3DChart>
    </c:plotArea>
    <c:plotVisOnly val="0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8:24:00Z</dcterms:created>
  <dc:creator>*</dc:creator>
  <dc:description/>
  <cp:keywords/>
  <dc:language>en-US</dc:language>
  <cp:lastModifiedBy>Alfonso Noschese</cp:lastModifiedBy>
  <cp:lastPrinted>2015-12-17T18:52:00Z</cp:lastPrinted>
  <dcterms:modified xsi:type="dcterms:W3CDTF">2022-11-27T18:04:00Z</dcterms:modified>
  <cp:revision>4</cp:revision>
  <dc:subject/>
  <dc:title>50° DISTRETTO SCOLASTICO ISTITUTO PROFESSIONALE DI STATO</dc:title>
</cp:coreProperties>
</file>