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;Book Antiqua" w:ascii="Footlight MT Light;Book Antiqua" w:hAnsi="Footlight MT Light;Book Antiqua"/>
          <w:b/>
          <w:sz w:val="26"/>
          <w:szCs w:val="26"/>
          <w:lang w:val="it-IT"/>
        </w:rPr>
        <w:t xml:space="preserve">PROGRAMMAZIONE </w:t>
      </w:r>
      <w:r>
        <w:rPr>
          <w:rFonts w:cs="Footlight MT Light;Book Antiqua" w:ascii="Footlight MT Light;Book Antiqua" w:hAnsi="Footlight MT Light;Book Antiqua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rFonts w:ascii="Footlight MT Light;Book Antiqua" w:hAnsi="Footlight MT Light;Book Antiqua" w:cs="Footlight MT Light;Book Antiqua"/>
          <w:b/>
          <w:b/>
          <w:bCs/>
          <w:sz w:val="26"/>
          <w:szCs w:val="26"/>
          <w:lang w:val="it-IT"/>
        </w:rPr>
      </w:pPr>
      <w:r>
        <w:rPr>
          <w:rFonts w:cs="Footlight MT Light;Book Antiqua" w:ascii="Footlight MT Light;Book Antiqua" w:hAnsi="Footlight MT Light;Book Antiqua"/>
          <w:b/>
          <w:bCs/>
          <w:sz w:val="26"/>
          <w:szCs w:val="26"/>
          <w:lang w:val="it-IT"/>
        </w:rPr>
        <w:t>Class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;Book Antiqua" w:ascii="Footlight MT Light;Book Antiqua" w:hAnsi="Footlight MT Light;Book Antiqua"/>
          <w:b/>
          <w:bCs/>
          <w:sz w:val="26"/>
          <w:szCs w:val="26"/>
          <w:lang w:val="it-IT"/>
        </w:rPr>
        <w:t>III B BES</w:t>
      </w:r>
      <w:r>
        <w:rPr>
          <w:rFonts w:cs="Footlight MT Light;Book Antiqua" w:ascii="Footlight MT Light;Book Antiqua" w:hAnsi="Footlight MT Light;Book Antiqua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ze e Cultura dell’alimentaz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Maria Bar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I B BES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+ 2  copresenza con il docente di cucin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7/11/20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;Book Antiqua" w:hAnsi="Footlight MT Light;Book Antiqua" w:cs="Footlight MT Light;Book Antiqua"/>
                <w:sz w:val="20"/>
                <w:lang w:val="it-IT"/>
              </w:rPr>
            </w:pPr>
            <w:r>
              <w:rPr>
                <w:rFonts w:cs="Footlight MT Light;Book Antiqua" w:ascii="Footlight MT Light;Book Antiqua" w:hAnsi="Footlight MT Light;Book Antiqua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;Book Antiqua" w:hAnsi="Footlight MT Light;Book Antiqua" w:cs="Footlight MT Light;Book Antiqua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;Book Antiqua" w:ascii="Footlight MT Light;Book Antiqua" w:hAnsi="Footlight MT Light;Book Antiqua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560890676"/>
            <w:bookmarkStart w:id="2" w:name="__Fieldmark__0_256089067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560890676"/>
            <w:bookmarkStart w:id="4" w:name="__Fieldmark__1_256089067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560890676"/>
            <w:bookmarkStart w:id="6" w:name="__Fieldmark__2_256089067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</w:t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560890676"/>
            <w:bookmarkStart w:id="9" w:name="__Fieldmark__3_25608906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560890676"/>
            <w:bookmarkStart w:id="11" w:name="__Fieldmark__4_25608906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;Book Antiqua" w:ascii="Footlight MT Light;Book Antiqua" w:hAnsi="Footlight MT Light;Book Antiqua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Footlight MT Light;Book Antiqua" w:hAnsi="Footlight MT Light;Book Antiqua" w:cs="Footlight MT Light;Book Antiqua"/>
                <w:b/>
                <w:b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;Book Antiqua" w:hAnsi="Footlight MT Light;Book Antiqua" w:cs="Footlight MT Light;Book Antiqua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5_2560890676"/>
                  <w:bookmarkStart w:id="15" w:name="__Fieldmark__5_2560890676"/>
                  <w:bookmarkEnd w:id="1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2560890676"/>
                  <w:bookmarkStart w:id="17" w:name="__Fieldmark__6_2560890676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2560890676"/>
                  <w:bookmarkStart w:id="19" w:name="__Fieldmark__7_2560890676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questionari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2560890676"/>
                  <w:bookmarkStart w:id="21" w:name="__Fieldmark__8_2560890676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;Book Antiqua" w:ascii="Footlight MT Light;Book Antiqua" w:hAnsi="Footlight MT Light;Book Antiqu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9_2560890676"/>
                  <w:bookmarkStart w:id="23" w:name="__Fieldmark__9_2560890676"/>
                  <w:bookmarkEnd w:id="2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 :_Abitudini alimentari Principi  nutritiv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4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5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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5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gire nel sistema di qualità relativo alla filiera produttiva di inte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alorizzare e promuovere le tradizioni locali e internazionali, in fatto di sicurezza, trasparenza e tracciabiltà dei prodot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pplicare le normative vigenti, nazionali e internazionali, in fatto di sicurezza,trasparenza e tracciabilità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__Scientifico –tecnologico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REA GENERALE</w:t>
            </w:r>
          </w:p>
          <w:p>
            <w:pPr>
              <w:pStyle w:val="Paragrafoelenco"/>
              <w:rPr/>
            </w:pPr>
            <w:r>
              <w:rPr/>
              <w:t>Padroneggiare  l’uso di strumenti tecnologici con particolare attenzione alla sicurezza e alla tutela della salute nei luoghi di vita e di lavoro, alla tutela della persona, dell’ambiente e del territori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REA INDIRIZZO</w:t>
            </w:r>
          </w:p>
          <w:p>
            <w:pPr>
              <w:pStyle w:val="Default"/>
              <w:rPr/>
            </w:pPr>
            <w:r>
              <w:rPr/>
              <w:t>Predisporre piatti, servizi e menù coerenti con il contesto e le esigenze della clientela (anche in relazione a specifici regimi dietetici e stili alimentari),perseguendo obiettivi  di qualità, redditività e favorendo la diffusione di abitudini e stili di vita sostenibili ed equilibrati.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di dietetica e nutrizion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>Tutela e sicurezza alimentare del cli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criteri di selezione di menù in funzione del contesto, delle esigenze della clientela, della stagionalità e nel rispetto della filiera cor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_Scientifico-tecnologico</w:t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REA GENERALE 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( Competenza 1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REA INDIRIZZO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upportare la pianificazione e la gestione dei processi di approvvigionamento, di produzione e di vendita in un’ottica di qualità e di sviluppo della cultura dell’innovazione.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dotti vegetali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dotti animali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rassi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ande analcolich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ande alcolich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tichettatur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HACCP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modalità di trattamento e trasformazione delle materie prime tenendo conto delle principali tendenze di mercato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re il Made in Italy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re l’olio EVO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orizzare i vini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o 1</w:t>
            </w:r>
            <w:r>
              <w:rPr>
                <w:rFonts w:cs="Arial"/>
                <w:kern w:val="2"/>
                <w:sz w:val="20"/>
                <w:szCs w:val="20"/>
              </w:rPr>
              <w:t>. )alimenti e alimentazione, alimentazione nella ristorazione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UDA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: Elementi di dietetica e nutrizione UDA interdisciplinare di riferimento PCTO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o 2</w:t>
            </w:r>
            <w:r>
              <w:rPr>
                <w:rFonts w:cs="Arial"/>
                <w:kern w:val="2"/>
                <w:sz w:val="20"/>
                <w:szCs w:val="20"/>
              </w:rPr>
              <w:t>. Prodotti ortofrutticoli,prodotti cerealicoli, legumi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UDA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: I prodotti vegetali </w:t>
            </w:r>
            <w:r>
              <w:rPr>
                <w:rFonts w:cs="Arial"/>
                <w:b/>
                <w:kern w:val="2"/>
                <w:sz w:val="20"/>
                <w:szCs w:val="20"/>
              </w:rPr>
              <w:t>UDA interdisciplinare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 “ The international breakfast”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o 3</w:t>
            </w:r>
            <w:r>
              <w:rPr>
                <w:rFonts w:cs="Arial"/>
                <w:kern w:val="2"/>
                <w:sz w:val="20"/>
                <w:szCs w:val="20"/>
              </w:rPr>
              <w:t>. Latte,formaggi, uova,i prodotti ittici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UDA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: Alimenti di origine animal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o 4</w:t>
            </w:r>
            <w:r>
              <w:rPr>
                <w:rFonts w:cs="Arial"/>
                <w:kern w:val="2"/>
                <w:sz w:val="20"/>
                <w:szCs w:val="20"/>
              </w:rPr>
              <w:t>. Olie grassi, dolcificant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UDA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: Grassi e dolc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o 5.</w:t>
            </w:r>
            <w:r>
              <w:rPr>
                <w:rFonts w:cs="Arial"/>
                <w:kern w:val="2"/>
                <w:sz w:val="20"/>
                <w:szCs w:val="20"/>
              </w:rPr>
              <w:t xml:space="preserve"> Erbe e spezie, bevande analcoliche, bevande alcoliche, bevande nervin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UDA</w:t>
            </w:r>
            <w:r>
              <w:rPr>
                <w:rFonts w:cs="Arial"/>
                <w:kern w:val="2"/>
                <w:sz w:val="20"/>
                <w:szCs w:val="20"/>
              </w:rPr>
              <w:t xml:space="preserve"> di riferimento: I prodotti accessori UDA interdisciplinare  di riferimento “Alcol più sai meno rischi “ “ La Birra”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/>
      </w:pPr>
      <w:r>
        <w:rPr/>
        <w:t>EDUCAZIONE CIVICA : Macroarea : COSTITUZIONE  e SVILUPPO SOSTENIBI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 X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 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 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 X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 X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 X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 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 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 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Registro elettronico Argo scuola next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 xml:space="preserve">X Videolezioni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Gruppo Whatsapp di classe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Piattaforma G-suite For Educational;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X Restituzione elaborati corrett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ebateX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X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assroom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 X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 X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2560890676"/>
      <w:bookmarkStart w:id="25" w:name="__Fieldmark__10_2560890676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2560890676"/>
      <w:bookmarkStart w:id="27" w:name="__Fieldmark__11_2560890676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2560890676"/>
      <w:bookmarkStart w:id="29" w:name="__Fieldmark__12_256089067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2560890676"/>
      <w:bookmarkStart w:id="31" w:name="__Fieldmark__13_256089067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2560890676"/>
      <w:bookmarkStart w:id="33" w:name="__Fieldmark__14_256089067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2560890676"/>
      <w:bookmarkStart w:id="35" w:name="__Fieldmark__15_256089067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2560890676"/>
      <w:bookmarkStart w:id="37" w:name="__Fieldmark__16_256089067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2560890676"/>
      <w:bookmarkStart w:id="39" w:name="__Fieldmark__17_2560890676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0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8_2560890676"/>
      <w:bookmarkStart w:id="42" w:name="__Fieldmark__18_256089067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0"/>
      <w:r>
        <w:rPr>
          <w:b/>
          <w:sz w:val="20"/>
          <w:szCs w:val="20"/>
        </w:rPr>
        <w:t xml:space="preserve">                                                   </w:t>
      </w:r>
      <w:bookmarkStart w:id="43" w:name="Testo11"/>
      <w:bookmarkEnd w:id="43"/>
    </w:p>
    <w:p>
      <w:pPr>
        <w:pStyle w:val="Normal"/>
        <w:spacing w:lineRule="atLeast" w:line="100"/>
        <w:rPr/>
      </w:pPr>
      <w:bookmarkStart w:id="44" w:name="Testo12"/>
      <w:bookmarkEnd w:id="44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5" w:name="__Fieldmark__19_2560890676"/>
      <w:bookmarkStart w:id="46" w:name="__Fieldmark__19_2560890676"/>
      <w:bookmarkEnd w:id="4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7" w:name="__Fieldmark__20_2560890676"/>
      <w:bookmarkStart w:id="48" w:name="__Fieldmark__20_2560890676"/>
      <w:bookmarkEnd w:id="48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9" w:name="Testo15"/>
      <w:bookmarkEnd w:id="49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0" w:name="Testo19"/>
      <w:bookmarkStart w:id="51" w:name="Testo18"/>
      <w:bookmarkEnd w:id="50"/>
      <w:bookmarkEnd w:id="51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1_2560890676"/>
      <w:bookmarkStart w:id="53" w:name="__Fieldmark__21_2560890676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4" w:name="__Fieldmark__22_2560890676"/>
      <w:bookmarkStart w:id="55" w:name="__Fieldmark__22_2560890676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3_2560890676"/>
      <w:bookmarkStart w:id="57" w:name="__Fieldmark__23_2560890676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2560890676"/>
      <w:bookmarkStart w:id="59" w:name="__Fieldmark__24_2560890676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2560890676"/>
      <w:bookmarkStart w:id="61" w:name="__Fieldmark__25_256089067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26_2560890676"/>
      <w:bookmarkStart w:id="63" w:name="__Fieldmark__26_256089067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tori di valutazione ai fini della certificazione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OR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( base):</w:t>
            </w:r>
            <w:r>
              <w:rPr/>
              <w:t xml:space="preserve"> lo studente svolge compiti semplici in situazioni note, mostrando di possedere conoscenze ed abilità essenziali e di saper applicare regole e procedure fondamental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e</w:t>
            </w:r>
          </w:p>
          <w:p>
            <w:pPr>
              <w:pStyle w:val="Normal"/>
              <w:rPr/>
            </w:pPr>
            <w:r>
              <w:rPr/>
              <w:t>Basilare</w:t>
            </w:r>
          </w:p>
          <w:p>
            <w:pPr>
              <w:pStyle w:val="Normal"/>
              <w:rPr/>
            </w:pPr>
            <w:r>
              <w:rPr/>
              <w:t>Adeguato</w:t>
            </w:r>
          </w:p>
          <w:p>
            <w:pPr>
              <w:pStyle w:val="Normal"/>
              <w:rPr/>
            </w:pPr>
            <w:r>
              <w:rPr/>
              <w:t>eccell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( intermedio):</w:t>
            </w:r>
            <w:r>
              <w:rPr/>
              <w:t xml:space="preserve"> lo studente svolge compiti e risolve problemi complessi in situazioni note, compie scelte consapevoli, mostrando di saper utilizzare le conoscenze e le abilotà acquisi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e</w:t>
            </w:r>
          </w:p>
          <w:p>
            <w:pPr>
              <w:pStyle w:val="Normal"/>
              <w:rPr/>
            </w:pPr>
            <w:r>
              <w:rPr/>
              <w:t>Basilare</w:t>
            </w:r>
          </w:p>
          <w:p>
            <w:pPr>
              <w:pStyle w:val="Normal"/>
              <w:rPr/>
            </w:pPr>
            <w:r>
              <w:rPr/>
              <w:t>Adeguato</w:t>
            </w:r>
          </w:p>
          <w:p>
            <w:pPr>
              <w:pStyle w:val="Normal"/>
              <w:rPr/>
            </w:pPr>
            <w:r>
              <w:rPr/>
              <w:t>Eccell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( avanzato ):</w:t>
            </w:r>
            <w:r>
              <w:rPr/>
              <w:t xml:space="preserve"> lo studente svolge compiti e problemi in situazioni anche non note , mostrando padronanza nell’uso delle conoscenze e delle abilità. Sa proporre e sostenere le proprie opinioni e assumere autonomamente decisioni consapevo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e</w:t>
            </w:r>
          </w:p>
          <w:p>
            <w:pPr>
              <w:pStyle w:val="Normal"/>
              <w:rPr/>
            </w:pPr>
            <w:r>
              <w:rPr/>
              <w:t>Basilare</w:t>
            </w:r>
          </w:p>
          <w:p>
            <w:pPr>
              <w:pStyle w:val="Normal"/>
              <w:rPr/>
            </w:pPr>
            <w:r>
              <w:rPr/>
              <w:t>Adeguato</w:t>
            </w:r>
          </w:p>
          <w:p>
            <w:pPr>
              <w:pStyle w:val="Normal"/>
              <w:rPr/>
            </w:pPr>
            <w:r>
              <w:rPr/>
              <w:t>Eccell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</w:t>
            </w:r>
            <w:r>
              <w:rPr>
                <w:b/>
              </w:rPr>
              <w:t>Rubriche valutative degli apprendim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ell’asse scientifico-tecnologico n. 1, 2,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ubriche valutative dell’asse: Livello Eccell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’alunno è completamente autonomo nello svolgere i compiti assegnati e gestisce le risorse disponibili in modo efficace anche in situazioni nuove e complesse; ricerca e raccoglie le informazioni con una certa attenzione al metodo; le sa riutilizzare e interpretare con discreta efficacia; coglie i principali aspetti degli argomenti e li inserisce in situazioni complesse; si esprime in modo ben organizzato e possiede una padronanza del linguaggio soddisfac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Adeguato</w:t>
            </w:r>
          </w:p>
          <w:p>
            <w:pPr>
              <w:pStyle w:val="Normal"/>
              <w:rPr/>
            </w:pPr>
            <w:r>
              <w:rPr/>
              <w:t>L’alunno ha raggiunto un discreto livello di autonomia nello svolgere i compiti assegnati, così come nella scelta degli strumenti e delle informazioni, anche in situazioni nuove; ricerca e raccoglie le informazioni con una certa attenzione al metodo; le sa riutilizzare con una discreta efficacia; coglie i principali aspetti dell’argomento e li inserisce in relazioni complesse; si esprime in modo ben organizzato e possiede una padronabza del linguaggio soddisfac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Basilare</w:t>
            </w:r>
          </w:p>
          <w:p>
            <w:pPr>
              <w:pStyle w:val="Normal"/>
              <w:rPr/>
            </w:pPr>
            <w:r>
              <w:rPr/>
              <w:t>L’alunno ha raggiunto un’autonomia parziale nello svolgere i compiti assegnati, in contesti  noti e semplici; possiede le conoscenze e abilità fondamentali, coglie alcuni aspetti dell’argomento e li mette in semplice relazione in modo coerente; con un certo grado di autonomia; si esprime in modo semplice ma corretto e possiede un lessico essenz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Parziale</w:t>
            </w:r>
          </w:p>
          <w:p>
            <w:pPr>
              <w:pStyle w:val="Normal"/>
              <w:rPr/>
            </w:pPr>
            <w:r>
              <w:rPr/>
              <w:t>L’alunno è poco autonomo nello svolgere i compiti assegnati, nella scelta degli strumenti e delle informazioni e solo se opportunamente guidato svolge i compiti semplici in situazioni note; possiede conoscenze incomplete; coglie alcuni aspetti dell’argomento e non sempre riesve a metterli in relazione in modo coerente; si esprime in modo semplice, utilizzando parzialmente il linguaggio specifico della discipli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24/11/20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Maria Bar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i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Arial Unicode MS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Arial Unicode MS"/>
      <w:lang w:val="de-DE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47:00Z</dcterms:created>
  <dc:creator>Rosanna</dc:creator>
  <dc:description/>
  <cp:keywords/>
  <dc:language>en-US</dc:language>
  <cp:lastModifiedBy>Account Microsoft</cp:lastModifiedBy>
  <dcterms:modified xsi:type="dcterms:W3CDTF">2022-11-24T08:47:00Z</dcterms:modified>
  <cp:revision>3</cp:revision>
  <dc:subject/>
  <dc:title/>
</cp:coreProperties>
</file>