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 Terza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 e tecniche amministrative della struttura ricettiv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torico sociale/Scientifico tecnologico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UCCELLA MARIA LUIS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TERZA sez. B BES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92720896"/>
            <w:bookmarkStart w:id="2" w:name="__Fieldmark__0_9272089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92720896"/>
            <w:bookmarkStart w:id="4" w:name="__Fieldmark__1_9272089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92720896"/>
            <w:bookmarkStart w:id="6" w:name="__Fieldmark__2_9272089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92720896"/>
            <w:bookmarkStart w:id="8" w:name="__Fieldmark__3_92720896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Controllo5"/>
            <w:bookmarkEnd w:id="9"/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92720896"/>
            <w:bookmarkStart w:id="11" w:name="__Fieldmark__4_9272089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92720896"/>
            <w:bookmarkStart w:id="13" w:name="__Fieldmark__5_9272089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92720896"/>
            <w:bookmarkStart w:id="15" w:name="__Fieldmark__6_9272089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92720896"/>
            <w:bookmarkStart w:id="17" w:name="__Fieldmark__7_9272089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92720896"/>
                  <w:bookmarkStart w:id="21" w:name="__Fieldmark__8_92720896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92720896"/>
                  <w:bookmarkStart w:id="23" w:name="__Fieldmark__9_92720896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92720896"/>
                  <w:bookmarkStart w:id="25" w:name="__Fieldmark__10_92720896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92720896"/>
                  <w:bookmarkStart w:id="27" w:name="__Fieldmark__11_92720896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92720896"/>
                  <w:bookmarkStart w:id="29" w:name="__Fieldmark__12_92720896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8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8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etenza di riferimento AREA GENERALE (Allegato1) Regolamento Decreto 92/2018 declinate per l’asse storico sociale cui appartiene la disciplina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G-1  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er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 q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 xml:space="preserve">li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f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ottare comportamenti responsabili, sia in riferimento alla sfera privata che quella sociale e lavorativa, nei confini delle norme, ed essere in grado di valutare i fatti alla luce dei principi giuridic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G-2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o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ngu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on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pacing w:val="1"/>
                <w:sz w:val="22"/>
                <w:szCs w:val="22"/>
              </w:rPr>
              <w:t>CG-3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4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le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p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e confrontare diverse interpretazioni di fatti o fenomeni storici, sociali ed economici anche in riferimento alla realtà contemporane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4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ed Interpretare i principali processi economici e lavorativi nel proprio paese e nel mondo ed assumere una positiva apertura ai contributi delle culture alt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6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7</w:t>
            </w:r>
            <w:r>
              <w:rPr>
                <w:sz w:val="22"/>
                <w:szCs w:val="22"/>
              </w:rPr>
              <w:t>Ind</w:t>
            </w:r>
            <w:r>
              <w:rPr>
                <w:spacing w:val="1"/>
                <w:sz w:val="22"/>
                <w:szCs w:val="22"/>
              </w:rPr>
              <w:t>i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si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8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9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f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0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'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o s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le caratteristiche essenziali del mercato del lavoro e le opportunità lavorative in linea con la propria form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1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uoghi 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2"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 il contesto lavorativo entro il quale si trova ad agire rispettando procedure e relative standardizzazion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ab/>
        <w:t xml:space="preserve">*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rFonts w:cs="Calibri" w:ascii="Calibri" w:hAnsi="Calibri"/>
          <w:sz w:val="18"/>
          <w:szCs w:val="18"/>
          <w:lang w:eastAsia="it-IT"/>
        </w:rPr>
        <w:t xml:space="preserve">Il </w:t>
      </w:r>
      <w:r>
        <w:rPr>
          <w:rFonts w:cs="Calibri,Bold;Calibri" w:ascii="Calibri,Bold;Calibri" w:hAnsi="Calibri,Bold;Calibri"/>
          <w:b/>
          <w:bCs/>
          <w:sz w:val="18"/>
          <w:szCs w:val="18"/>
          <w:lang w:eastAsia="it-IT"/>
        </w:rPr>
        <w:t xml:space="preserve">numero della competenza </w:t>
      </w:r>
      <w:r>
        <w:rPr>
          <w:rFonts w:cs="Calibri" w:ascii="Calibri" w:hAnsi="Calibri"/>
          <w:sz w:val="18"/>
          <w:szCs w:val="18"/>
          <w:lang w:eastAsia="it-IT"/>
        </w:rPr>
        <w:t>riprende la numerazione dell’Allegato 2 del Regolamento emanato con decreto del Ministro dell’istruzione, dell’università e della ricerca 24 maggio 2018, n. 92 (pubblicato sul Supplemento ordinario N. 35/L alla Gazzetta Ufficiale n. 173 del 27 luglio 2018 - Serie generale) relativa all’indirizzo di rifer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95"/>
        <w:gridCol w:w="1791"/>
        <w:gridCol w:w="2066"/>
        <w:gridCol w:w="193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dul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mpetenze professionali d’indirizz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Eventuali raccordi con 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competenze di cui agl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insegnamenti dell’are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generale (Allegato 1 del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Regolamento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oscenz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bilità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li strumenti di lavoro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percentuale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finanziario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 riparti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,3,4,5,6,7,8,10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alcolo percentuale diretto e inverso, sopra e sotto cent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esse e montante, sconto commerciale e valore attuale, riparti proporzionali diretti  semplici e compos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Tabelle e grafic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percentuale, di calcolo finanziario e di riparto per risolvere i problemi della gestione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e rappresentare con grafici e tabelle i da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turismo e il mercato turistic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turismo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Domanda e offerta turistica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4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Predisporre prodotti, servizi e menù coerenti con il contesto e le esigenze della clientela (anche in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lazione a specifici regimi dietetici e stili alimentari), perseguendo obiettivi di qualità, redditività e favorendo la diffusion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bitudini e stili di vita sostenibili e equilibra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8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alizzare pacchetti di offerta turistica integrata con i principi dell’eco sostenibilità ambientale,</w:t>
            </w:r>
          </w:p>
          <w:p>
            <w:pPr>
              <w:pStyle w:val="Default"/>
              <w:rPr/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muovendo la vendita dei servizi e dei prodotti coerenti con il contesto territoriale, utilizzando il web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1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,Italic;Calibri" w:ascii="Calibri,Italic;Calibri" w:hAnsi="Calibri,Italic;Calibri"/>
                <w:i/>
                <w:i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Contribuire alle strategie di Destination Marketing attraverso la promozione dei beni culturali 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mbientali, delle tipicità enogastronomiche, delle attrazioni, degli eventi e delle manifestazioni, per veicolare un’immagine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iconoscibile e rappresentativa del territorio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,3,5,6,7,8,10,11,1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Turismo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manda e offerta turist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ercato turistic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istinguere le caratterist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e dinam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all’analisi della dimensione quantitativa della domanda e dell’offerta turistica di un territori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Elaborare i dati statistici e interpretare i risultati ottenu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 costituzione e la gestione dell’impres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aziend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orma giuridica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stituzione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Utilizzare tecniche tradizionali e innovative di lavorazione, di organizzazione, di commercializzazione de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ervizi e dei prodotti enogastronomici, ristorativi e di accoglienza turistico-alberghiera, promuovendo le nuove tendenze alimentari ed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enogastronomich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0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e attività di budgeting-reporting aziendale e collaborare alla definizione delle strategi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venue Management, perseguendo obiettivi di redditività attraverso opportune azioni di marke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0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ziende e sue tipologi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i interni ed esterni all’aziend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rme giuridiche d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o giuridico e soggetto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stituzione dell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perazioni di gestione Equilibrio monetario ed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atrimonio e Situazione Patrimoniale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a forma giuridica più adatta allo svolgimento di un’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lustrare gli adempimenti derivanti dalla costituzione di un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le operazioni della gestione aziendal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e utilizzare gli strumenti di base per il controllo della gestione aziendale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 documenti delle operazioni di gestion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attura, la ricevuta fiscale, lo scontrino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Iv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 principali mezzi di regolamento: bonifici, assegni, Ri.BA cambial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9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Gestire tutte le fasi del ciclo cliente applicando le più idonee tecniche professionali di Hospitality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,8,10,11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stione amministrativa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cumentazione della compravendita  Strumenti di regolamento della compravendi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gli elementi procedurali delle strutture turistico ristorative Applicare la normativa nei contesti di riferiment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nterpretare i dati contabili e amministrativi dell’impresa turistico ristorativa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pilare i documenti della compravendit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ompilare i documenti relativi al regolamento della compravendita 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e caratteristiche organizzative e gestionali delle imprese turistico ristorative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tbl>
            <w:tblPr>
              <w:tblW w:w="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1"/>
            </w:tblGrid>
            <w:tr>
              <w:trPr/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Gli elementi organizzativi e procedurali della struttura ristorativa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6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Curare tutte le fasi del ciclo cliente nel contesto professionale, applicando le tecniche di comunicazione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iù idonee ed efficaci nel rispetto delle diverse culture, delle prescrizioni religiose e delle specifiche esigenze dietetich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7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gettare, anche con tecnologie digitali, eventi enogastronomici e culturali che valorizzino il patrimonio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delle tradizioni e delle tipicità locali, nazionali anche in contesti internazionali per la promozione del Made in Ital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8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alizzare pacchetti di offerta turistica integrata con i principi dell’eco sostenibilità ambientale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muovendo la vendita dei servizi e dei prodotti coerenti con il contesto territoriale, utilizzando il web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9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Gestire tutte le fasi del ciclo cliente applicando le più idonee tecniche professionali di Hospitality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,3,4,5,6,7,8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rganizzazione delle risorse umane dell’impresa turistico ristorative Gestione amministrativa ed economica dell’impresa turistico 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cumentazione delle operazioni di gestione dell’impresa turistico ristorativ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iconoscere gli elementi della struttura ristorativa dell’ impresa turistico 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lustrare il ruolo svolto dal personale operante nei diversi settori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la normativa nei contesti di riferimento Individuare gli elementi procedurali delle strutture turistico ristorative Redigere la contabilità di settor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i dati contabili e amministrativi dell’impresa turistico ristorativa</w:t>
            </w:r>
          </w:p>
        </w:tc>
      </w:tr>
    </w:tbl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La normativa relativa alla somministrazione e vendita degli alcolici-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Alcool…più sai e meno rischi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: Gli strumenti di lavoro- La costituzione e la gestione dell’impresa – I documenti delle operazioni di gestione - La normativa relativa alla somministrazione e vendita degli alcolici 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a Birra…..una storia millenaria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La normativa relativa alla somministrazione e vendita degli alcolici – Il turismo e il mercato turistic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International Breakfast: una colazione a Cinque stelle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PCTO: Autocontrollo, Prevenzione, Autoanalisi… il Sistema HACCP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EDUCAZIONE CIVICA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ferimento CURRICOLO D’ ISTITUTO DI EDUCAZIONE CIVICA a.s. 2022/2023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kern w:val="2"/>
          <w:sz w:val="20"/>
          <w:szCs w:val="20"/>
          <w:lang w:eastAsia="it-IT" w:bidi="it-IT"/>
        </w:rPr>
      </w:pPr>
      <w:r>
        <w:rPr>
          <w:b/>
          <w:bCs/>
          <w:color w:val="333333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510" w:hanging="84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360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- STRUMENTI DI LAVORO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assroom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-1" w:hanging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–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rafic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Rel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laborazione dat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ranscodific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Questionar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spacing w:before="0" w:after="120"/>
        <w:ind w:left="928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92720896"/>
      <w:bookmarkStart w:id="31" w:name="__Fieldmark__13_9272089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92720896"/>
      <w:bookmarkStart w:id="33" w:name="__Fieldmark__14_9272089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92720896"/>
      <w:bookmarkStart w:id="35" w:name="__Fieldmark__15_9272089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92720896"/>
      <w:bookmarkStart w:id="37" w:name="__Fieldmark__16_9272089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92720896"/>
      <w:bookmarkStart w:id="39" w:name="__Fieldmark__17_92720896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92720896"/>
      <w:bookmarkStart w:id="41" w:name="__Fieldmark__18_92720896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92720896"/>
      <w:bookmarkStart w:id="43" w:name="__Fieldmark__19_92720896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92720896"/>
      <w:bookmarkStart w:id="45" w:name="__Fieldmark__20_92720896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Google, Kahoot, Padlet..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Testo10"/>
      <w:bookmarkStart w:id="47" w:name="__Fieldmark__21_92720896"/>
      <w:bookmarkStart w:id="48" w:name="__Fieldmark__21_92720896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 X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Testo12"/>
      <w:bookmarkStart w:id="51" w:name="__Fieldmark__22_92720896"/>
      <w:bookmarkStart w:id="52" w:name="__Fieldmark__22_92720896"/>
      <w:bookmarkEnd w:id="50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92720896"/>
      <w:bookmarkStart w:id="54" w:name="__Fieldmark__23_92720896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8"/>
      <w:bookmarkStart w:id="57" w:name="Testo19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92720896"/>
      <w:bookmarkStart w:id="59" w:name="__Fieldmark__24_92720896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92720896"/>
      <w:bookmarkStart w:id="61" w:name="__Fieldmark__25_9272089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92720896"/>
      <w:bookmarkStart w:id="63" w:name="__Fieldmark__26_92720896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92720896"/>
      <w:bookmarkStart w:id="65" w:name="__Fieldmark__27_92720896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92720896"/>
      <w:bookmarkStart w:id="67" w:name="__Fieldmark__28_92720896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92720896"/>
      <w:bookmarkStart w:id="69" w:name="__Fieldmark__29_9272089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0"/>
        <w:ind w:left="0" w:right="707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– RUBRICHE VALUTATIVE E DEGLI APPRENDIMENTI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D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R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V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UT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ZI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N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2"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TI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z w:val="20"/>
          <w:szCs w:val="20"/>
        </w:rPr>
        <w:t>AZ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E</w: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4"/>
        <w:gridCol w:w="2694"/>
      </w:tblGrid>
      <w:tr>
        <w:trPr>
          <w:trHeight w:val="87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5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spacing w:lineRule="exact" w:line="230"/>
              <w:ind w:left="165" w:right="789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SC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T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za)</w:t>
            </w:r>
          </w:p>
        </w:tc>
      </w:tr>
      <w:tr>
        <w:trPr>
          <w:trHeight w:val="122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2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ind w:left="519" w:right="514" w:hanging="2"/>
              <w:jc w:val="center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tu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t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z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4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3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c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spacing w:val="-2"/>
                <w:sz w:val="18"/>
                <w:szCs w:val="18"/>
              </w:rPr>
              <w:t>ili</w:t>
            </w:r>
            <w:r>
              <w:rPr>
                <w:rFonts w:cs="Calibri"/>
                <w:sz w:val="18"/>
                <w:szCs w:val="18"/>
              </w:rPr>
              <w:t>t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o</w:t>
            </w:r>
            <w:r>
              <w:rPr>
                <w:rFonts w:cs="Calibri"/>
                <w:spacing w:val="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roc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f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m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ind w:left="461" w:right="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Calibri"/>
                <w:b/>
                <w:bCs/>
                <w:spacing w:val="-12"/>
                <w:sz w:val="18"/>
                <w:szCs w:val="18"/>
              </w:rPr>
              <w:t xml:space="preserve">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nter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m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d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spacing w:lineRule="exact" w:line="230" w:before="4" w:after="0"/>
              <w:ind w:left="401" w:right="399" w:hanging="1"/>
              <w:jc w:val="center"/>
              <w:rPr/>
            </w:pP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s</w:t>
            </w:r>
            <w:r>
              <w:rPr>
                <w:rFonts w:eastAsia="Times New Roman" w:cs="Calibri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t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ris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s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it</w:t>
            </w:r>
            <w:r>
              <w:rPr>
                <w:rFonts w:eastAsia="Times New Roman" w:cs="Calibri"/>
                <w:sz w:val="18"/>
                <w:szCs w:val="18"/>
              </w:rPr>
              <w:t>uaz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 xml:space="preserve">,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l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i</w:t>
            </w:r>
            <w:r>
              <w:rPr>
                <w:rFonts w:eastAsia="Times New Roman" w:cs="Calibri"/>
                <w:sz w:val="18"/>
                <w:szCs w:val="18"/>
              </w:rPr>
              <w:t>,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ilizza</w:t>
            </w:r>
            <w:r>
              <w:rPr>
                <w:rFonts w:eastAsia="Times New Roman" w:cs="Calibri"/>
                <w:sz w:val="18"/>
                <w:szCs w:val="18"/>
              </w:rPr>
              <w:t>r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 xml:space="preserve">e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lit</w:t>
            </w:r>
            <w:r>
              <w:rPr>
                <w:rFonts w:eastAsia="Times New Roman" w:cs="Calibri"/>
                <w:sz w:val="18"/>
                <w:szCs w:val="18"/>
              </w:rPr>
              <w:t>à</w:t>
            </w:r>
            <w:r>
              <w:rPr>
                <w:rFonts w:eastAsia="Times New Roman"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si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45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6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nte</w:t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18"/>
                <w:szCs w:val="18"/>
              </w:rPr>
              <w:t>3 (avanzato)</w:t>
            </w:r>
          </w:p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tu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t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v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e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l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t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z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i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n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a</w:t>
            </w:r>
            <w:r>
              <w:rPr>
                <w:rFonts w:eastAsia="Calibri" w:cs="Calibri" w:ascii="Calibri" w:hAnsi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’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l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à.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r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r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 xml:space="preserve">nte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v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li</w:t>
            </w:r>
          </w:p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6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9" w:leader="none"/>
              </w:tabs>
              <w:spacing w:before="45" w:after="0"/>
              <w:ind w:left="461" w:hanging="0"/>
              <w:rPr>
                <w:rFonts w:ascii="Calibri" w:hAnsi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ATA</w:t>
      </w:r>
    </w:p>
    <w:p>
      <w:pPr>
        <w:pStyle w:val="Normal"/>
        <w:ind w:hanging="993"/>
        <w:jc w:val="center"/>
        <w:rPr/>
      </w:pPr>
      <w:r>
        <w:rPr>
          <w:sz w:val="20"/>
          <w:szCs w:val="20"/>
        </w:rPr>
        <w:t xml:space="preserve">Battipaglia, 30 novembre 2022                                                                                                          FIRMA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Prof.ssa Maria Luisa Buccel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  <w:font w:name="OpenSymbol">
    <w:altName w:val="Arial Unicode MS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928"/>
        </w:tabs>
        <w:ind w:left="928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08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OpenSymbol;Yu Gothic"/>
      <w:kern w:val="2"/>
      <w:sz w:val="20"/>
      <w:szCs w:val="20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kern w:val="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OpenSymbol;Yu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  <w:lang w:val="de-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9z1">
    <w:name w:val="WW8Num19z1"/>
    <w:qFormat/>
    <w:rPr>
      <w:rFonts w:ascii="OpenSymbol;Yu Gothic" w:hAnsi="OpenSymbol;Yu Gothic" w:cs="OpenSymbol;Yu Gothic"/>
    </w:rPr>
  </w:style>
  <w:style w:type="character" w:styleId="WW8Num19z3">
    <w:name w:val="WW8Num19z3"/>
    <w:qFormat/>
    <w:rPr>
      <w:rFonts w:ascii="Wingdings" w:hAnsi="Wingdings" w:cs="OpenSymbol;Yu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kern w:val="2"/>
      <w:sz w:val="20"/>
      <w:szCs w:val="20"/>
      <w:lang w:eastAsia="it-IT" w:bidi="it-IT"/>
    </w:rPr>
  </w:style>
  <w:style w:type="character" w:styleId="WW8Num24z1">
    <w:name w:val="WW8Num24z1"/>
    <w:qFormat/>
    <w:rPr>
      <w:rFonts w:ascii="OpenSymbol;Yu Gothic" w:hAnsi="OpenSymbol;Yu Gothic" w:cs="OpenSymbol;Yu Gothic"/>
    </w:rPr>
  </w:style>
  <w:style w:type="character" w:styleId="WW8Num24z3">
    <w:name w:val="WW8Num24z3"/>
    <w:qFormat/>
    <w:rPr>
      <w:rFonts w:ascii="Wingdings" w:hAnsi="Wingdings" w:cs="OpenSymbol;Yu Gothic"/>
    </w:rPr>
  </w:style>
  <w:style w:type="character" w:styleId="WW8Num27z0">
    <w:name w:val="WW8Num27z0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Body">
    <w:name w:val="Table Body"/>
    <w:basedOn w:val="Normal"/>
    <w:qFormat/>
    <w:pPr>
      <w:suppressAutoHyphens w:val="false"/>
      <w:spacing w:before="60" w:after="60"/>
    </w:pPr>
    <w:rPr>
      <w:sz w:val="20"/>
      <w:szCs w:val="20"/>
      <w:lang w:val="en-ZA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46:00Z</dcterms:created>
  <dc:creator>Rosanna</dc:creator>
  <dc:description/>
  <cp:keywords/>
  <dc:language>en-US</dc:language>
  <cp:lastModifiedBy>MariaLuisa</cp:lastModifiedBy>
  <dcterms:modified xsi:type="dcterms:W3CDTF">2022-12-27T18:51:00Z</dcterms:modified>
  <cp:revision>49</cp:revision>
  <dc:subject/>
  <dc:title/>
</cp:coreProperties>
</file>