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LASSE 3° A IPSEO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SSE 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saria Zizz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° A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Novembre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Medio-alto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Medio-basso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1" w:name="Controllo5"/>
            <w:bookmarkEnd w:id="1"/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Tranquillo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2" w:name="Testo5"/>
            <w:bookmarkStart w:id="3" w:name="Testo5"/>
            <w:bookmarkEnd w:id="3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29 iscritti 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" w:name="__Fieldmark__0_1781129228"/>
                  <w:bookmarkStart w:id="5" w:name="__Fieldmark__0_1781129228"/>
                  <w:bookmarkEnd w:id="5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6" w:name="__Fieldmark__1_1781129228"/>
                  <w:bookmarkStart w:id="7" w:name="__Fieldmark__1_1781129228"/>
                  <w:bookmarkEnd w:id="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8" w:name="__Fieldmark__2_1781129228"/>
                  <w:bookmarkStart w:id="9" w:name="__Fieldmark__2_1781129228"/>
                  <w:bookmarkEnd w:id="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0" w:name="__Fieldmark__3_1781129228"/>
                  <w:bookmarkStart w:id="11" w:name="__Fieldmark__3_1781129228"/>
                  <w:bookmarkEnd w:id="1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8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4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4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1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2_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10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X⃝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⃝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             </w:t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268"/>
      </w:tblGrid>
      <w:tr>
        <w:trPr>
          <w:trHeight w:val="1284" w:hRule="atLeast"/>
        </w:trPr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Terzo Ann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L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L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L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L4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L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L6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28"/>
        <w:gridCol w:w="2035"/>
        <w:gridCol w:w="1408"/>
        <w:gridCol w:w="1555"/>
        <w:gridCol w:w="1650"/>
        <w:gridCol w:w="94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UDA/MODUL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INSEGNAMENTI/ASSI COINVOL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COMPIITI DI REALTA’   E PRODOTTI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MPETENZ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SAPERI ESSENZIAL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DURATA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.1</w:t>
            </w:r>
          </w:p>
          <w:p>
            <w:pPr>
              <w:pStyle w:val="Normal"/>
              <w:spacing w:lineRule="atLeast" w:line="100" w:before="0" w:after="24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UDA DI ASS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lla reception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FRANCESE, INGLESE,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LABORATORIO DI SETTOR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artellone, power poin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 xml:space="preserve">Competenza Intermedia CG5: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L4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noscenze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Gli strumenti e la Comunicazione turistica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municazione di front office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Comunicazione scritta: lettera,mail.fax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escrivere le attrezzature e il loro utilizzo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omprendere , interpretare e riassumere un testo utilizzando il francese del turismo appropriato al contesto. Interagire in una situazione comunicativa afferente al settore turistico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exact" w:line="220" w:before="14" w:after="0"/>
              <w:ind w:right="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ttobre- Gennaio</w:t>
            </w:r>
          </w:p>
        </w:tc>
      </w:tr>
      <w:tr>
        <w:trPr>
          <w:trHeight w:val="40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>COMPETENZA    IN USCITA 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>CG-1 CG-4 CG-5 -CG-6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C00000"/>
                <w:sz w:val="18"/>
                <w:szCs w:val="18"/>
              </w:rPr>
              <w:t>Competenza chiave di cittadinanza trasversale:1-2-4-5-6</w:t>
            </w:r>
          </w:p>
          <w:p>
            <w:pPr>
              <w:pStyle w:val="Normal"/>
              <w:rPr>
                <w:rFonts w:ascii="Calibri" w:hAnsi="Calibri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C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TERZO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30"/>
        <w:gridCol w:w="2068"/>
        <w:gridCol w:w="1463"/>
        <w:gridCol w:w="1599"/>
        <w:gridCol w:w="1675"/>
        <w:gridCol w:w="95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UDA/MODUL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INSEGNAMENTI/ASSI COINVOL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COMPIITI DI REALTA’   E PRODOTTI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COMPETENZ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SAPERI ESSENZIAL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DURATA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1</w:t>
            </w:r>
          </w:p>
          <w:p>
            <w:pPr>
              <w:pStyle w:val="Normal"/>
              <w:spacing w:lineRule="atLeast" w:line="100" w:before="0" w:after="24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UDA DI ASSE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 Percorsi eno-gastronomici e culturali delle principali città italiane: Napoli, Roma, Firenze  e Milano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FRANCESE, INGLESE, LABORATORIO DI SETTOR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artellone, power poin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>Competenza Intermedia CG-5; CG-6</w:t>
            </w:r>
          </w:p>
          <w:tbl>
            <w:tblPr>
              <w:tblW w:w="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</w:tblGrid>
            <w:tr>
              <w:trPr>
                <w:trHeight w:val="706" w:hRule="atLeast"/>
              </w:trPr>
              <w:tc>
                <w:tcPr>
                  <w:tcW w:w="43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0" w:before="0" w:after="240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00" w:before="0" w:after="24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00" w:before="0" w:after="24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>
                      <w:trHeight w:val="266" w:hRule="atLeast"/>
                    </w:trPr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100" w:before="0" w:after="240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00" w:before="0" w:after="24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Conoscenze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Le principali nozioni di geografia turistica  con un particolare riferimento alle attrattive turistiche dei luoghi artistici e al turismo eno-gastronomico. 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Abilità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Utilizzare il lessico e la fraseologia utile nella presentazione di strutture turistiche e di luoghi di interesse artistico e paesaggistico, in contesti comunicativi particolari. Padroneggiare la microlingua del turismo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FEBBRAIO-MAGGI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6"/>
                <w:szCs w:val="16"/>
              </w:rPr>
              <w:t xml:space="preserve">COMPETENZA    IN USCITA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</w:rPr>
              <w:t>CG-4 CG-5 – CG-1- CG-6</w:t>
            </w:r>
          </w:p>
          <w:p>
            <w:pPr>
              <w:pStyle w:val="Normal"/>
              <w:rPr>
                <w:rFonts w:ascii="Calibri" w:hAnsi="Calibri" w:eastAsia="Calibri" w:cs="Calibri"/>
                <w:color w:val="C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C00000"/>
                <w:sz w:val="16"/>
                <w:szCs w:val="16"/>
              </w:rPr>
              <w:t>Competenza chiave di cittadinanza trasversale: 1-2-4-5 -6</w:t>
            </w:r>
          </w:p>
          <w:p>
            <w:pPr>
              <w:pStyle w:val="Normal"/>
              <w:rPr>
                <w:rFonts w:ascii="Calibri" w:hAnsi="Calibri" w:eastAsia="Calibri" w:cs="Calibri"/>
                <w:color w:val="C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dei  LINGUAGGI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  <w:t>L1:</w:t>
            </w:r>
            <w:r>
              <w:rPr/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Padroneggiare gli strumenti espressivi ed argomentativi per gestire l’interazione comunicativa verbale in vari contest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ere una relazione, un rapporto, una comunicazione in pubblic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oltare e dialogare con interlocutori esperti e confrontare il proprio punto di vista con quell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resso da tecnici del settore       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e una ipotesi  e   svilupparne una tesi Saper utilizzare la lingua italiana in tutte le sue potenzialità(funzioni e linguaggi settoriali) con l’apporto delle principali lingue europee. Saper usare i mezzi multimediali con padronanz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utilizzare  differenti registri comunicativi in ambiti anche specialistici.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attingere dai dizionari il maggior numero di informazioni sull’uso della lingua.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frontare molteplici situazioni comunicative scambiando informazioni e idee per esprimere anche il proprio punto di vista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cogliere e strutturare informazioni anche in modo cooperativo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ssere conversazioni tramite precise argomentazioni  a carattere dialogico </w:t>
              <w:tab/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 LINGUAGGI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  <w:t>L2: Leggere , comprendere, interpretare testi di vario tipo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essenziali dei testi narrativi, espositivi, argomentativ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i connettivi log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tà lessicali in rapporto ad ambiti e contesti diver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he di lettura analitica e sintet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tazione e connota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i generi letterari, con particol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mento alla tradizione letteraria ingles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sto storico di alcuni autori e oper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strutture della lingua presenti ne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strategie diverse di lettur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natura, funzione e principali scop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tivi ed espressivi di un test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i caratteri specifici di un test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3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  <w:u w:val="single"/>
              </w:rPr>
              <w:t>:  Produrre testi di vario tipo  in relazione ai differenti scopi educativi</w:t>
              <w:br/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strutturali di un testo scritto coerente 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s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i dizionar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e tecniche delle diverse forme d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scritta: riassunto, lettera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, ecc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i della produzione scritta: pianificazione, stesura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revision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re acquisire e selezionare informazion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 e specifiche in funzione della produzione d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scritti di vario tip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ere appunti e redigere sintesi e relazion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re in forma chiara le informazion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rre testi corretti e coerenti adeguati all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e situazioni comunicativ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(ASSE dei LINGUAGGI)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L4:  Utilizzare una Lingua Straniera per i principali scopi comunicativi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ico di base su argomenti di vita quotidiana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e e professional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 dizionario bilingu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e grammaticali fondamental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pronuncia di un repertorio di parole e fras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zzate di uso comun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lici modalità di scrittura: messaggi brevi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a informal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e civiltà dei paesi di cui si studia la lingu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 punti principali di messaggi e annunci semplici e chiari su argomenti di interesse personale, quotidiano, sociale o 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re informazioni all’interno di testi di breve estensione di interesse personale, quotidiano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e o 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in maniera semplice esperienze ed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, relativi all’ambito personale e soci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n modo adeguato le struttur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tic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re in conversazioni brevi e semplici su temi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interesse personale , quotidiano, sociale 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brevi testi di interesse personale,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idiano, sociale o profess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correttamente semplici testi su tematich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renti con i percorsi di stud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re sui propri atteggiamenti in rapporto all’altr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ontesti multicultura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 (ASSE dei LINGUAGGI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5:  Utilizzare gli strumenti fondamentali per una fruizione consapevole del patrimonio artistico e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etterari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stualizzare  storicamente e geograficamente  testi letterari, artistici, scientifici della tradizione culturale italiana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re contenuti e argomentazioni su testi della tradizione letteraria ed artistica italiana formulando anche motivati giudizi critic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individuare e riconoscere  siti archeologici,  monumenti,  musei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il valore e le potenzialità dei beni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istici e ambientali del territorio 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nguere i caratteri e gli stili artistici rapportandoli alle epoche di produzione e agli autori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si nel quadro generale della produzione artistica italiana, europea, mondi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stualizzare  storicamente e geograficamente  testi letterari, artistici, scientifici della tradizione culturale italiana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re contenuti e argomentazioni su testi della tradizione letteraria ed artistica italiana formulando anche motivati giudizi critic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6 (ASSE dei LINGUAGGI)</w:t>
            </w:r>
          </w:p>
          <w:p>
            <w:pPr>
              <w:pStyle w:val="Default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L6: Utilizzare e produrre testi multimedi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onenti strutturali e tecniche espressive di un prodotto audiovisivo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zioni per la elaborazione audio e video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 della comunicazione in ret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e realizzare prodotti multimediali in rapporto a tematiche di studio, esperienze professionali e di settore  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color w:val="000000"/>
          <w:kern w:val="2"/>
          <w:sz w:val="28"/>
          <w:szCs w:val="28"/>
        </w:rPr>
      </w:pPr>
      <w:r>
        <w:rPr>
          <w:rFonts w:eastAsia="Arial"/>
          <w:bCs/>
          <w:color w:val="000000"/>
          <w:kern w:val="2"/>
          <w:sz w:val="28"/>
          <w:szCs w:val="28"/>
        </w:rPr>
        <w:t>(</w:t>
      </w:r>
      <w:r>
        <w:rPr>
          <w:rFonts w:eastAsia="Arial"/>
          <w:i/>
          <w:color w:val="000000"/>
          <w:kern w:val="2"/>
          <w:sz w:val="28"/>
          <w:szCs w:val="28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color w:val="000000"/>
          <w:kern w:val="2"/>
          <w:sz w:val="28"/>
          <w:szCs w:val="28"/>
        </w:rPr>
      </w:pPr>
      <w:r>
        <w:rPr>
          <w:rFonts w:eastAsia="Arial"/>
          <w:i/>
          <w:color w:val="000000"/>
          <w:kern w:val="2"/>
          <w:sz w:val="28"/>
          <w:szCs w:val="28"/>
        </w:rPr>
      </w:r>
    </w:p>
    <w:p>
      <w:pPr>
        <w:pStyle w:val="Normal"/>
        <w:rPr>
          <w:rFonts w:eastAsia="Arial"/>
          <w:i/>
          <w:i/>
          <w:color w:val="000000"/>
          <w:kern w:val="2"/>
          <w:sz w:val="28"/>
          <w:szCs w:val="28"/>
        </w:rPr>
      </w:pPr>
      <w:r>
        <w:rPr>
          <w:rFonts w:eastAsia="Arial"/>
          <w:i/>
          <w:color w:val="000000"/>
          <w:kern w:val="2"/>
          <w:sz w:val="28"/>
          <w:szCs w:val="28"/>
        </w:rPr>
        <w:t>UDA 1: La Piana del Sele: Risorse storico – culturali – naturalistiche ed enogastronomiche;</w:t>
      </w:r>
    </w:p>
    <w:p>
      <w:pPr>
        <w:pStyle w:val="Normal"/>
        <w:rPr>
          <w:rFonts w:eastAsia="Arial"/>
          <w:i/>
          <w:i/>
          <w:color w:val="000000"/>
          <w:kern w:val="2"/>
          <w:sz w:val="28"/>
          <w:szCs w:val="28"/>
        </w:rPr>
      </w:pPr>
      <w:r>
        <w:rPr>
          <w:rFonts w:eastAsia="Arial"/>
          <w:i/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Arial"/>
          <w:i/>
          <w:color w:val="000000"/>
          <w:kern w:val="2"/>
          <w:sz w:val="28"/>
          <w:szCs w:val="28"/>
        </w:rPr>
        <w:t>UDA 2: La valorizzazione e la promozione del prodotto turistico – alberghiero a livello territoriale;</w:t>
      </w:r>
    </w:p>
    <w:p>
      <w:pPr>
        <w:pStyle w:val="Normal"/>
        <w:rPr>
          <w:rFonts w:eastAsia="Arial"/>
          <w:i/>
          <w:i/>
          <w:color w:val="000000"/>
          <w:kern w:val="2"/>
          <w:sz w:val="28"/>
          <w:szCs w:val="28"/>
        </w:rPr>
      </w:pPr>
      <w:r>
        <w:rPr>
          <w:rFonts w:eastAsia="Arial"/>
          <w:i/>
          <w:color w:val="000000"/>
          <w:kern w:val="2"/>
          <w:sz w:val="28"/>
          <w:szCs w:val="28"/>
        </w:rPr>
      </w:r>
    </w:p>
    <w:p>
      <w:pPr>
        <w:pStyle w:val="Normal"/>
        <w:rPr>
          <w:rFonts w:eastAsia="Arial"/>
          <w:i/>
          <w:i/>
          <w:color w:val="000000"/>
          <w:kern w:val="2"/>
          <w:sz w:val="28"/>
          <w:szCs w:val="28"/>
        </w:rPr>
      </w:pPr>
      <w:r>
        <w:rPr>
          <w:rFonts w:eastAsia="Arial"/>
          <w:i/>
          <w:color w:val="000000"/>
          <w:kern w:val="2"/>
          <w:sz w:val="28"/>
          <w:szCs w:val="28"/>
        </w:rPr>
        <w:t>UDA PCTO: Turismo ed Ospitalità alberghiera nel percorso</w:t>
      </w:r>
    </w:p>
    <w:p>
      <w:pPr>
        <w:pStyle w:val="Normal"/>
        <w:rPr>
          <w:rFonts w:eastAsia="Arial"/>
          <w:i/>
          <w:i/>
          <w:color w:val="000000"/>
          <w:kern w:val="2"/>
          <w:sz w:val="20"/>
          <w:szCs w:val="20"/>
        </w:rPr>
      </w:pPr>
      <w:r>
        <w:rPr>
          <w:rFonts w:eastAsia="Arial"/>
          <w:i/>
          <w:color w:val="000000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Modulo 1. (titolo) THE WORLD OF TOURIS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"Why you are studying Tourism " Talking about ideal holiday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Talking about leisur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Key terms in leisure and tourism. </w:t>
            </w:r>
            <w:r>
              <w:rPr>
                <w:rFonts w:cs="Arial"/>
                <w:kern w:val="2"/>
                <w:sz w:val="20"/>
                <w:szCs w:val="20"/>
              </w:rPr>
              <w:t>Reasons for travellin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Grammar revision: Simple present / present continuous Present continuous with future meaning.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  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2. (titolo)   TRANSPORTAT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Describe basic aspects of transport services to and around Italy. </w:t>
            </w:r>
            <w:r>
              <w:rPr>
                <w:rFonts w:cs="Arial"/>
                <w:kern w:val="2"/>
                <w:sz w:val="20"/>
                <w:szCs w:val="20"/>
              </w:rPr>
              <w:t>Select language and information from charts, dialogues etc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Talking about transport services. Ask and giving information and direct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 xml:space="preserve">Writing information on famous tourist destination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  <w:t>Grammar: Some, any, no and compounds.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  <w:lang w:val="en-US"/>
              </w:rPr>
            </w:pPr>
            <w:r>
              <w:rPr>
                <w:rFonts w:cs="Arial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   LUOGHI DI PREGIO DELLA PIANA DEL SELE “PAESTUM E LA SUA STORIA”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3. (titolo)   ACCOMODATION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Reading texts about different types of accommoda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sking and giving information about hotel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Making reservations. Check in and check ou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Grammar comparative and superlative adjectiv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Past simple: regular and irregular verb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 SAFETY AT WORK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 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           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Moduli Classroo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 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X 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X 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4_1781129228"/>
      <w:bookmarkStart w:id="13" w:name="__Fieldmark__4_1781129228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5_1781129228"/>
      <w:bookmarkStart w:id="15" w:name="__Fieldmark__5_1781129228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6_1781129228"/>
      <w:bookmarkStart w:id="17" w:name="__Fieldmark__6_1781129228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ind w:firstLine="708"/>
        <w:rPr/>
      </w:pP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7_1781129228"/>
      <w:bookmarkStart w:id="19" w:name="__Fieldmark__7_1781129228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8_1781129228"/>
      <w:bookmarkStart w:id="21" w:name="__Fieldmark__8_1781129228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9_1781129228"/>
      <w:bookmarkStart w:id="23" w:name="__Fieldmark__9_1781129228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1781129228"/>
      <w:bookmarkStart w:id="25" w:name="__Fieldmark__10_1781129228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Controllo32"/>
      <w:bookmarkStart w:id="27" w:name="__Fieldmark__11_1781129228"/>
      <w:bookmarkStart w:id="28" w:name="__Fieldmark__11_1781129228"/>
      <w:bookmarkEnd w:id="26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9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2_1781129228"/>
      <w:bookmarkStart w:id="31" w:name="__Fieldmark__12_1781129228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9"/>
      <w:r>
        <w:rPr>
          <w:b/>
          <w:sz w:val="20"/>
          <w:szCs w:val="20"/>
        </w:rPr>
        <w:t xml:space="preserve">                                                   </w:t>
      </w:r>
      <w:bookmarkStart w:id="32" w:name="Testo11"/>
      <w:bookmarkEnd w:id="32"/>
    </w:p>
    <w:p>
      <w:pPr>
        <w:pStyle w:val="Normal"/>
        <w:spacing w:lineRule="atLeast" w:line="100"/>
        <w:rPr/>
      </w:pPr>
      <w:bookmarkStart w:id="33" w:name="Testo12"/>
      <w:bookmarkEnd w:id="33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3_1781129228"/>
      <w:bookmarkStart w:id="35" w:name="__Fieldmark__13_1781129228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4_1781129228"/>
      <w:bookmarkStart w:id="37" w:name="__Fieldmark__14_1781129228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8" w:name="Testo15"/>
      <w:bookmarkEnd w:id="38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9" w:name="Testo19"/>
      <w:bookmarkStart w:id="40" w:name="Testo18"/>
      <w:bookmarkEnd w:id="39"/>
      <w:bookmarkEnd w:id="40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Controllo33"/>
      <w:bookmarkStart w:id="42" w:name="__Fieldmark__15_1781129228"/>
      <w:bookmarkStart w:id="43" w:name="__Fieldmark__15_1781129228"/>
      <w:bookmarkEnd w:id="41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6_1781129228"/>
      <w:bookmarkStart w:id="45" w:name="__Fieldmark__16_1781129228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7_1781129228"/>
      <w:bookmarkStart w:id="47" w:name="__Fieldmark__17_1781129228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18_1781129228"/>
      <w:bookmarkStart w:id="49" w:name="__Fieldmark__18_1781129228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19_1781129228"/>
      <w:bookmarkStart w:id="51" w:name="__Fieldmark__19_1781129228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0_1781129228"/>
      <w:bookmarkStart w:id="53" w:name="__Fieldmark__20_1781129228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347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            :  LINGUAGGI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Rubriche valutative dell’asse: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 rimanda alle Rubriche Valutative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già definite dal Dipartimento Disciplinare dell’Asse di riferimento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ind w:right="1843" w:hanging="0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d’ingresso, di   </w:t>
            </w:r>
          </w:p>
          <w:p>
            <w:pPr>
              <w:pStyle w:val="Normal"/>
              <w:widowControl w:val="false"/>
              <w:spacing w:lineRule="atLeast" w:line="100"/>
              <w:ind w:right="1843" w:hanging="0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de-DE" w:eastAsia="fa-IR" w:bidi="fa-IR"/>
              </w:rPr>
              <w:t xml:space="preserve">   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spacing w:lineRule="atLeast" w:line="100"/>
              <w:ind w:left="76" w:right="1843" w:hanging="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spacing w:lineRule="atLeast" w:line="100"/>
              <w:ind w:left="360" w:hanging="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  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spacing w:lineRule="atLeast" w:line="100"/>
              <w:ind w:left="360" w:hanging="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   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de-DE" w:eastAsia="fa-IR" w:bidi="fa-IR"/>
              </w:rPr>
              <w:t xml:space="preserve">      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X     Compensare assegnando un maggior tempo per lo 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de-DE" w:eastAsia="fa-IR" w:bidi="fa-IR"/>
              </w:rPr>
              <w:t xml:space="preserve">               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volgimento di una   prova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spacing w:lineRule="atLeast" w:line="100"/>
              <w:ind w:left="360" w:hanging="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X     Compensare con l’ausilio del compagno affidabile e generoso (peer  </w:t>
            </w:r>
          </w:p>
          <w:p>
            <w:pPr>
              <w:pStyle w:val="Normal"/>
              <w:widowControl w:val="false"/>
              <w:spacing w:lineRule="atLeast" w:line="100"/>
              <w:ind w:left="360" w:hanging="0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de-DE" w:eastAsia="fa-IR" w:bidi="fa-IR"/>
              </w:rPr>
              <w:t xml:space="preserve">      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to peer)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de-DE" w:eastAsia="fa-IR" w:bidi="fa-IR"/>
              </w:rPr>
              <w:t xml:space="preserve">      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  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b/>
          <w:sz w:val="20"/>
          <w:szCs w:val="20"/>
        </w:rPr>
        <w:tab/>
        <w:t xml:space="preserve">La disciplina dell’Educazione Civica è  inserita all’interno della propria programmazione disciplinare. In tutte le classi il coordinamento della disciplina è affidato al docente di A045/A046,   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curricolare o di potenziamento ( rif. Linee Guida D.M. n. 35/2020) che entra a far parte a pieno titolo del Consiglio o dei Consigli di Classe in cui opera.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b/>
          <w:sz w:val="20"/>
          <w:szCs w:val="20"/>
        </w:rPr>
        <w:tab/>
        <w:t>La progettazione delle UDA trasversali di Educazione Civica (una o più UDA fino a concorrenza delle 33 ore annue) sarà a cura del Consiglio di Classe, nel rispetto delle aree tematiche,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dei risultati   di apprendimento e dei traguardi di competenza, oltre che della compartecipazione oraria individuati nel Curricolo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sede di valutazione del comportamento dell’alunno da parte del Consiglio di classe, si terrà conto anche delle competenze conseguite nell’ambito dell’insegnamento di educazione civica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a Lingua Inglese saranno previste 4  h di insegnamento condiviso  con l’insegnante di Ed. Civica , e verrà trattato  l’argomento “Sviluppo Sostenibile”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4-11-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  <w:t xml:space="preserve">                                                                    </w:t>
      </w:r>
      <w:r>
        <w:rPr>
          <w:rFonts w:cs="Brush Script MT" w:ascii="Brush Script MT" w:hAnsi="Brush Script MT"/>
          <w:sz w:val="32"/>
          <w:szCs w:val="32"/>
        </w:rPr>
        <w:t>Rosaria Zizz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Brush Script MT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" w:hAnsi="OpenSymbol" w:cs="Open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420" w:hanging="70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" w:hAnsi="OpenSymbol" w:cs="OpenSymbol"/>
      <w:i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"/>
      <w:lang w:val="de-DE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5:59:00Z</dcterms:created>
  <dc:creator>Rosanna</dc:creator>
  <dc:description/>
  <cp:keywords/>
  <dc:language>en-US</dc:language>
  <cp:lastModifiedBy>Casa</cp:lastModifiedBy>
  <dcterms:modified xsi:type="dcterms:W3CDTF">2022-11-24T07:24:00Z</dcterms:modified>
  <cp:revision>9</cp:revision>
  <dc:subject/>
  <dc:title/>
</cp:coreProperties>
</file>