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rFonts w:ascii="Footlight MT Light" w:hAnsi="Footlight MT Light" w:cs="Footlight MT Light"/>
          <w:b/>
          <w:b/>
          <w:bCs/>
          <w:sz w:val="26"/>
          <w:szCs w:val="26"/>
          <w:lang w:val="it-IT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Classe terza accoglienza turistica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3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CIENZA E CULTURA DELL’ALIMENTAZION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CIENTIFICO -TECNOLOGICO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OSSELLA BUONOCOR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RZA 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QUATTRO di cui due in compresenza con il docente di cucin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8"/>
      </w:tblGrid>
      <w:tr>
        <w:trPr>
          <w:cantSplit w:val="true"/>
        </w:trPr>
        <w:tc>
          <w:tcPr>
            <w:tcW w:w="9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/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500607145"/>
            <w:bookmarkStart w:id="2" w:name="__Fieldmark__0_500607145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500607145"/>
            <w:bookmarkStart w:id="4" w:name="__Fieldmark__1_500607145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500607145"/>
            <w:bookmarkStart w:id="6" w:name="__Fieldmark__2_500607145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Controllo5"/>
            <w:bookmarkStart w:id="8" w:name="__Fieldmark__3_500607145"/>
            <w:bookmarkStart w:id="9" w:name="__Fieldmark__3_500607145"/>
            <w:bookmarkEnd w:id="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500607145"/>
            <w:bookmarkStart w:id="11" w:name="__Fieldmark__4_50060714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500607145"/>
            <w:bookmarkStart w:id="13" w:name="__Fieldmark__5_50060714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4" w:name="Testo5"/>
            <w:bookmarkStart w:id="15" w:name="Testo5"/>
            <w:bookmarkEnd w:id="15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28</w:t>
            </w:r>
          </w:p>
        </w:tc>
      </w:tr>
      <w:tr>
        <w:trPr>
          <w:cantSplit w:val="true"/>
        </w:trPr>
        <w:tc>
          <w:tcPr>
            <w:tcW w:w="99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bookmarkStart w:id="16" w:name="Controllo2"/>
                  <w:r>
                    <w:rPr>
                      <w:bCs/>
                      <w:sz w:val="20"/>
                      <w:szCs w:val="20"/>
                    </w:rPr>
                    <w:t>X</w:t>
                  </w:r>
                  <w:bookmarkEnd w:id="16"/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7" w:name="__Fieldmark__6_500607145"/>
                  <w:bookmarkStart w:id="18" w:name="__Fieldmark__6_500607145"/>
                  <w:bookmarkEnd w:id="18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3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1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2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4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3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7____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X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3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5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Agire nel sistema di qualità relativo alla filiera produttiva di interesse.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Valorizzare e promuovere le tradizioni locali, e internazionali, in fatto di sicurezza, trasparenza e tracciabilità dei prodotti.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licare le normative vigenti, nazionali e internazionali, in fatto di sicurezza, trasparenza e tracciabilità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SCIENTIFICO TECNOLOGICO)</w:t>
              <w:br/>
              <w:br/>
              <w:t xml:space="preserve">Valorizzare e promuovere le tradizioni locali, nazionali e internazionali individuando le nuove </w:t>
            </w:r>
          </w:p>
          <w:p>
            <w:pPr>
              <w:pStyle w:val="Default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eastAsia="ArialNarrow" w:cs="ArialNarrow" w:ascii="ArialNarrow" w:hAnsi="ArialNarrow"/>
                <w:b/>
                <w:sz w:val="20"/>
                <w:szCs w:val="20"/>
              </w:rPr>
              <w:t xml:space="preserve"> </w:t>
            </w:r>
            <w:r>
              <w:rPr>
                <w:rFonts w:cs="ArialNarrow" w:ascii="ArialNarrow" w:hAnsi="ArialNarrow"/>
                <w:b/>
                <w:sz w:val="20"/>
                <w:szCs w:val="20"/>
              </w:rPr>
              <w:t>tendenze di  filiera.</w:t>
            </w:r>
          </w:p>
          <w:p>
            <w:pPr>
              <w:pStyle w:val="Default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alimentazione come espressione della cultura   ,delle tradizioni e della storia locale e nazionale 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re in relazione epoche e fenomeni storici con le tradizioni e le culture alimentar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SCIENTIFICO-TECNOLOGICO)</w:t>
              <w:br/>
              <w:br/>
              <w:t>Adeguare la produzione e la vendita dei servizi di accoglienza  e ospitalità in relazione alle richieste dei mercati e della clientela.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atteristiche alimentari funzionali e culturali del cibo(Grassi vegetali, cereali e derivati ,frutta e ortaggi,  carne ,prodotti ittici, latte e derivati, vino con particolare attenzione ai prodotti tipici campani.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le caratteristiche merceologiche, chimico-fisiche e nutrizionali  degli alimenti e delle bevand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30" w:leader="none"/>
                <w:tab w:val="center" w:pos="491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ArialNarrow" w:cs="ArialNarrow" w:ascii="ArialNarrow" w:hAnsi="ArialNarrow"/>
                <w:b/>
                <w:sz w:val="20"/>
                <w:szCs w:val="20"/>
              </w:rPr>
              <w:t xml:space="preserve"> </w:t>
            </w: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(ASSE SCIENTIFICO TECNOLOGICO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muovere e gestire i servizi di accoglienza attraverso la progettazione dei servizi turistici per valorizzare le risorse ambientali, storico-artistiche ,culturali ed enogastronomiche del territorio.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rse enogastronomiche del territorio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i prodotti tipici della Campania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EDUCAZIONE CIVICA  2 ore</w:t>
      </w:r>
    </w:p>
    <w:tbl>
      <w:tblPr>
        <w:tblW w:w="11616" w:type="dxa"/>
        <w:jc w:val="left"/>
        <w:tblInd w:w="-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529"/>
        <w:gridCol w:w="2384"/>
        <w:gridCol w:w="1666"/>
        <w:gridCol w:w="2164"/>
        <w:gridCol w:w="2544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Macroarea tematich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Articolazione aree tematiche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Competenze chiav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ntitolarietà: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u w:val="single"/>
              </w:rPr>
              <w:t>Discipline coinvolt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Risultati di apprendiment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Traguardi di competenze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ituzione e Sviluppo sostenibil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nella Costituzione; tutele e diritti dei lavorator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a personale sociale e capacità di imparare ad imparar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</w:rPr>
              <w:t>Competenza in materia di consapevolezza ed espressioni cultural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2 or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le forme di comunicazione visiva e orientare i propri comportamenti in situazioni sociali e professionali strutturate che possono richiedere un adattamento del proprio operato nel rispetto di regole condivis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Assumere comportamenti nel rispetto delle diversità personali, culturali, di gener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pettare l’ambiente, curarlo, conservarlo, migliorarlo, assumendo il principio di responsabilità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iere le scelte di partecipazione alla vita pubblica e di cittadinanza coerentemente agli obiettivi di sostenibilità sanciti a livello comunitario attraverso l’Agenda 2030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Operare a favore dello sviluppo eco-sostenibile e della tutela delle identità e delle eccellenze produttive del Paese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 w:cs="Arial"/>
          <w:b/>
          <w:b/>
          <w:i/>
          <w:i/>
          <w:kern w:val="2"/>
          <w:sz w:val="20"/>
          <w:szCs w:val="20"/>
        </w:rPr>
      </w:pPr>
      <w:r>
        <w:rPr>
          <w:rFonts w:eastAsia="Arial" w:cs="Arial"/>
          <w:b/>
          <w:i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1. (titolo)Alimenti e alimentazione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Cultura alimentare. Alimentazione e nutrizione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2. (titolo)Alimenti di origine vegetale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Cereali e derivati .I legumi .I prodotti ortofrutticoli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3. (titolo)Alimenti di origine animale.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Carne .Prodotti ittici .Uova .Latte e derivati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FF0000"/>
          <w:kern w:val="2"/>
          <w:sz w:val="20"/>
          <w:szCs w:val="20"/>
        </w:rPr>
        <w:t>.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  </w:t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9"/>
      </w:tblGrid>
      <w:tr>
        <w:trPr>
          <w:trHeight w:val="225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ind w:left="431" w:hanging="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X 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31" w:hanging="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X 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31" w:hanging="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X 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ind w:left="429" w:hanging="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X 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29" w:hanging="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X 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29" w:hanging="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X 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29" w:hanging="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X 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X 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suppressAutoHyphens w:val="false"/>
        <w:ind w:left="357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X Registro elettronico Argo scuola next</w:t>
      </w:r>
    </w:p>
    <w:p>
      <w:pPr>
        <w:pStyle w:val="Normal"/>
        <w:suppressAutoHyphens w:val="false"/>
        <w:ind w:left="357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X Videolezioni </w:t>
      </w:r>
    </w:p>
    <w:p>
      <w:pPr>
        <w:pStyle w:val="Normal"/>
        <w:suppressAutoHyphens w:val="false"/>
        <w:ind w:left="357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x   Audiolezioni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suppressAutoHyphens w:val="false"/>
        <w:ind w:left="357" w:hanging="0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X Piattaforma G-suite For Educational;</w:t>
      </w:r>
    </w:p>
    <w:p>
      <w:pPr>
        <w:pStyle w:val="Normal"/>
        <w:suppressAutoHyphens w:val="false"/>
        <w:ind w:left="357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x Piattaforme collegate con i libri di testo;</w:t>
      </w:r>
    </w:p>
    <w:p>
      <w:pPr>
        <w:pStyle w:val="Normal"/>
        <w:suppressAutoHyphens w:val="false"/>
        <w:ind w:left="357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x  Restituzione elaborati corretti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uppressAutoHyphens w:val="false"/>
        <w:spacing w:before="120" w:after="0"/>
        <w:ind w:left="360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X 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suppressAutoHyphens w:val="false"/>
        <w:spacing w:before="0" w:after="165"/>
        <w:ind w:left="295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X Piattaforma suggerita dall’Istituto : Hangouts Meet – G. Suite</w:t>
      </w:r>
    </w:p>
    <w:p>
      <w:pPr>
        <w:pStyle w:val="Normal"/>
        <w:numPr>
          <w:ilvl w:val="0"/>
          <w:numId w:val="9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color w:val="333333"/>
          <w:kern w:val="2"/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x una o due a settimana</w:t>
      </w:r>
    </w:p>
    <w:p>
      <w:pPr>
        <w:pStyle w:val="Normal"/>
        <w:suppressAutoHyphens w:val="false"/>
        <w:ind w:left="357" w:hanging="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secondo l’orario ordinario delle lezio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   S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     S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   S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      S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      S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        S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      S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Spazi laboratoriali   SI 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S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S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6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0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X 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X Prove pratiche</w:t>
      </w:r>
    </w:p>
    <w:p>
      <w:pPr>
        <w:pStyle w:val="Normal"/>
        <w:spacing w:before="0" w:after="120"/>
        <w:ind w:left="360" w:hanging="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X Esercitazioni di gruppo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>
          <w:sz w:val="20"/>
          <w:szCs w:val="20"/>
        </w:rPr>
      </w:pPr>
      <w:bookmarkStart w:id="19" w:name="Controllo27"/>
      <w:r>
        <w:rPr>
          <w:sz w:val="20"/>
          <w:szCs w:val="20"/>
        </w:rPr>
        <w:t>X</w:t>
      </w:r>
      <w:bookmarkEnd w:id="19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20" w:name="Controllo28"/>
      <w:r>
        <w:rPr>
          <w:sz w:val="20"/>
          <w:szCs w:val="20"/>
        </w:rPr>
        <w:t>X</w:t>
      </w:r>
      <w:bookmarkEnd w:id="20"/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21" w:name="Controllo29"/>
      <w:r>
        <w:rPr>
          <w:sz w:val="20"/>
          <w:szCs w:val="20"/>
        </w:rPr>
        <w:t>X</w:t>
      </w:r>
      <w:bookmarkEnd w:id="21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22" w:name="Controllo30"/>
      <w:r>
        <w:rPr>
          <w:sz w:val="20"/>
          <w:szCs w:val="20"/>
        </w:rPr>
        <w:t>X</w:t>
      </w:r>
      <w:bookmarkEnd w:id="22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3" w:name="__Fieldmark__7_500607145"/>
      <w:bookmarkStart w:id="24" w:name="__Fieldmark__7_500607145"/>
      <w:bookmarkEnd w:id="2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X Restituzione elaborati corretti/feedback</w:t>
      </w:r>
    </w:p>
    <w:p>
      <w:pPr>
        <w:pStyle w:val="Normal"/>
        <w:spacing w:lineRule="atLeast" w:line="10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X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5" w:name="__Fieldmark__8_500607145"/>
      <w:bookmarkStart w:id="26" w:name="__Fieldmark__8_500607145"/>
      <w:bookmarkEnd w:id="2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bookmarkStart w:id="27" w:name="Testo10"/>
      <w:r>
        <w:rPr>
          <w:sz w:val="20"/>
          <w:szCs w:val="20"/>
        </w:rPr>
        <w:tab/>
        <w:t>X Presentazioni (PPT, Relazioni, Altro)</w:t>
        <w:tab/>
        <w:t xml:space="preserve">  </w:t>
      </w:r>
      <w:bookmarkEnd w:id="27"/>
      <w:r>
        <w:rPr>
          <w:b/>
          <w:sz w:val="20"/>
          <w:szCs w:val="20"/>
        </w:rPr>
        <w:t xml:space="preserve">                                                   </w:t>
      </w:r>
      <w:bookmarkStart w:id="28" w:name="Testo11"/>
      <w:bookmarkEnd w:id="28"/>
    </w:p>
    <w:p>
      <w:pPr>
        <w:pStyle w:val="Normal"/>
        <w:spacing w:lineRule="atLeast" w:line="100"/>
        <w:rPr>
          <w:bCs/>
          <w:sz w:val="20"/>
          <w:szCs w:val="20"/>
        </w:rPr>
      </w:pPr>
      <w:bookmarkStart w:id="29" w:name="Testo12"/>
      <w:bookmarkEnd w:id="29"/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X  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0" w:name="__Fieldmark__9_500607145"/>
      <w:bookmarkStart w:id="31" w:name="__Fieldmark__9_500607145"/>
      <w:bookmarkEnd w:id="3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32" w:name="Testo15"/>
      <w:bookmarkEnd w:id="32"/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33" w:name="Testo19"/>
      <w:bookmarkStart w:id="34" w:name="Testo18"/>
      <w:bookmarkEnd w:id="33"/>
      <w:bookmarkEnd w:id="34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>X</w:t>
      </w:r>
      <w:bookmarkStart w:id="35" w:name="Controllo33"/>
      <w:bookmarkEnd w:id="35"/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X Intervento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36" w:name="Controllo35"/>
      <w:r>
        <w:rPr>
          <w:sz w:val="20"/>
          <w:szCs w:val="20"/>
        </w:rPr>
        <w:t>X</w:t>
      </w:r>
      <w:bookmarkEnd w:id="36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37" w:name="Controllo36"/>
      <w:r>
        <w:rPr>
          <w:sz w:val="20"/>
          <w:szCs w:val="20"/>
        </w:rPr>
        <w:t>X</w:t>
      </w:r>
      <w:bookmarkEnd w:id="37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0_500607145"/>
      <w:bookmarkStart w:id="39" w:name="__Fieldmark__10_500607145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11_500607145"/>
      <w:bookmarkStart w:id="41" w:name="__Fieldmark__11_500607145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3"/>
      </w:tblGrid>
      <w:tr>
        <w:trPr>
          <w:trHeight w:val="347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scientifico-tecnologico            :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 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edi format sul sito della scuola le rubriche valutative delle competenze riferite all’ asse scientifico tecnologico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i format  sul sito della scuola le rubriche valutative delle competenze riferito all’indirizzo specifico ”scienza e cultura  dell’   alimentazione”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3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jc w:val="both"/>
        <w:rPr/>
      </w:pPr>
      <w:r>
        <w:rPr/>
        <w:t xml:space="preserve">8 – </w:t>
      </w:r>
      <w:r>
        <w:rPr>
          <w:b/>
        </w:rPr>
        <w:t>Rubriche valutative degli apprendim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mpetenze dell’asse scientifico-tecnologico n. 1, 2,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ubriche valutative dell’asse: Livello Eccell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alunno è completamente autonomo nello svolgere i compiti assegnati e gestisce le risorse disponibili in modo efficace anche in situazioni nuove e complesse; ricerca e raccoglie le informazioni con una certa attenzione al metodo; le sa riutilizzare e interpretare con discreta efficacia; coglie i principali aspetti degli argomenti e li inserisce in situazioni complesse; si esprime in modo ben organizzato e possiede una padronanza del linguaggio soddisfac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ivello Adeguato</w:t>
      </w:r>
    </w:p>
    <w:p>
      <w:pPr>
        <w:pStyle w:val="Normal"/>
        <w:jc w:val="both"/>
        <w:rPr/>
      </w:pPr>
      <w:r>
        <w:rPr/>
        <w:t>L’alunno ha raggiunto un discreto livello di autonomia nello svolgere i compiti assegnati, così come nella scelta degli strumenti e delle informazioni, anche in situazioni nuove; ricerca e raccoglie le informazioni con una certa attenzione al metodo; le sa riutilizzare con una discreta efficacia; coglie i principali aspetti dell’argomento e li inserisce in relazioni complesse; si esprime in modo ben organizzato e possiede una padronanza del linguaggio soddisfac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ivello Basilare</w:t>
      </w:r>
    </w:p>
    <w:p>
      <w:pPr>
        <w:pStyle w:val="Normal"/>
        <w:jc w:val="both"/>
        <w:rPr/>
      </w:pPr>
      <w:r>
        <w:rPr/>
        <w:t>L’alunno ha raggiunto un’autonomia parziale nello svolgere i compiti assegnati, in contesti  noti e semplici; possiede le conoscenze e abilità fondamentali, coglie alcuni aspetti dell’argomento e li mette in semplice relazione in modo coerente; con un certo grado di autonomia; si esprime in modo semplice ma corretto e possiede un lessico essenzi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ivello Parziale</w:t>
      </w:r>
    </w:p>
    <w:p>
      <w:pPr>
        <w:pStyle w:val="Normal"/>
        <w:jc w:val="both"/>
        <w:rPr/>
      </w:pPr>
      <w:r>
        <w:rPr/>
        <w:t>L’alunno è poco autonomo nello svolgere i compiti assegnati, nella scelta degli strumenti e delle informazioni e solo se opportunamente guidato svolge i compiti semplici in situazioni note; possiede conoscenze incomplete; coglie alcuni aspetti dell’argomento e non sempre riesve a metterli in relazione in modo coerente; si esprime in modo semplice, utilizzando parzialmente il linguaggio specifico della disciplina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/11/2022</w:t>
      </w:r>
    </w:p>
    <w:p>
      <w:pPr>
        <w:pStyle w:val="Normal"/>
        <w:tabs>
          <w:tab w:val="clear" w:pos="708"/>
          <w:tab w:val="left" w:pos="70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Rossella Buonoco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decorative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Narrow">
    <w:charset w:val="00"/>
    <w:family w:val="swiss"/>
    <w:pitch w:val="variable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kern w:val="2"/>
        <w:szCs w:val="20"/>
        <w:rFonts w:ascii="Symbol" w:hAnsi="Symbol" w:eastAsia="Times New Roman" w:cs="OpenSymbol;Yu Gothic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Yu Gothic" w:hAnsi="OpenSymbol;Yu Gothic" w:cs="OpenSymbol;Yu Gothic"/>
      <w:i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Arial" w:hAnsi="Arial" w:cs="OpenSymbol;Yu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Yu Gothic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Yu Gothic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  <w:lang w:eastAsia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Yu Gothic"/>
      <w:lang w:val="de-DE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it-IT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13:00Z</dcterms:created>
  <dc:creator>Rosanna</dc:creator>
  <dc:description/>
  <cp:keywords/>
  <dc:language>en-US</dc:language>
  <cp:lastModifiedBy>Microsoft Office User</cp:lastModifiedBy>
  <dcterms:modified xsi:type="dcterms:W3CDTF">2022-11-28T08:13:00Z</dcterms:modified>
  <cp:revision>2</cp:revision>
  <dc:subject/>
  <dc:title/>
</cp:coreProperties>
</file>