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DISCIPLINAR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lass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 A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9-11-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Controllo1"/>
            <w:bookmarkEnd w:id="1"/>
            <w:r>
              <w:rPr>
                <w:rFonts w:cs="Calibri" w:ascii="Calibri" w:hAnsi="Calibri"/>
                <w:sz w:val="22"/>
                <w:szCs w:val="22"/>
              </w:rPr>
              <w:t>X 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0_3169104846"/>
            <w:bookmarkStart w:id="3" w:name="__Fieldmark__0_3169104846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1_3169104846"/>
            <w:bookmarkStart w:id="5" w:name="__Fieldmark__1_316910484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3169104846"/>
            <w:bookmarkStart w:id="7" w:name="__Fieldmark__2_3169104846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Controllo5"/>
            <w:bookmarkStart w:id="9" w:name="__Fieldmark__3_3169104846"/>
            <w:bookmarkStart w:id="10" w:name="__Fieldmark__3_3169104846"/>
            <w:bookmarkEnd w:id="8"/>
            <w:bookmarkEnd w:id="1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X 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" w:name="__Fieldmark__4_3169104846"/>
            <w:bookmarkStart w:id="12" w:name="__Fieldmark__4_3169104846"/>
            <w:bookmarkEnd w:id="1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3169104846"/>
            <w:bookmarkStart w:id="14" w:name="__Fieldmark__5_3169104846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5" w:name="Testo5"/>
            <w:bookmarkStart w:id="16" w:name="Testo5"/>
            <w:bookmarkEnd w:id="16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7" w:name="__Fieldmark__6_3169104846"/>
                  <w:bookmarkStart w:id="18" w:name="__Fieldmark__6_3169104846"/>
                  <w:bookmarkEnd w:id="18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9" w:name="__Fieldmark__7_3169104846"/>
                  <w:bookmarkStart w:id="20" w:name="__Fieldmark__7_3169104846"/>
                  <w:bookmarkEnd w:id="20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1" w:name="__Fieldmark__8_3169104846"/>
                  <w:bookmarkStart w:id="22" w:name="__Fieldmark__8_3169104846"/>
                  <w:bookmarkEnd w:id="22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3" w:name="__Fieldmark__9_3169104846"/>
                  <w:bookmarkStart w:id="24" w:name="__Fieldmark__9_3169104846"/>
                  <w:bookmarkEnd w:id="24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   pallavolo, tennis tavolo, badminton, il corpo umano, conoscenze generiche sull’attività motoria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6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7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4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2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u w:val="single"/>
        </w:rPr>
        <w:t xml:space="preserve"> 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etenze disciplinari del Triennio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principali aspetti comunicativi, culturali e relazionali   dell’espressività corporea ed esercitare in modo efficace la pratica sportiva per il benessere individuale e collettiv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delle capacità coordinative e condizionali attraverso una gestione efficace del gesto mo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ella tecnica, tattica e del regolamento delle attività proposte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7"/>
      </w:tblGrid>
      <w:tr>
        <w:trPr>
          <w:trHeight w:val="405" w:hRule="atLeast"/>
          <w:cantSplit w:val="true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1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La percezione di sé ed il completamento dello sviluppo funzionale delle capacità motorie ed espressiv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88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il sistema cardio-respiratorio in funzione del movimento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informazioni dei diversi canali percettiv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informazioni principali sulle procedure utilizzate per il migliora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la terminologia specifica essenzial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controllare il movimento dei segmenti corporei adattandolo a differenti situazion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modificazioni cardio-respiratorie e del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l'incre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2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odalità cooperative che valorizzino le diversità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, gli elementi tecnici tipici e i gesti arbitrali più importanti degli sport tratt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zionarsi coerentemente mettendo in atto comportamenti corretti e collaborativ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spettare le regole in un'attività di gioco e sport e svolgere un ruolo at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stire al meglio le proprie abilità tecnich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volgere funzioni organizzative e di arbitragg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bookmarkStart w:id="25" w:name="_Hlk57213474"/>
            <w:bookmarkEnd w:id="25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elle attività motorie e sportive su sé stess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norme sanitarie ed alimentari indispensabili per il mantenimento del proprio benessere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7"/>
        <w:gridCol w:w="133"/>
      </w:tblGrid>
      <w:tr>
        <w:trPr>
          <w:trHeight w:val="635" w:hRule="atLeast"/>
          <w:cantSplit w:val="true"/>
        </w:trPr>
        <w:tc>
          <w:tcPr>
            <w:tcW w:w="10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Relazione con l’ambiente naturale e tecnologico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ttare il proprio comportamento in relazione ai differenti ambienti natur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atta comportamenti motori specifici (tecniche) ai diversi ambien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1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ffinament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realizzazione di schemi motori complessi utili ad affrontare attività sportiv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Giochi sportivi e sport (aspetti relazionali e cognitivi)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llaborare nel rispetto delle regole e dei ruoli alla realizzazione dell’obiettiv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3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evenzione, salute, sicurezza, primo soccorso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assumere comportamenti responsabili ed essere consapevole che l’attività sportiva e una corretta alimentazione hanno effetti positivi sul benesser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Modulo 4. </w:t>
            </w:r>
            <w:r>
              <w:rPr>
                <w:rFonts w:cs="Calibri" w:ascii="Calibri" w:hAnsi="Calibri"/>
                <w:b/>
                <w:bCs/>
                <w:color w:val="333333"/>
                <w:kern w:val="2"/>
                <w:sz w:val="22"/>
                <w:szCs w:val="22"/>
              </w:rPr>
              <w:t>Relazione con l’ambiente naturale e tecnologico</w:t>
            </w:r>
          </w:p>
        </w:tc>
      </w:tr>
      <w:tr>
        <w:trPr>
          <w:trHeight w:val="127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uoversi con responsabilità in vari ambienti naturali praticando alcune discipline sportiv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lestr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bookmarkStart w:id="26" w:name="_Hlk56963787"/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bookmarkEnd w:id="26"/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5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Google: (specificare quali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Prove pratiche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Esercitazioni di gruppo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bookmarkStart w:id="27" w:name="_Hlk57211454"/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End w:id="27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28" w:name="_Hlk56964035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28"/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0_3169104846"/>
      <w:bookmarkStart w:id="30" w:name="__Fieldmark__10_316910484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1_3169104846"/>
      <w:bookmarkStart w:id="32" w:name="__Fieldmark__11_3169104846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2_3169104846"/>
      <w:bookmarkStart w:id="34" w:name="__Fieldmark__12_3169104846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5" w:name="__Fieldmark__13_3169104846"/>
      <w:bookmarkStart w:id="36" w:name="__Fieldmark__13_3169104846"/>
      <w:bookmarkEnd w:id="3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4_3169104846"/>
      <w:bookmarkStart w:id="38" w:name="__Fieldmark__14_3169104846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Google, Kahoot, Padlet...altro)</w:t>
      </w:r>
    </w:p>
    <w:p>
      <w:pPr>
        <w:pStyle w:val="Normal"/>
        <w:spacing w:lineRule="atLeast" w:line="100"/>
        <w:rPr/>
      </w:pPr>
      <w:bookmarkStart w:id="39" w:name="Testo10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15_3169104846"/>
      <w:bookmarkStart w:id="41" w:name="__Fieldmark__15_3169104846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9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42" w:name="Testo11"/>
      <w:bookmarkEnd w:id="42"/>
    </w:p>
    <w:p>
      <w:pPr>
        <w:pStyle w:val="Normal"/>
        <w:spacing w:lineRule="atLeast" w:line="100"/>
        <w:rPr/>
      </w:pPr>
      <w:bookmarkStart w:id="43" w:name="Testo12"/>
      <w:bookmarkEnd w:id="43"/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6_3169104846"/>
      <w:bookmarkStart w:id="45" w:name="__Fieldmark__16_3169104846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6" w:name="__Fieldmark__17_3169104846"/>
      <w:bookmarkStart w:id="47" w:name="__Fieldmark__17_3169104846"/>
      <w:bookmarkEnd w:id="47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8" w:name="Testo15"/>
      <w:bookmarkEnd w:id="48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9" w:name="Testo18"/>
      <w:bookmarkStart w:id="50" w:name="Testo19"/>
      <w:bookmarkEnd w:id="49"/>
      <w:bookmarkEnd w:id="50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51" w:name="Controllo33"/>
      <w:bookmarkEnd w:id="51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18_3169104846"/>
      <w:bookmarkStart w:id="53" w:name="__Fieldmark__18_3169104846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19_3169104846"/>
      <w:bookmarkStart w:id="55" w:name="__Fieldmark__19_3169104846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20_3169104846"/>
      <w:bookmarkStart w:id="57" w:name="__Fieldmark__20_3169104846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8" w:name="__Fieldmark__21_3169104846"/>
      <w:bookmarkStart w:id="59" w:name="__Fieldmark__21_3169104846"/>
      <w:bookmarkEnd w:id="5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lt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– Rubriche valutative degli apprendi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418"/>
        <w:gridCol w:w="2410"/>
        <w:gridCol w:w="2126"/>
        <w:gridCol w:w="2268"/>
      </w:tblGrid>
      <w:tr>
        <w:trPr>
          <w:trHeight w:val="34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  Rubriche valutative dell’ass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o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iud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noscen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eten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bi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etenze sociali e civiche</w:t>
            </w:r>
          </w:p>
        </w:tc>
      </w:tr>
      <w:tr>
        <w:trPr>
          <w:trHeight w:val="12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 -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ca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carsissime, lacunose,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uperfic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applica le conoscenze motorie esprimendo errori e limit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controlla il proprio corpo e non rispetta le attività di grup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edioc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Incerte e incompl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prime insicurezza ed errori nelle diverse attività motorie e sportive. Gestisce con difficoltà semplici collegamenti e relaz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esprimendo imprecisioni e incertezze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on compie esercitazioni adeguate a migliorare i propri lim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Qualche volta non agisce in modo autonomo e non sempre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ufficient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senziali e appropri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Guidato, gestisce in modo sostanzialmente corretto conoscenze e attività motorie prop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semplice e adegu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iscr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eguate e globalmente corr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a produrre risposte motorie in modo adeguato e fondamentalmente corr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gisce in modo autonomo e responsabile rispettando le regole della comune convivenz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u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lete e corret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tilizza le conoscenze e le applica correttamente anche in situazioni nuove. Sa rielaborare gli apprendimenti acquisi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Rivela buona esecuzione del gesto motorio e buone capacità di collegamento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a valutare i propri limiti e presta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llabora e partecipa alla vita di gruppo, rispettando le regole e comprendendo i diversi punti di vista delle perso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ttimo / eccell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mplete, approfondite e rielaborate in modo pers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6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-11-2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FIRMA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URCIO DARIO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25:00Z</dcterms:created>
  <dc:creator>Rosanna</dc:creator>
  <dc:description/>
  <cp:keywords/>
  <dc:language>en-US</dc:language>
  <cp:lastModifiedBy>antonio.apicella71@libero.it</cp:lastModifiedBy>
  <cp:lastPrinted>1900-01-01T00:00:00Z</cp:lastPrinted>
  <dcterms:modified xsi:type="dcterms:W3CDTF">2022-12-06T13:25:00Z</dcterms:modified>
  <cp:revision>2</cp:revision>
  <dc:subject/>
  <dc:title/>
</cp:coreProperties>
</file>