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  <w:lang w:val="it-IT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  <w:r>
        <w:rPr>
          <w:b/>
          <w:sz w:val="20"/>
          <w:lang w:val="it-IT"/>
        </w:rPr>
        <w:t>2 D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LIGI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TONIO LAMBER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 D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-11-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871607710"/>
            <w:bookmarkStart w:id="2" w:name="__Fieldmark__0_1871607710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871607710"/>
            <w:bookmarkStart w:id="4" w:name="__Fieldmark__1_1871607710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871607710"/>
            <w:bookmarkStart w:id="6" w:name="__Fieldmark__2_1871607710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 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871607710"/>
            <w:bookmarkStart w:id="9" w:name="__Fieldmark__3_187160771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1871607710"/>
            <w:bookmarkStart w:id="11" w:name="__Fieldmark__4_187160771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2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3 non si avvalgono dell’IRC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4" w:name="__Fieldmark__5_1871607710"/>
                  <w:bookmarkStart w:id="15" w:name="__Fieldmark__5_1871607710"/>
                  <w:bookmarkEnd w:id="15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6" w:name="__Fieldmark__6_1871607710"/>
                  <w:bookmarkStart w:id="17" w:name="__Fieldmark__6_1871607710"/>
                  <w:bookmarkEnd w:id="17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1871607710"/>
                  <w:bookmarkStart w:id="19" w:name="__Fieldmark__7_1871607710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12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  <w:r>
              <w:rPr>
                <w:rFonts w:cs="Calibri" w:ascii="Calibri" w:hAnsi="Calibri"/>
                <w:sz w:val="20"/>
                <w:szCs w:val="20"/>
              </w:rPr>
              <w:t>____11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1 competenza alfabetica funzion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5 competenza personale, sociale e capacità di imparare a impara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6 competenza in materia di cittadinanz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8 competenza in materia di consapevolezza ed espressione cultur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G 1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1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otivare la dimensione storica di Gesù utilizzando i racconti evangelici sulla sua infanzia, passione e resurrezion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Gesù storico secondo le fonti e la geografia della Palest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ù di Nazareth a Gerusalemme secondo il racconto dei Vange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idenziare le fonti storiche di Gesù e la geografia che lo riguard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ticolare la vicenda storica di Gesù nella sua ultima settimana di vit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983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2 (ASSE STORICO-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 il ministero di Gesù e il suo stile missionario mettendo in risalto la natura della sua autorità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 stile della predicazione di Gesù: parabole e miracol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nnuncio del regno di Dio attraverso la missione itinerante di Ges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gliere gli aspetti caratteristici relativi alla missione di Gesù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ndere il valore della missione di Gesù e il ruolo degli apostol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3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e caratteristiche della Chiesa primitiva evidenziando le varie analogie con la Chiesa contemporanea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origini della Chiesa e la vita della prima comunità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 Chiesa a Roma e le persecuzioni contro i cristian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viduare i personaggi e gli eventi principali della Chiesa primitiv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egare i motivi delle persecuzioni e della svolta costantiniana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’ambiente al tempo di Gesù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Gesù: una presenza storic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Gesù: da Nazareth al Giordan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’inizio della vita pubblic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5. Gli ultimi giorni a Gerusalemm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6. Arresto e crocifissione di Gesù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Gesù nazareno è risor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1 – Gesù nella stori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0"/>
          <w:szCs w:val="20"/>
        </w:rPr>
      </w:pPr>
      <w:r>
        <w:rPr>
          <w:rFonts w:cs="Calibri" w:ascii="Calibri" w:hAnsi="Calibri"/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Chiamata e missione degli aposto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Un linguaggio originale: le parabol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I miracoli, segni di salvezz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Gesù un maestro itinerante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2 – Il ministero di Gesù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a prima comunità cristian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Roma all’arrivo del Cristianesi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Le persecuzioni contro i cristia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a svolta costantiniana</w:t>
            </w:r>
          </w:p>
        </w:tc>
      </w:tr>
      <w:tr>
        <w:trPr>
          <w:trHeight w:val="206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3 – La Chiesa delle origini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OBIETTIVI MINIMI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 xml:space="preserve">L’alunno dovrà conoscere: 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formazione e struttura del Nuovo Testamento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figura di Gesù (storicità e messaggio)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0"/>
          <w:szCs w:val="20"/>
        </w:rPr>
      </w:pPr>
      <w:r>
        <w:rPr>
          <w:rFonts w:cs="Calibri" w:ascii="Calibri" w:hAnsi="Calibri"/>
          <w:color w:val="333333"/>
          <w:kern w:val="2"/>
          <w:sz w:val="20"/>
          <w:szCs w:val="20"/>
        </w:rPr>
        <w:t>La missione della Chiesa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X 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>
          <w:bCs/>
          <w:kern w:val="2"/>
          <w:sz w:val="20"/>
          <w:szCs w:val="20"/>
        </w:rPr>
        <w:t>X 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1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8_1871607710"/>
      <w:bookmarkStart w:id="21" w:name="__Fieldmark__8_1871607710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9_1871607710"/>
      <w:bookmarkStart w:id="23" w:name="__Fieldmark__9_187160771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0_1871607710"/>
      <w:bookmarkStart w:id="25" w:name="__Fieldmark__10_1871607710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1_1871607710"/>
      <w:bookmarkStart w:id="27" w:name="__Fieldmark__11_1871607710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2_1871607710"/>
      <w:bookmarkStart w:id="29" w:name="__Fieldmark__12_1871607710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1871607710"/>
      <w:bookmarkStart w:id="31" w:name="__Fieldmark__13_1871607710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1871607710"/>
      <w:bookmarkStart w:id="33" w:name="__Fieldmark__14_1871607710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4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5_1871607710"/>
      <w:bookmarkStart w:id="36" w:name="__Fieldmark__15_1871607710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34"/>
      <w:r>
        <w:rPr>
          <w:b/>
          <w:sz w:val="20"/>
          <w:szCs w:val="20"/>
        </w:rPr>
        <w:t xml:space="preserve">                                                   </w:t>
      </w:r>
      <w:bookmarkStart w:id="37" w:name="Testo11"/>
      <w:bookmarkEnd w:id="37"/>
    </w:p>
    <w:p>
      <w:pPr>
        <w:pStyle w:val="Normal"/>
        <w:spacing w:lineRule="atLeast" w:line="100"/>
        <w:rPr/>
      </w:pPr>
      <w:bookmarkStart w:id="38" w:name="Testo12"/>
      <w:bookmarkEnd w:id="38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9" w:name="__Fieldmark__16_1871607710"/>
      <w:bookmarkStart w:id="40" w:name="__Fieldmark__16_1871607710"/>
      <w:bookmarkEnd w:id="40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1" w:name="__Fieldmark__17_1871607710"/>
      <w:bookmarkStart w:id="42" w:name="__Fieldmark__17_1871607710"/>
      <w:bookmarkEnd w:id="42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3" w:name="Testo15"/>
      <w:bookmarkEnd w:id="43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4" w:name="Testo18"/>
      <w:bookmarkStart w:id="45" w:name="Testo19"/>
      <w:bookmarkEnd w:id="44"/>
      <w:bookmarkEnd w:id="45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8_1871607710"/>
      <w:bookmarkStart w:id="47" w:name="__Fieldmark__18_1871607710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X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19_1871607710"/>
      <w:bookmarkStart w:id="49" w:name="__Fieldmark__19_1871607710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he valutativ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LA DI VALUTAZION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                    RISPOSTE                     CON GIUDIZIO                      IN DECIMI                      ERRO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20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</w:t>
            </w:r>
            <w:r>
              <w:rPr>
                <w:sz w:val="20"/>
                <w:szCs w:val="20"/>
              </w:rPr>
              <w:t>10                                       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19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sz w:val="20"/>
                <w:szCs w:val="20"/>
              </w:rPr>
              <w:t xml:space="preserve">9,5                                     1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PPROFONDITO       </w:t>
            </w:r>
            <w:r>
              <w:rPr>
                <w:sz w:val="20"/>
                <w:szCs w:val="20"/>
              </w:rPr>
              <w:t xml:space="preserve">18                                     </w:t>
            </w:r>
            <w:r>
              <w:rPr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sz w:val="20"/>
                <w:szCs w:val="20"/>
              </w:rPr>
              <w:t xml:space="preserve">9                                        2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MPIO                          </w:t>
            </w:r>
            <w:r>
              <w:rPr>
                <w:sz w:val="20"/>
                <w:szCs w:val="20"/>
              </w:rPr>
              <w:t>17-16</w:t>
            </w:r>
            <w:r>
              <w:rPr>
                <w:b/>
                <w:sz w:val="20"/>
                <w:szCs w:val="20"/>
              </w:rPr>
              <w:t xml:space="preserve">                                PIÚ CHE DISTINTO               </w:t>
            </w:r>
            <w:r>
              <w:rPr>
                <w:sz w:val="20"/>
                <w:szCs w:val="20"/>
              </w:rPr>
              <w:t>8,5                                    3-4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PIO                          </w:t>
            </w:r>
            <w:r>
              <w:rPr>
                <w:sz w:val="20"/>
                <w:szCs w:val="20"/>
              </w:rPr>
              <w:t xml:space="preserve">15                                      </w:t>
            </w:r>
            <w:r>
              <w:rPr>
                <w:b/>
                <w:sz w:val="20"/>
                <w:szCs w:val="20"/>
              </w:rPr>
              <w:t xml:space="preserve">DISTINTO                                </w:t>
            </w:r>
            <w:r>
              <w:rPr>
                <w:sz w:val="20"/>
                <w:szCs w:val="20"/>
              </w:rPr>
              <w:t>8                                      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MPIO                         </w:t>
            </w:r>
            <w:r>
              <w:rPr>
                <w:sz w:val="20"/>
                <w:szCs w:val="20"/>
              </w:rPr>
              <w:t xml:space="preserve">14                                      </w:t>
            </w:r>
            <w:r>
              <w:rPr>
                <w:b/>
                <w:sz w:val="20"/>
                <w:szCs w:val="20"/>
              </w:rPr>
              <w:t xml:space="preserve">DISTINTO                               </w:t>
            </w:r>
            <w:r>
              <w:rPr>
                <w:sz w:val="20"/>
                <w:szCs w:val="20"/>
              </w:rPr>
              <w:t xml:space="preserve"> 8                                       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3-12                                </w:t>
            </w:r>
            <w:r>
              <w:rPr>
                <w:b/>
                <w:sz w:val="20"/>
                <w:szCs w:val="20"/>
              </w:rPr>
              <w:t xml:space="preserve">PIÚ CHE BUONO                    </w:t>
            </w:r>
            <w:r>
              <w:rPr>
                <w:sz w:val="20"/>
                <w:szCs w:val="20"/>
              </w:rPr>
              <w:t>7,5                                    7-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1                                      </w:t>
            </w:r>
            <w:r>
              <w:rPr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sz w:val="20"/>
                <w:szCs w:val="20"/>
              </w:rPr>
              <w:t xml:space="preserve">7                                       9                                       </w:t>
            </w: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SENZIALE               </w:t>
            </w:r>
            <w:r>
              <w:rPr>
                <w:sz w:val="20"/>
                <w:szCs w:val="20"/>
              </w:rPr>
              <w:t xml:space="preserve">10                                      </w:t>
            </w:r>
            <w:r>
              <w:rPr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sz w:val="20"/>
                <w:szCs w:val="20"/>
              </w:rPr>
              <w:t xml:space="preserve">7                                       10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</w:t>
            </w:r>
            <w:r>
              <w:rPr>
                <w:sz w:val="20"/>
                <w:szCs w:val="20"/>
              </w:rPr>
              <w:t xml:space="preserve">9-8                                    </w:t>
            </w:r>
            <w:r>
              <w:rPr>
                <w:b/>
                <w:sz w:val="20"/>
                <w:szCs w:val="20"/>
              </w:rPr>
              <w:t xml:space="preserve">PIÚ CHE SUFFICIENTE        </w:t>
            </w:r>
            <w:r>
              <w:rPr>
                <w:sz w:val="20"/>
                <w:szCs w:val="20"/>
              </w:rPr>
              <w:t>6,5                                    11-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</w:t>
            </w:r>
            <w:r>
              <w:rPr>
                <w:sz w:val="20"/>
                <w:szCs w:val="20"/>
              </w:rPr>
              <w:t xml:space="preserve">7                                       </w:t>
            </w:r>
            <w:r>
              <w:rPr>
                <w:b/>
                <w:sz w:val="20"/>
                <w:szCs w:val="20"/>
              </w:rPr>
              <w:t xml:space="preserve">SUFFICIENTE                          </w:t>
            </w:r>
            <w:r>
              <w:rPr>
                <w:sz w:val="20"/>
                <w:szCs w:val="20"/>
              </w:rPr>
              <w:t>6                                      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FICIALE            </w:t>
            </w:r>
            <w:r>
              <w:rPr>
                <w:sz w:val="20"/>
                <w:szCs w:val="20"/>
              </w:rPr>
              <w:t xml:space="preserve">6                                      </w:t>
            </w:r>
            <w:r>
              <w:rPr>
                <w:b/>
                <w:sz w:val="20"/>
                <w:szCs w:val="20"/>
              </w:rPr>
              <w:t xml:space="preserve">SUFFICIENTE                          </w:t>
            </w:r>
            <w:r>
              <w:rPr>
                <w:sz w:val="20"/>
                <w:szCs w:val="20"/>
              </w:rPr>
              <w:t>6                                      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5-4                                   </w:t>
            </w:r>
            <w:r>
              <w:rPr>
                <w:b/>
                <w:sz w:val="20"/>
                <w:szCs w:val="20"/>
              </w:rPr>
              <w:t xml:space="preserve">QUASI SUFFICIENTE            </w:t>
            </w:r>
            <w:r>
              <w:rPr>
                <w:sz w:val="20"/>
                <w:szCs w:val="20"/>
              </w:rPr>
              <w:t>5,5                                    15-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3-2                                    </w:t>
            </w:r>
            <w:r>
              <w:rPr>
                <w:b/>
                <w:sz w:val="20"/>
                <w:szCs w:val="20"/>
              </w:rPr>
              <w:t xml:space="preserve">NON SUFFICIENTE               </w:t>
            </w:r>
            <w:r>
              <w:rPr>
                <w:sz w:val="20"/>
                <w:szCs w:val="20"/>
              </w:rPr>
              <w:t>5                                       17-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CUNOSO                   </w:t>
            </w:r>
            <w:r>
              <w:rPr>
                <w:sz w:val="20"/>
                <w:szCs w:val="20"/>
              </w:rPr>
              <w:t xml:space="preserve">1-0                                    </w:t>
            </w:r>
            <w:r>
              <w:rPr>
                <w:b/>
                <w:sz w:val="20"/>
                <w:szCs w:val="20"/>
              </w:rPr>
              <w:t xml:space="preserve">NON SUFFICIENTE               </w:t>
            </w:r>
            <w:r>
              <w:rPr>
                <w:sz w:val="20"/>
                <w:szCs w:val="20"/>
              </w:rPr>
              <w:t>5                                       19-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VELLO                                                                                                      DESCRITTORI (livelli di padronanza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                                 PARZIA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possedere conoscenze ed abilità essenziali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 di saper applicare regole e procedure                         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ndamentali                                                                                                     ECCELLENT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                                                PARZIA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lessi in situazioni note, compie scelte consapevoli, 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saper utilizzare le conoscenze e le abilità                                   ADEGUATO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cquisite                                                                                                             ECCELLENTE                                                                          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(avanzato)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Lo studente svolge compiti e problemi complessi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ZIALE</w:t>
            </w: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ituazioni anche non note, mostrando padronanza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SILARE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nell’uso delle conoscenze e delle abilità. Sa proporre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EGUATO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e sostenere le proprie opinioni e assumere autonomamente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i consapevol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4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30-11-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FIRM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ANTONIO LAMBERTI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eastAsia="fa-IR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fa-IR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54:00Z</dcterms:created>
  <dc:creator>Rosanna</dc:creator>
  <dc:description/>
  <cp:keywords/>
  <dc:language>en-US</dc:language>
  <cp:lastModifiedBy>mariapiatascone@gmail.com</cp:lastModifiedBy>
  <dcterms:modified xsi:type="dcterms:W3CDTF">2023-01-09T10:54:00Z</dcterms:modified>
  <cp:revision>2</cp:revision>
  <dc:subject/>
  <dc:title/>
</cp:coreProperties>
</file>