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S ENZO FERRARI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Battipagl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OF.SSA Cariello Antonell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/>
              </w:rPr>
              <w:t>II^ sez. D 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1 Ora 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8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279029280"/>
            <w:bookmarkStart w:id="2" w:name="__Fieldmark__0_2279029280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279029280"/>
            <w:bookmarkStart w:id="4" w:name="__Fieldmark__1_2279029280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2279029280"/>
            <w:bookmarkStart w:id="6" w:name="__Fieldmark__2_2279029280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2279029280"/>
            <w:bookmarkStart w:id="9" w:name="__Fieldmark__3_227902928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2279029280"/>
            <w:bookmarkStart w:id="11" w:name="__Fieldmark__4_227902928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bookmarkStart w:id="12" w:name="Controllo8"/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2279029280"/>
            <w:bookmarkStart w:id="14" w:name="__Fieldmark__5_2279029280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12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5" w:name="Testo5"/>
            <w:bookmarkStart w:id="16" w:name="Testo5"/>
            <w:bookmarkEnd w:id="16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7" w:name="__Fieldmark__6_2279029280"/>
                  <w:bookmarkStart w:id="18" w:name="__Fieldmark__6_2279029280"/>
                  <w:bookmarkEnd w:id="18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9" w:name="__Fieldmark__7_2279029280"/>
                  <w:bookmarkStart w:id="20" w:name="__Fieldmark__7_2279029280"/>
                  <w:bookmarkEnd w:id="20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1" w:name="__Fieldmark__8_2279029280"/>
                  <w:bookmarkStart w:id="22" w:name="__Fieldmark__8_2279029280"/>
                  <w:bookmarkEnd w:id="22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3" w:name="__Fieldmark__9_2279029280"/>
                  <w:bookmarkStart w:id="24" w:name="__Fieldmark__9_2279029280"/>
                  <w:bookmarkEnd w:id="24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– ARGOMENTI- TEST D’INGRESSO SU Argomenti del primo ann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STORICO- SOCIALE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ire in riferimento ad un sistema di valori, coerenti con i principi della Costituzione, in base ai quali essere in grado di valutare fatti e orientare i propri comportamenti personali, sociali e profession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Riconoscere il valore e le potenzialità dei beni artistici e ambient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Utilizzare i concetti e i fondamentali strumenti degli assi culturali per comprendere la realtà ed operare in campi applicativi.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STORICO-SOCIALE )</w:t>
              <w:br/>
              <w:br/>
              <w:t>Agire in riferimento ad un sistema di valori, coerenti con i principi della Costituzione, in base ai quali essere in grado di valutare fatti e orientare i propri comportamenti personali, sociali e professionali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e periodizzazioni fondamentali della storia mondiale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principali fenomeni storici e le coordinate spazio-tempo che li determinano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principali fenomeni sociali, economici che caratterizzano il mondo contemporaneo, anche in relazione alle diverse culture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re le origini storiche delle principali istituzioni politiche, economiche e religiose nel mondo attuale e le loro interconnessioni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i Principi Fondamentali della Costituzione e i suoi valori di riferimento.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che i diritti e i doveri in essa esplicitati rappresentano valori immodificabili entro i quali porre il proprio agire.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ttare comportamenti responsabili, sia in riferimento alla sfera privata che quella sociale e lavorativa, nei confini delle norme, ed essere in grado di valutare i fatti alla luce dei principi giuridici. 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Essere in grado di partecipare costruttivamente alla vita sociale e lavorativa del proprio paese ed essere in grado di costruire un proprio progetto di vit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STORICO- SOCIALE )</w:t>
              <w:br/>
              <w:br/>
              <w:t>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noscere i principali eventi che consentono di comprendere la realtà </w:t>
            </w:r>
            <w:r>
              <w:rPr>
                <w:rFonts w:cs="Calibri"/>
                <w:color w:val="000000"/>
              </w:rPr>
              <w:t xml:space="preserve">nazionale ed europea 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principali sviluppi storici che hanno coinvolto il proprio territorio 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e diverse tipologie di fonti 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ostituzione italiana 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rgani dello Stato e loro funzioni principali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re le origini storiche delle principali istituzioni politiche, economiche e religiose nel mondo attuale e le loro interconnessioni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i Principi Fondamentali della Costituzione e i suoi valori di riferimento.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ndere che i diritti e i doveri in essa esplicitati rappresentano valori immodificabili entro i quali porre il proprio agire. </w:t>
            </w:r>
          </w:p>
          <w:p>
            <w:pPr>
              <w:pStyle w:val="Default"/>
              <w:numPr>
                <w:ilvl w:val="0"/>
                <w:numId w:val="3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ttare comportamenti responsabili, sia in riferimento alla sfera privata che quella sociale e lavorativa, nei confini delle norme, ed essere in grado di valutare i fatti alla luce dei principi giuridici. 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Essere in grado di partecipare costruttivamente alla vita sociale e lavorativa del proprio paese ed essere in grado di costruire un proprio progetto di vita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Essere in grado di cogliere le relazioni tra lo sviluppo economico del territorio e le sue caratteristiche geo-morfologiche e le trasformazioni nel tempo. 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STORICO- SOCIALE)</w:t>
              <w:br/>
              <w:br/>
              <w:t>Riconoscere il valore e le potenzialità dei beni artistici e ambientali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Ricerca di opere d’arte (pittura, architettura, fotografia, film, musica....) del proprio territor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Testi descrittivi dei beni individua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cquisire informazioni sulle testimonianze artistiche e sui beni ambientali del territorio di appartenenza utilizzando strumenti e metodi adegua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4 (ASSE STORICO- SOCIALE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Utilizzare i concetti e i fondamentali strumenti degli assi culturali per comprendere la realtà ed operare in campi applicativi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Utilizzare i concetti e gli strumenti fondamentali dell’asse culturale matematico per affrontare e risolvere problemi strutturati anche utilizzando strumenti e applicazioni informatiche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1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utere e confrontare diverse interpretazioni di fatti o fenomeni storici, sociali ed economici anche in riferimento alla realtà contemporane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3.   OBIETTIVI COGNITIVO - FORMATIVI DISCIPLINARI</w:t>
            </w:r>
          </w:p>
        </w:tc>
      </w:tr>
    </w:tbl>
    <w:p>
      <w:pPr>
        <w:pStyle w:val="Normal"/>
        <w:shd w:fill="FFFFFF" w:val="clear"/>
        <w:suppressAutoHyphens w:val="false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  <w:t>II ANNO</w:t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428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’ascesa di Roma: Roma dalla monarchia alla Repubblica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Usare la linea del temp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ottobre/ novembre)</w:t>
            </w:r>
          </w:p>
          <w:p>
            <w:pPr>
              <w:pStyle w:val="Normal"/>
              <w:shd w:fill="D99594" w:val="clear"/>
              <w:autoSpaceDE w:val="false"/>
              <w:spacing w:lineRule="auto" w:line="276" w:before="0" w:after="20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Modulo 1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Augusto: la fondazione del principato 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'impero nei "secoli d'oro"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La crisi del III secolo 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la costruzione del principato augusteo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gli elementi di continuità e discontinuità introdotti da Augusto in relazione alle tradizioni politiche romane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mprendere le finalità politiche e sociali della strategia di Augusto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mprendere le implicazioni politiche generali connesse al problema della successione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la storia romana dalla morte di Augusto alla dinastia dei Severi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Definire il concetto di pax romana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mprendere le ragioni della crisi sociale ed economica del III secolo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Descrivere le riforme politiche e amministrative promosse da Diocleziano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noscere i motivi e le forme della trasformazione dell’impero in monarchia assolu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20"/>
          <w:szCs w:val="20"/>
        </w:rPr>
      </w:pPr>
      <w:r>
        <w:rPr>
          <w:b/>
          <w:i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'Impero romano: l'età tardo antica 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Usare la linea del temp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novembre/gennaio)</w:t>
            </w:r>
          </w:p>
          <w:p>
            <w:pPr>
              <w:pStyle w:val="Normal"/>
              <w:shd w:fill="D99594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Modulo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Il Cristianesimo delle origini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'Impero cristiano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inesi, Unni e Romani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Modulo 3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a fine dell'Impero romano d'Occidente</w:t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La condizione della donna nell'Impero e nell'Alto medioevo 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l’organizzazione delle prime comunità cristiane, la diffusione del cristianesimo e, le persecuzioni anticristiane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le riforme di Costantino e Teodosio, l’alleanza tra chiesa e impero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3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le  “invasioni” barbariche e la fine dell’Impero romano d’Occident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Medioevo romano-germanico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Usare la linea del temp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febbraio/maggi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D99594" w:val="clear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odulo 4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Romani e barbari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'Occidente germanico e l'Oriente bizantino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ongobardi e Bizantini in Italia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Modulo 5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Carlo Magno il conquistatore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'impero carolingio</w:t>
            </w:r>
          </w:p>
          <w:p>
            <w:pPr>
              <w:pStyle w:val="Paragrafoelenco"/>
              <w:shd w:fill="D99594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Modulo 6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Le Seconde invasioni e il trionfo del feudalesimo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I regni normanni e la nascita della nuova Europa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Cogliere la difficile convivenza tra romani e germani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La Restauratio imperii di Giustiniano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 fallimento della riunificazione imperiale e l’arrivo dei longobardi in Italia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Descrivere le riforme politiche e amministrative promosse da Carlo Magno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Ricostruire le tappe dell’ascesa della chiesa come potere spirituale e politico, della crescente importanza del vescovo di Roma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onoscere la separazione tra chiesa d’Oriente e d’Occidente, lo scisma d’Oriente e la nascita dello Stato della chiesa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Le nuove invasioni</w:t>
            </w:r>
          </w:p>
          <w:p>
            <w:pPr>
              <w:pStyle w:val="Paragrafoelenco"/>
              <w:numPr>
                <w:ilvl w:val="0"/>
                <w:numId w:val="29"/>
              </w:numPr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/>
              <w:t>L’ereditarietà dei feudi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Il Presidente della Repubblica 2 H (Marzo/Aprile)</w:t>
            </w:r>
          </w:p>
          <w:p>
            <w:pPr>
              <w:pStyle w:val="Normal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03645" cy="3839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3645" cy="3839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6"/>
                                    <w:gridCol w:w="3428"/>
                                    <w:gridCol w:w="2963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MPET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NOSC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959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BILITÀ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7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alfabetica funzio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multilinguistic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digit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personale, sociale e capacità di imparare ad impar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in materia di cittadinanz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8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in materia di consapevolezza ed espressione cultur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0"/>
                                          </w:rPr>
                                          <w:t>Il Presidente della Repubblica: ruolo e funzio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Conoscere l’organizzazione costituzionale ed amministrativa del nostro Paese per rispondere ai propri doveri di cittadino ed esercitare con consapevolezza i propri diritti politici a livello territoriale e nazionale.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Partecipare al dibattito culturale.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5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  <w:t>Conosce le organizzazioni e i sistemi sociali, amministrativi, politici studiati,</w:t>
                                          <w:tab/>
                                          <w:t>loro organi,   ruoli e</w:t>
                                          <w:tab/>
                                          <w:t>funzioni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ind w:left="0" w:righ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6.35pt;height:302.3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1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6"/>
                              <w:gridCol w:w="3428"/>
                              <w:gridCol w:w="2963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BILITÀ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alfabetica funzion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multilinguist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digita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personale, sociale e capacità di imparare ad impar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in materia di cittadinanz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in materia di consapevolezza ed espressione cultur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Il Presidente della Repubblica: ruolo e funzioni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5"/>
                                    </w:numPr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onoscere l’organizzazione costituzionale ed amministrativa del nostro Paese per rispondere ai propri doveri di cittadino ed esercitare con consapevolezza i propri diritti politici a livello territoriale e nazion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5"/>
                                    </w:numPr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artecipare al dibattito cultur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Conosce le organizzazioni e i sistemi sociali, amministrativi, politici studiati,</w:t>
                                    <w:tab/>
                                    <w:t>loro organi,   ruoli e</w:t>
                                    <w:tab/>
                                    <w:t>funzion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                                      </w:t>
            </w: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4 - 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Cooperative Learning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 virtu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YOU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 - Valutazione e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1. STRUMENTI DI VERIFIC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5" w:name="Controllo2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0_2279029280"/>
      <w:bookmarkStart w:id="27" w:name="__Fieldmark__10_2279029280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5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8" w:name="Controllo28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11_2279029280"/>
      <w:bookmarkStart w:id="30" w:name="__Fieldmark__11_2279029280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8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1" w:name="Controllo29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2_2279029280"/>
      <w:bookmarkStart w:id="33" w:name="__Fieldmark__12_2279029280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1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4" w:name="Controllo30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3_2279029280"/>
      <w:bookmarkStart w:id="36" w:name="__Fieldmark__13_2279029280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4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7" w:name="Controllo31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4_2279029280"/>
      <w:bookmarkStart w:id="39" w:name="__Fieldmark__14_2279029280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7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5_2279029280"/>
      <w:bookmarkStart w:id="41" w:name="__Fieldmark__15_2279029280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GB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6_2279029280"/>
      <w:bookmarkStart w:id="43" w:name="__Fieldmark__16_2279029280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GB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17_2279029280"/>
      <w:bookmarkStart w:id="45" w:name="__Fieldmark__17_2279029280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6" w:name="Testo10"/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18_2279029280"/>
      <w:bookmarkStart w:id="48" w:name="__Fieldmark__18_2279029280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6"/>
      <w:r>
        <w:rPr>
          <w:b/>
          <w:sz w:val="20"/>
          <w:szCs w:val="20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pacing w:lineRule="atLeast" w:line="100"/>
        <w:rPr/>
      </w:pPr>
      <w:bookmarkStart w:id="50" w:name="Testo12"/>
      <w:bookmarkEnd w:id="50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1" w:name="__Fieldmark__19_2279029280"/>
      <w:bookmarkStart w:id="52" w:name="__Fieldmark__19_2279029280"/>
      <w:bookmarkEnd w:id="5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3" w:name="__Fieldmark__20_2279029280"/>
      <w:bookmarkStart w:id="54" w:name="__Fieldmark__20_2279029280"/>
      <w:bookmarkEnd w:id="5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6" w:name="Testo19"/>
      <w:bookmarkStart w:id="57" w:name="Testo18"/>
      <w:bookmarkEnd w:id="56"/>
      <w:bookmarkEnd w:id="5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1_2279029280"/>
      <w:bookmarkStart w:id="59" w:name="__Fieldmark__21_2279029280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0" w:name="Controllo34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2_2279029280"/>
      <w:bookmarkStart w:id="62" w:name="__Fieldmark__22_2279029280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0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3" w:name="Controllo35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3_2279029280"/>
      <w:bookmarkStart w:id="65" w:name="__Fieldmark__23_2279029280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3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6" w:name="Controllo36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24_2279029280"/>
      <w:bookmarkStart w:id="68" w:name="__Fieldmark__24_2279029280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6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69" w:name="Controllo3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0" w:name="__Fieldmark__25_2279029280"/>
      <w:bookmarkStart w:id="71" w:name="__Fieldmark__25_2279029280"/>
      <w:bookmarkEnd w:id="7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9"/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26_2279029280"/>
      <w:bookmarkStart w:id="73" w:name="__Fieldmark__26_2279029280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n si esprime.  </w:t>
            </w:r>
          </w:p>
          <w:p>
            <w:pPr>
              <w:pStyle w:val="Default"/>
              <w:numPr>
                <w:ilvl w:val="0"/>
                <w:numId w:val="3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se lacune su tutti gli argomenti</w:t>
            </w:r>
          </w:p>
          <w:p>
            <w:pPr>
              <w:pStyle w:val="Default"/>
              <w:numPr>
                <w:ilvl w:val="0"/>
                <w:numId w:val="3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’esposizione dei contenuti è frammentaria ed approssimativa.</w:t>
            </w:r>
          </w:p>
          <w:p>
            <w:pPr>
              <w:pStyle w:val="Default"/>
              <w:numPr>
                <w:ilvl w:val="0"/>
                <w:numId w:val="3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ente o del tutto inadeguato l’uso delle abilità.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sce i contenuti fondamentali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mpleti, nonostante la presenza di lievi errori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mente autonoma l’applicazione delle conoscenze; lo studente deve essere in parte guidato per esprimere le abilità essenziali.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 e completi.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l’uso delle abilità, nonostante qualche lieve errore.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, completi ed approfonditi.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Del tutto autonomo l’uso delle abilità.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8- Rubriche valutative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"/>
        <w:gridCol w:w="6"/>
        <w:gridCol w:w="1959"/>
        <w:gridCol w:w="12"/>
        <w:gridCol w:w="1953"/>
        <w:gridCol w:w="18"/>
        <w:gridCol w:w="13"/>
        <w:gridCol w:w="1934"/>
        <w:gridCol w:w="24"/>
        <w:gridCol w:w="27"/>
        <w:gridCol w:w="2403"/>
        <w:gridCol w:w="9"/>
      </w:tblGrid>
      <w:tr>
        <w:trPr>
          <w:trHeight w:val="347" w:hRule="atLeast"/>
        </w:trPr>
        <w:tc>
          <w:tcPr>
            <w:tcW w:w="10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1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3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Riconoscere gli aspetti geografici, ecologici, territoriali,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6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ompetenza in uscita n° 12</w:t>
            </w:r>
            <w:r>
              <w:rPr>
                <w:rFonts w:eastAsia="Calibri" w:cs="Arial" w:ascii="Arial" w:hAnsi="Arial"/>
                <w:lang w:eastAsia="en-US"/>
              </w:rPr>
              <w:t>: Utilizzare i concetti e i fondamentali strumenti degli assi culturali per comprendere la realtà ed operare in campi applicativi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catori </w:t>
            </w:r>
          </w:p>
        </w:tc>
        <w:tc>
          <w:tcPr>
            <w:tcW w:w="8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ivelli di padronanza </w:t>
            </w:r>
            <w:r>
              <w:rPr>
                <w:rFonts w:eastAsia="Arial" w:cs="Arial" w:ascii="Arial" w:hAnsi="Arial"/>
                <w:b/>
                <w:bCs/>
                <w:color w:val="000000"/>
                <w:lang w:eastAsia="en-US"/>
              </w:rPr>
              <w:t>EQF</w:t>
            </w:r>
          </w:p>
        </w:tc>
      </w:tr>
      <w:tr>
        <w:trPr>
          <w:trHeight w:val="222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LIVELLO 1 (MINIMO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en-US"/>
              </w:rPr>
              <w:t>LIVELLO 2 (BASE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LIVELLO 3 (INTERMEDIO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LIVELLO 4 (AVANZATO)</w:t>
            </w:r>
          </w:p>
        </w:tc>
      </w:tr>
      <w:tr>
        <w:trPr>
          <w:trHeight w:val="957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Riconoscere le dimensioni del tempo e dello spazio attraverso l’osservazione di eventi storici e di aree geografiche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riconoscere, o lo fa solo parzialmente, le differenze di tempo e di spazio nei fenomeni storic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, in tutto o in parte e talvolta in modo guidato, le differenze di tempo e di spazio nei fenomeni storici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 le differenze di tempo e di spazio nei fenomeni storici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 sempre e in modo autonomo le differenze di tempo e di spazio nei fenomeni storici. </w:t>
            </w:r>
          </w:p>
        </w:tc>
      </w:tr>
      <w:tr>
        <w:trPr>
          <w:trHeight w:val="835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llocare i più rilevanti eventi storici affrontati secondo le coordinate spazio- temp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orientarsi tra le coordinate spazio-temporali degli eventi storic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orientarsi tra le principali coordinate spazio-temporali degli eventi storici, talvolta in modo guidato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orientarsi tra le coordinate spazio-temporali degli eventi storici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e si orienta sempre e con autonomia tra le principali coordinate spazio-temporali degli eventi storici. </w:t>
            </w:r>
          </w:p>
        </w:tc>
      </w:tr>
      <w:tr>
        <w:trPr>
          <w:trHeight w:val="959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dentificare gli elementi maggiormente significativi per confrontare aree e periodi divers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identificare cause e conseguenze degli eventi storici lontani nel tempo e nello spazi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dentificare cause e conseguenze dei principali eventi storici lontani, anche se non sempre in modo autonomo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dentificare cause e conseguenze degli eventi storici anche lontani nel tempo e nello spazio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dentificare cause e conseguenze con padronanza e autonomia degli eventi storici lontani nel tempo e nello spazio e sa spiegarle con proprietà di linguaggio. </w:t>
            </w:r>
          </w:p>
        </w:tc>
      </w:tr>
      <w:tr>
        <w:trPr>
          <w:trHeight w:val="957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mprendere il cambiamento in relazione agli usi, alle abitudini, al vivere quotidiano nel confronto con la propria esperienza personale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comprendere il cambiamento tra presente e passato, neanche in rapporto alla propria esperienza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mprendere, seppure in modo non autonomo, il cambiamento tra presente e passato anche in rapporto alla propria esperienza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mprendere, seppure in modo non sempre autonomo, il cambiamento tra presente e passato, anche in rapporto alla propria esperienza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mprendere in modo sicuro e autonomo il cambiamento tra presente e passato. </w:t>
            </w:r>
          </w:p>
        </w:tc>
      </w:tr>
      <w:tr>
        <w:trPr>
          <w:trHeight w:val="713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Leggere - anche in modalità multimediale - le differenti fonti letterarie, iconografiche, documentarie, cartografiche ricavandone informazioni su eventi storici di diverse epoche e differenti aree geografiche.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trarre le informazioni storiche dalle diverse fonti, oppure lo sa in modo parziale e stentat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a trarre le principali informazioni storiche dalle diverse fonti, seppure in modo guidato.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ntracciare nelle diverse fonti informazioni storiche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ntracciare in modo autonomo nelle diverse fonti informazioni storiche. </w:t>
            </w:r>
          </w:p>
        </w:tc>
      </w:tr>
      <w:tr>
        <w:trPr>
          <w:trHeight w:val="1201" w:hRule="atLeast"/>
        </w:trPr>
        <w:tc>
          <w:tcPr>
            <w:tcW w:w="19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viduare i principali mezzi e strumenti che hanno caratterizzato l’innovazione tecnico-scientifica nel corso della storia.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riconosce né sa esporre i principali mezzi e strumenti che hanno caratterizzato l’innovazione tecnico-scientifica nel corso della storia.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In modo guidato, riconosce e sa orientarsi tra i principali mezzi e strumenti che hanno caratte-rizzato l’innova-zione tecnico-scientifica nel corso della storia. 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e sa orientarsi tra i principali mezzi e strumenti che hanno caratterizzato l’innovazione tecnico-scientifica nel corso della storia. 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e sa orientarsi in modo sicuro e autonomo tra i principali mezzi e strumenti che hanno caratterizzato l’innovazione tecnico-scientifica nel corso della storia.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  <w:t xml:space="preserve">Soglia di sufficienz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Lo/la studente/essa si orienta tra i principali fatti storici studiati nel corso dell’anno scolastico e sa esporli in modo chiaro in forma orale e/o scritta. Seppure in modo non sempre autonomo ne sa ricostruire le coordinate spazio-temporali e i fondamentali rapporti di causa-effetto. Sa utilizzare il lessico storico di base, trarre dalle fonti le informazioni storiche più evidenti e, se guidato, riconoscere analogie e differenze tra presente e passato.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  <w:t xml:space="preserve">Livello base del QNQ:  2 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0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adeguati mezzi multimediali: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 xml:space="preserve"> sintonizzatore vocale, domande con risposte a scelta o vero/falso, mappe concettuali, utilizzo di Lim in tutte le sue applicazioni.</w:t>
            </w:r>
          </w:p>
          <w:p>
            <w:pPr>
              <w:pStyle w:val="Normal"/>
              <w:widowControl w:val="false"/>
              <w:spacing w:lineRule="atLeast" w:line="100"/>
              <w:ind w:left="359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  <w:t>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76" w:before="0" w:after="200"/>
        <w:ind w:left="15" w:hanging="15"/>
        <w:jc w:val="both"/>
        <w:rPr/>
      </w:pPr>
      <w:r>
        <w:rPr>
          <w:rFonts w:eastAsia="Calibri"/>
          <w:b/>
          <w:sz w:val="22"/>
        </w:rPr>
        <w:t>S</w:t>
      </w:r>
      <w:r>
        <w:rPr>
          <w:rFonts w:eastAsia="Calibri"/>
          <w:sz w:val="22"/>
        </w:rPr>
        <w:t>ulla scorta di quanto concordato all'interno del Consiglio di Classe, si svilupperanno quattro UDA multidisciplinari dai titol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“</w:t>
      </w:r>
      <w:r>
        <w:rPr>
          <w:rFonts w:eastAsia="Calibri"/>
          <w:b/>
          <w:i/>
          <w:szCs w:val="28"/>
        </w:rPr>
        <w:t>I metodi di cottura”</w:t>
      </w:r>
      <w:r>
        <w:rPr>
          <w:rFonts w:eastAsia="Calibri" w:cs="Calibri" w:ascii="Calibri" w:hAnsi="Calibri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bCs/>
          <w:i/>
          <w:spacing w:val="-1"/>
          <w:szCs w:val="28"/>
        </w:rPr>
        <w:t>“</w:t>
      </w:r>
      <w:r>
        <w:rPr>
          <w:rFonts w:eastAsia="Calibri"/>
          <w:b/>
          <w:bCs/>
          <w:i/>
          <w:spacing w:val="-1"/>
          <w:szCs w:val="28"/>
        </w:rPr>
        <w:t>L’oro nero nel bar pasticceria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bCs/>
          <w:i/>
          <w:spacing w:val="-1"/>
          <w:szCs w:val="28"/>
        </w:rPr>
        <w:t>“</w:t>
      </w:r>
      <w:r>
        <w:rPr>
          <w:rFonts w:eastAsia="Calibri"/>
          <w:b/>
          <w:bCs/>
          <w:i/>
          <w:spacing w:val="-1"/>
          <w:szCs w:val="28"/>
        </w:rPr>
        <w:t>I numeri del benessere 0, 5, 30’’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bCs/>
          <w:i/>
          <w:spacing w:val="-1"/>
          <w:szCs w:val="28"/>
        </w:rPr>
        <w:t>“</w:t>
      </w:r>
      <w:r>
        <w:rPr>
          <w:rFonts w:eastAsia="Calibri"/>
          <w:b/>
          <w:bCs/>
          <w:i/>
          <w:spacing w:val="-1"/>
          <w:szCs w:val="28"/>
        </w:rPr>
        <w:t>Riciclo e spreco alimentare’’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  <w:t>Per ogni UDA sarà svolto un test di verifica finale semi- strutturato, e una relazione individuale su tali tematich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  <w:t>Le suddette UDA saranno allegate alla programmazione di class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cs="Calibri"/>
          <w:sz w:val="22"/>
          <w:lang w:eastAsia="it-IT"/>
        </w:rPr>
        <w:t xml:space="preserve">TESTO UTILIZZATO: - LA STORIA INTORNO A NOI, di Vittoria Calvani, Ed. Arnoldo Mondadori Scuola 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rFonts w:cs="Calibri"/>
          <w:b/>
          <w:b/>
          <w:sz w:val="18"/>
          <w:szCs w:val="20"/>
          <w:lang w:eastAsia="it-IT"/>
        </w:rPr>
      </w:pPr>
      <w:r>
        <w:rPr>
          <w:rFonts w:cs="Calibri"/>
          <w:b/>
          <w:sz w:val="18"/>
          <w:szCs w:val="20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Cs w:val="22"/>
        </w:rPr>
      </w:pPr>
      <w:r>
        <w:rPr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DATA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0"/>
        </w:rPr>
        <w:t xml:space="preserve">FIRMA  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28/11/2022                                                                                                                Prof.ssa Antonella Cariello 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0" w:hanging="51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55:00Z</dcterms:created>
  <dc:creator>Rosanna</dc:creator>
  <dc:description/>
  <cp:keywords/>
  <dc:language>en-US</dc:language>
  <cp:lastModifiedBy>mariapiatascone@gmail.com</cp:lastModifiedBy>
  <dcterms:modified xsi:type="dcterms:W3CDTF">2023-01-09T10:55:00Z</dcterms:modified>
  <cp:revision>2</cp:revision>
  <dc:subject/>
  <dc:title/>
</cp:coreProperties>
</file>