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cienze degli Alimenti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cientifico-tecnologico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Maria Baron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 D  IPS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u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4 novembre  202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28 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1463782771"/>
            <w:bookmarkStart w:id="2" w:name="__Fieldmark__0_1463782771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1463782771"/>
            <w:bookmarkStart w:id="4" w:name="__Fieldmark__1_1463782771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      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1463782771"/>
            <w:bookmarkStart w:id="6" w:name="__Fieldmark__2_1463782771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1463782771"/>
            <w:bookmarkStart w:id="8" w:name="__Fieldmark__3_1463782771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Controllo5"/>
            <w:bookmarkStart w:id="10" w:name="__Fieldmark__4_1463782771"/>
            <w:bookmarkStart w:id="11" w:name="__Fieldmark__4_1463782771"/>
            <w:bookmarkEnd w:id="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1463782771"/>
            <w:bookmarkStart w:id="13" w:name="__Fieldmark__5_1463782771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1463782771"/>
            <w:bookmarkStart w:id="15" w:name="__Fieldmark__6_146378277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   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1463782771"/>
            <w:bookmarkStart w:id="17" w:name="__Fieldmark__7_146378277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1463782771"/>
                  <w:bookmarkStart w:id="21" w:name="__Fieldmark__8_1463782771"/>
                  <w:bookmarkEnd w:id="21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   X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2" w:name="__Fieldmark__9_1463782771"/>
                  <w:bookmarkStart w:id="23" w:name="__Fieldmark__9_1463782771"/>
                  <w:bookmarkEnd w:id="23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  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4" w:name="__Fieldmark__10_1463782771"/>
                  <w:bookmarkStart w:id="25" w:name="__Fieldmark__10_1463782771"/>
                  <w:bookmarkEnd w:id="25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6" w:name="__Fieldmark__11_1463782771"/>
                  <w:bookmarkStart w:id="27" w:name="__Fieldmark__11_1463782771"/>
                  <w:bookmarkEnd w:id="2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ialogo 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8" w:name="__Fieldmark__12_1463782771"/>
                  <w:bookmarkStart w:id="29" w:name="__Fieldmark__12_1463782771"/>
                  <w:bookmarkEnd w:id="2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i/>
          <w:sz w:val="20"/>
          <w:szCs w:val="20"/>
        </w:rPr>
        <w:t>LIVELLI DI PROFITTO IN INGRESSO – ARGOMENTI___Principi nutritivi: macronutrienti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C 9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2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3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14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   X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    X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     X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   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X   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 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 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X    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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>Saper descrivere i fabbisogni energetici e nutrizionali dell</w:t>
            </w:r>
            <w:r>
              <w:rPr>
                <w:rFonts w:cs="Times New Roman"/>
                <w:bCs/>
                <w:sz w:val="20"/>
                <w:szCs w:val="20"/>
              </w:rPr>
              <w:t>’</w:t>
            </w: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>organismo. . Saper relazionare le proprietà degli alimenti con la funzione biologica nell</w:t>
            </w:r>
            <w:r>
              <w:rPr>
                <w:rFonts w:cs="Times New Roman"/>
                <w:bCs/>
                <w:sz w:val="20"/>
                <w:szCs w:val="20"/>
              </w:rPr>
              <w:t>’</w:t>
            </w: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>organismo .</w:t>
            </w:r>
          </w:p>
          <w:p>
            <w:pPr>
              <w:pStyle w:val="Normal"/>
              <w:autoSpaceDE w:val="false"/>
              <w:snapToGrid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Cs/>
                <w:sz w:val="20"/>
                <w:szCs w:val="20"/>
              </w:rPr>
              <w:t xml:space="preserve">       </w:t>
            </w: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 xml:space="preserve">Saper utilizzare ed impostare una dieta equilibrata,     assumere comportamenti  responsabili circa il modo di alimentarsi dimostrando di essere in grado di effettuare scelte consapevoli.                 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 xml:space="preserve">Valorizzare e promuovere le tradizioni locali individuando le nuove tendenze di filiera. Agire nel sistema di qualità relativa alla filiera produttiva di interesse applicando le normative vigenti in fatto di sicurezza, trasparenza e </w:t>
            </w: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>tracciabilità</w:t>
            </w: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 xml:space="preserve"> dei prodotti.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rrelare la conoscenza storica generale  agli sviluppi delle scienze, delle tecnologie e delle tecniche negli specifici campi di riferimento. Saper indicare le tecniche di conservazione e cottura più adeguate per ogni tipo di alimento. Utilizzare tecniche di lavorazione e strumenti gestionali nella produzione di servizi e prodotti, considerando i principi della sostenibilità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(ASSE 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__scientifico-tecnologico_______________________________)</w:t>
              <w:br/>
              <w:br/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_______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Agire_in riferimento ad un sistema di valori, coerenti con i principi della Costituzione, in base ai quali essere in grado di valutare fatti e orientare i propri comportamenti personali, sociali e professionali.___________________________________________________________________________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_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basi fondamentali relative alla composizione della materia e alle sue trasformazioni. Le caratteristiche basilari relative alla struttura degli esseri viventi e alla loro interazione con l’ambiente. Gli aspetti fondamentali relativi al clima, all’ambiente naturale e i principali effetti dell’interazione con le attività  umane. L’ambiente con particolare riferimento agli aspetti fondamentali relativi al clima e ai principali  effetti della sua interazione con le attività uman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cogliere il ruolo della scienza e della tecnologia nella società attuale e dell’importanza del loro impatto sulla vita sociale e dei singoli, avendo come base imprescindibile delle conoscenze di base nell’area scientifica di settor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_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scientifico-tecnologico________________________________)</w:t>
              <w:br/>
              <w:t>Utilizzare il patrimonio lessicale ed espressivo della lingua italiana secondo le esigenze comunicative nei vari contesti : sociali, scientifici, economici, tecnologici e professionali.</w:t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in materia di cittadinanza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per valutare fatti e orientare i propri comportamenti personali in ambito familiare, scolastico e soci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re e partecipar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ire in modo autonomo e responsabil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3 (ASSE 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_scientifico-tecnologico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________________________________)</w:t>
              <w:br/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Riconoscere gli aspetti geografici,  ecologici, territoriali  dell</w:t>
            </w:r>
            <w:r>
              <w:rPr>
                <w:rFonts w:cs="Calibri"/>
                <w:sz w:val="20"/>
                <w:szCs w:val="20"/>
              </w:rPr>
              <w:t>’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ambiente naturale ed antropico, le connessioni con le strutture demografiche, economiche, sociali, culturali e le trasformazioni intervenute  nel corso del tempo.</w:t>
              <w:br/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alfabetica funzionale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collegamenti e relazion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ed interpretare l’informazion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testi funzionali, orali, scritti di varia tipologia, per descrivere esperienze, spiegare fenomeni e concetti, raccontare eventi, con un uso del lessico di base e un uso appropriato delle competenze espressiv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426" w:footer="708" w:bottom="1134"/>
          <w:pgNumType w:fmt="decimal"/>
          <w:formProt w:val="false"/>
          <w:textDirection w:val="lrTb"/>
          <w:docGrid w:type="default" w:linePitch="600" w:charSpace="32768"/>
        </w:sect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584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4013"/>
        <w:gridCol w:w="1797"/>
        <w:gridCol w:w="2028"/>
        <w:gridCol w:w="2552"/>
        <w:gridCol w:w="2694"/>
        <w:gridCol w:w="992"/>
      </w:tblGrid>
      <w:tr>
        <w:trPr/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56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 xml:space="preserve">CLASSI SECONDE </w:t>
            </w:r>
          </w:p>
          <w:p>
            <w:pPr>
              <w:pStyle w:val="Normal"/>
              <w:pBdr/>
              <w:spacing w:lineRule="auto" w:line="256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CRO-AREE TEMATIC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ex Linee guida 2020)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TICOLAZIONE AREE TEMATIC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ex Legge 92/2019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mpetenze Chiave Europee 20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NTITOLARITA’: DISCIPLINE COINVOLTE</w:t>
            </w:r>
          </w:p>
          <w:p>
            <w:pPr>
              <w:pStyle w:val="Normal"/>
              <w:pBdr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33 ore annu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SULTATI DI APPRENDIMEN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AGUARDI DI COMPETENZ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All. C Linee Guid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EMPI / ORARIO</w:t>
            </w:r>
          </w:p>
          <w:p>
            <w:pPr>
              <w:pStyle w:val="Normal"/>
              <w:pBdr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annuali</w:t>
            </w:r>
          </w:p>
        </w:tc>
      </w:tr>
      <w:tr>
        <w:trPr>
          <w:trHeight w:val="169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9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ITUZIONE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pBdr/>
              <w:suppressAutoHyphens w:val="false"/>
              <w:ind w:left="314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stituzione: 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 Parlamento;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 Presidente della Repubblica;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 Governo;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a Magistratura </w:t>
            </w:r>
          </w:p>
          <w:p>
            <w:pPr>
              <w:pStyle w:val="Normal"/>
              <w:numPr>
                <w:ilvl w:val="0"/>
                <w:numId w:val="19"/>
              </w:numPr>
              <w:pBdr/>
              <w:suppressAutoHyphens w:val="false"/>
              <w:ind w:left="314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ducazione alla legalità e al contrasto delle mafie:</w:t>
            </w:r>
          </w:p>
          <w:p>
            <w:pPr>
              <w:pStyle w:val="Normal"/>
              <w:numPr>
                <w:ilvl w:val="0"/>
                <w:numId w:val="30"/>
              </w:numPr>
              <w:pBdr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rigine della mafia </w:t>
            </w:r>
          </w:p>
          <w:p>
            <w:pPr>
              <w:pStyle w:val="Normal"/>
              <w:numPr>
                <w:ilvl w:val="0"/>
                <w:numId w:val="30"/>
              </w:numPr>
              <w:pBdr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l conflitto tra Stato e mafia </w:t>
            </w:r>
          </w:p>
          <w:p>
            <w:pPr>
              <w:pStyle w:val="Normal"/>
              <w:numPr>
                <w:ilvl w:val="0"/>
                <w:numId w:val="30"/>
              </w:numPr>
              <w:pBdr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l maxiprocesso di Palermo </w:t>
            </w:r>
          </w:p>
          <w:p>
            <w:pPr>
              <w:pStyle w:val="Normal"/>
              <w:numPr>
                <w:ilvl w:val="0"/>
                <w:numId w:val="30"/>
              </w:numPr>
              <w:pBdr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a camorra </w:t>
            </w:r>
          </w:p>
          <w:p>
            <w:pPr>
              <w:pStyle w:val="Normal"/>
              <w:numPr>
                <w:ilvl w:val="0"/>
                <w:numId w:val="30"/>
              </w:numPr>
              <w:pBdr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tilizzo per la collettività di beni della criminalità organizzata </w:t>
            </w:r>
          </w:p>
          <w:p>
            <w:pPr>
              <w:pStyle w:val="Normal"/>
              <w:numPr>
                <w:ilvl w:val="0"/>
                <w:numId w:val="30"/>
              </w:numPr>
              <w:pBdr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e Forze dell’Ordine </w:t>
            </w:r>
          </w:p>
          <w:p>
            <w:pPr>
              <w:pStyle w:val="Normal"/>
              <w:pBdr/>
              <w:ind w:left="314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pBdr/>
              <w:shd w:fill="FFFFFF" w:val="clear"/>
              <w:suppressAutoHyphens w:val="false"/>
              <w:ind w:left="316" w:hanging="316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  <w:t>competenza alfabetica funzionale</w:t>
            </w:r>
          </w:p>
          <w:p>
            <w:pPr>
              <w:pStyle w:val="Normal"/>
              <w:pBdr/>
              <w:shd w:fill="FFFFFF" w:val="clear"/>
              <w:ind w:left="316" w:hanging="316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pBdr/>
              <w:shd w:fill="FFFFFF" w:val="clear"/>
              <w:suppressAutoHyphens w:val="false"/>
              <w:ind w:left="316" w:hanging="316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  <w:t>competenza multilinguistica</w:t>
            </w:r>
          </w:p>
          <w:p>
            <w:pPr>
              <w:pStyle w:val="Paragrafoelenco"/>
              <w:ind w:left="316" w:right="0" w:hanging="316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pBdr/>
              <w:shd w:fill="FFFFFF" w:val="clear"/>
              <w:suppressAutoHyphens w:val="false"/>
              <w:ind w:left="316" w:hanging="316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pBdr/>
              <w:shd w:fill="FFFFFF" w:val="clear"/>
              <w:suppressAutoHyphens w:val="false"/>
              <w:ind w:left="316" w:hanging="316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  <w:t>competenza digitale</w:t>
            </w:r>
          </w:p>
          <w:p>
            <w:pPr>
              <w:pStyle w:val="Normal"/>
              <w:pBdr/>
              <w:shd w:fill="FFFFFF" w:val="clear"/>
              <w:ind w:left="316" w:hanging="316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pBdr/>
              <w:shd w:fill="FFFFFF" w:val="clear"/>
              <w:ind w:left="316" w:hanging="316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pBdr/>
              <w:shd w:fill="FFFFFF" w:val="clear"/>
              <w:suppressAutoHyphens w:val="false"/>
              <w:ind w:left="316" w:hanging="316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  <w:t>competenza personale, sociale e capacità di imparare ad imparare</w:t>
            </w:r>
          </w:p>
          <w:p>
            <w:pPr>
              <w:pStyle w:val="Normal"/>
              <w:pBdr/>
              <w:shd w:fill="FFFFFF" w:val="clear"/>
              <w:ind w:left="316" w:hanging="316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pBdr/>
              <w:shd w:fill="FFFFFF" w:val="clear"/>
              <w:suppressAutoHyphens w:val="false"/>
              <w:ind w:left="316" w:hanging="316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  <w:t>competenza in materia di cittadinanza</w:t>
            </w:r>
          </w:p>
          <w:p>
            <w:pPr>
              <w:pStyle w:val="Normal"/>
              <w:pBdr/>
              <w:shd w:fill="FFFFFF" w:val="clear"/>
              <w:ind w:left="316" w:hanging="316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pBdr/>
              <w:shd w:fill="FFFFFF" w:val="clear"/>
              <w:suppressAutoHyphens w:val="false"/>
              <w:ind w:left="316" w:hanging="316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  <w:t>competenza in materia di consapevolezza ed espressione culturali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SIA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Diritto ed economia (h 11)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Storia (h 2)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Italiano (h 4)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Religione (h 2)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Scienze motorie (h 2)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TIC (h 8)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Geografia (h 2)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Lingua inglese (h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SEOA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Diritto ed economia (h 11)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Storia (h 2)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Italiano (h 4)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Religione (h 2)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Scienze motorie (h 2)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TIC (h 8)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Geografia (h 2)</w:t>
            </w:r>
          </w:p>
          <w:p>
            <w:pPr>
              <w:pStyle w:val="Normal"/>
              <w:ind w:left="220" w:hanging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Lingua inglese (h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pBdr/>
              <w:suppressAutoHyphens w:val="false"/>
              <w:ind w:left="189" w:hanging="18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oscere le organizzazioni e  i sistemi sociali, amministrativi, politici studiati, loro organi, ruoli e</w:t>
              <w:tab/>
              <w:t>funzioni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suppressAutoHyphens w:val="false"/>
              <w:ind w:left="189" w:hanging="18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per valutare fatti e orientare i propri comportamenti personali in ambito familiare, scolastico e sociale.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suppressAutoHyphens w:val="false"/>
              <w:ind w:left="189" w:hanging="18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ottare comportamenti coerenti con i doveri previsti dai propri ruoli e compiti.</w:t>
            </w:r>
          </w:p>
          <w:p>
            <w:pPr>
              <w:pStyle w:val="Normal"/>
              <w:pBdr/>
              <w:ind w:left="189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pBdr/>
              <w:suppressAutoHyphens w:val="false"/>
              <w:ind w:left="385" w:hanging="385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oscere l’organizzazione costituzionale ed amministrativa del nostro Paese per rispondere ai propri doveri di cittadino ed esercitare con consapevolezza i propri diritti politici a livello territoriale e nazionale.</w:t>
            </w:r>
          </w:p>
          <w:p>
            <w:pPr>
              <w:pStyle w:val="Normal"/>
              <w:numPr>
                <w:ilvl w:val="0"/>
                <w:numId w:val="29"/>
              </w:numPr>
              <w:pBdr/>
              <w:suppressAutoHyphens w:val="false"/>
              <w:ind w:left="385" w:hanging="385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rcitare correttamente le modalità di rappresentanza, di delega, di rispetto degli impegni assunti e fatti propri all’interno di diversi ambiti istituzionali e sociali.</w:t>
            </w:r>
          </w:p>
          <w:p>
            <w:pPr>
              <w:pStyle w:val="Normal"/>
              <w:numPr>
                <w:ilvl w:val="0"/>
                <w:numId w:val="29"/>
              </w:numPr>
              <w:pBdr/>
              <w:suppressAutoHyphens w:val="false"/>
              <w:ind w:left="385" w:hanging="385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ecipare al dibattito culturale.</w:t>
            </w:r>
          </w:p>
          <w:p>
            <w:pPr>
              <w:pStyle w:val="Normal"/>
              <w:numPr>
                <w:ilvl w:val="0"/>
                <w:numId w:val="29"/>
              </w:numPr>
              <w:pBdr/>
              <w:suppressAutoHyphens w:val="false"/>
              <w:ind w:left="385" w:hanging="385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gliere la complessità dei problemi esistenziali, morali, politici, sociali, economici e scientifici e formulare risposte personali argomentate.</w:t>
            </w:r>
          </w:p>
          <w:p>
            <w:pPr>
              <w:pStyle w:val="Normal"/>
              <w:numPr>
                <w:ilvl w:val="0"/>
                <w:numId w:val="29"/>
              </w:numPr>
              <w:pBdr/>
              <w:suppressAutoHyphens w:val="false"/>
              <w:ind w:left="385" w:hanging="385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seguire con ogni mezzo e in ogni contesto il principio di legalità e di solidarietà dell’azione individuale e sociale, promuovendo principi, valori e abiti di contrasto alla criminalità organizzata e alle maf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 H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289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TTADINANZA DIGITALE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03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ind w:left="103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ducazione alla cittadinanza digitale, secondo le disposizioni dell'articolo 5: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suppressAutoHyphens w:val="false"/>
              <w:ind w:left="456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rme comportamentali per l'utilizzo delle tecnologie digitali;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suppressAutoHyphens w:val="false"/>
              <w:ind w:left="456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reazione e gestione dell'identità digitale, gestione e tutela dei dati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suppressAutoHyphens w:val="false"/>
              <w:ind w:left="456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litiche sulla tutela della riservatezza applicate dai servizi digitali relativamente all'uso dei dati personali;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suppressAutoHyphens w:val="false"/>
              <w:ind w:left="456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chi per la salute e minacce al proprio benessere fisico e psicologico.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pBdr/>
              <w:suppressAutoHyphens w:val="false"/>
              <w:ind w:left="189" w:hanging="18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tilizzare le forme di comunicazione visiva e multimediale in vari contesti anche professionali, valutando in modo critico l’attendibilità delle fonti per produrre in autonomia testi inerenti alla sfera personale e sociale e all’ambito professionale di appartenenza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suppressAutoHyphens w:val="false"/>
              <w:ind w:left="189" w:hanging="18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tilizzare i principali dispositivi individuali e servizi di rete nell’ambito della vita quotidiana e in conte-sti di studio circoscritti rispettando le norme in materia di sicurezza e privacy.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suppressAutoHyphens w:val="false"/>
              <w:ind w:left="189" w:hanging="18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tilizzare gli strumenti tecnologici avendo cura della sicurezza, della tutela della salute nei luoghi di lavoro e della dignità della persona, nel rispetto della normativa di riferimento</w:t>
            </w:r>
          </w:p>
          <w:p>
            <w:pPr>
              <w:pStyle w:val="Normal"/>
              <w:ind w:left="-4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pBdr/>
              <w:suppressAutoHyphens w:val="false"/>
              <w:ind w:left="243" w:hanging="24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ndere coscienza delle situazioni e delle forme del disagio giovanile ed adulto nella società contemporanea e comportarsi in modo da promuovere il benessere fisico, psicologico, morale e sociale.</w:t>
            </w:r>
          </w:p>
          <w:p>
            <w:pPr>
              <w:pStyle w:val="Normal"/>
              <w:numPr>
                <w:ilvl w:val="0"/>
                <w:numId w:val="21"/>
              </w:numPr>
              <w:pBdr/>
              <w:suppressAutoHyphens w:val="false"/>
              <w:ind w:left="243" w:hanging="24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rcitare i principi della cittadinanza digitale, con competenza e coerenza rispetto al sistema integrato di valori che regolano la vita democra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4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4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H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426" w:gutter="0" w:header="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1. (titolo) Alimentazone equilibrata.Calcolo del Fabbisogno energetico. Il MB, il LAF. Elementi di bioenergetica. Il dispendio energetico. Le linee guida dietetiche. Valutazione dello stato nutrizionale .Educazione  alimentare.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 0, 5, 30   i numeri del benessere quotidian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2. (titolo) Funzione e classificazione degli alimenti. Le caratteristiche organolettiche.  Filiera alimentare. Tracciabilità e rintracciabilità della filiera .La qualità degli alimenti.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Il pane  e il vino nella storia, nell’alimentazione e nella religione.</w:t>
            </w:r>
          </w:p>
          <w:p>
            <w:pPr>
              <w:pStyle w:val="Normal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/>
                <w:kern w:val="2"/>
                <w:sz w:val="20"/>
                <w:szCs w:val="20"/>
              </w:rPr>
              <w:t xml:space="preserve">UDA di riferimento : Riciclo e spreco alimentare.    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Modulo 3. (titolo)  Conservazione degli alimenti: alterazione degli alimenti, metodi di conservazione fisici, chimici, fisico/chimici, biologici. Cottura degli alimenti: modificazione dei principi nutritivi. 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Cucinare, che passione, si ma con i giusti metodi di cottura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  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   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   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  X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  X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   X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    X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    X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    X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13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   X</w:t>
      </w:r>
    </w:p>
    <w:p>
      <w:pPr>
        <w:pStyle w:val="Normal"/>
        <w:numPr>
          <w:ilvl w:val="0"/>
          <w:numId w:val="13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numPr>
          <w:ilvl w:val="0"/>
          <w:numId w:val="13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13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numPr>
          <w:ilvl w:val="0"/>
          <w:numId w:val="13"/>
        </w:numPr>
        <w:suppressAutoHyphens w:val="false"/>
        <w:ind w:left="714" w:hanging="357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Piattaforma G-suite For Educational;   X</w:t>
      </w:r>
    </w:p>
    <w:p>
      <w:pPr>
        <w:pStyle w:val="Normal"/>
        <w:numPr>
          <w:ilvl w:val="0"/>
          <w:numId w:val="13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4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Restituzione elaborati corretti    </w:t>
      </w:r>
    </w:p>
    <w:p>
      <w:pPr>
        <w:pStyle w:val="Normal"/>
        <w:numPr>
          <w:ilvl w:val="0"/>
          <w:numId w:val="14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11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  X</w:t>
      </w:r>
    </w:p>
    <w:p>
      <w:pPr>
        <w:pStyle w:val="Normal"/>
        <w:numPr>
          <w:ilvl w:val="0"/>
          <w:numId w:val="11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numPr>
          <w:ilvl w:val="0"/>
          <w:numId w:val="11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secondo l’orario ordinario delle lezioni    X</w:t>
      </w:r>
    </w:p>
    <w:p>
      <w:pPr>
        <w:pStyle w:val="Normal"/>
        <w:numPr>
          <w:ilvl w:val="0"/>
          <w:numId w:val="11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X 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3_1463782771"/>
      <w:bookmarkStart w:id="31" w:name="__Fieldmark__13_1463782771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4_1463782771"/>
      <w:bookmarkStart w:id="33" w:name="__Fieldmark__14_1463782771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 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5_1463782771"/>
      <w:bookmarkStart w:id="35" w:name="__Fieldmark__15_1463782771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celta multipla 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6_1463782771"/>
      <w:bookmarkStart w:id="37" w:name="__Fieldmark__16_1463782771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 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7_1463782771"/>
      <w:bookmarkStart w:id="39" w:name="__Fieldmark__17_1463782771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8_1463782771"/>
      <w:bookmarkStart w:id="41" w:name="__Fieldmark__18_1463782771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    X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19_1463782771"/>
      <w:bookmarkStart w:id="43" w:name="__Fieldmark__19_1463782771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20_1463782771"/>
      <w:bookmarkStart w:id="45" w:name="__Fieldmark__20_1463782771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6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21_1463782771"/>
      <w:bookmarkStart w:id="48" w:name="__Fieldmark__21_1463782771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6"/>
      <w:r>
        <w:rPr>
          <w:b/>
          <w:sz w:val="20"/>
          <w:szCs w:val="20"/>
        </w:rPr>
        <w:t xml:space="preserve">                                                   </w:t>
      </w:r>
      <w:bookmarkStart w:id="49" w:name="Testo11"/>
      <w:bookmarkEnd w:id="49"/>
    </w:p>
    <w:p>
      <w:pPr>
        <w:pStyle w:val="Normal"/>
        <w:spacing w:lineRule="atLeast" w:line="100"/>
        <w:rPr/>
      </w:pPr>
      <w:bookmarkStart w:id="50" w:name="Testo12"/>
      <w:bookmarkEnd w:id="50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1" w:name="__Fieldmark__22_1463782771"/>
      <w:bookmarkStart w:id="52" w:name="__Fieldmark__22_1463782771"/>
      <w:bookmarkEnd w:id="5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3" w:name="__Fieldmark__23_1463782771"/>
      <w:bookmarkStart w:id="54" w:name="__Fieldmark__23_1463782771"/>
      <w:bookmarkEnd w:id="5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5" w:name="Testo15"/>
      <w:bookmarkEnd w:id="55"/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6" w:name="Testo19"/>
      <w:bookmarkStart w:id="57" w:name="Testo18"/>
      <w:bookmarkEnd w:id="56"/>
      <w:bookmarkEnd w:id="57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4_1463782771"/>
      <w:bookmarkStart w:id="59" w:name="__Fieldmark__24_1463782771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 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5_1463782771"/>
      <w:bookmarkStart w:id="61" w:name="__Fieldmark__25_1463782771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vento  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26_1463782771"/>
      <w:bookmarkStart w:id="63" w:name="__Fieldmark__26_1463782771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alogo    X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27_1463782771"/>
      <w:bookmarkStart w:id="65" w:name="__Fieldmark__27_1463782771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28_1463782771"/>
      <w:bookmarkStart w:id="67" w:name="__Fieldmark__28_1463782771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   X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29_1463782771"/>
      <w:bookmarkStart w:id="69" w:name="__Fieldmark__29_1463782771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Parziale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Basilare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 xml:space="preserve"> </w:t>
            </w:r>
            <w:r>
              <w:rPr>
                <w:color w:val="5A5A5A"/>
                <w:sz w:val="20"/>
                <w:szCs w:val="20"/>
              </w:rPr>
              <w:t>Adeguato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Eccellente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Parziale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Basilare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 xml:space="preserve"> </w:t>
            </w:r>
            <w:r>
              <w:rPr>
                <w:color w:val="5A5A5A"/>
                <w:sz w:val="20"/>
                <w:szCs w:val="20"/>
              </w:rPr>
              <w:t>Adegua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 xml:space="preserve">       </w:t>
            </w:r>
            <w:r>
              <w:rPr>
                <w:color w:val="5A5A5A"/>
                <w:sz w:val="20"/>
                <w:szCs w:val="20"/>
              </w:rPr>
              <w:t xml:space="preserve">4      Eccellente 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Parziale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Basilare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 xml:space="preserve"> </w:t>
            </w:r>
            <w:r>
              <w:rPr>
                <w:color w:val="5A5A5A"/>
                <w:sz w:val="20"/>
                <w:szCs w:val="20"/>
              </w:rPr>
              <w:t>Adegua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 xml:space="preserve">       </w:t>
            </w:r>
            <w:r>
              <w:rPr>
                <w:color w:val="5A5A5A"/>
                <w:sz w:val="20"/>
                <w:szCs w:val="20"/>
              </w:rPr>
              <w:t>4      Eccellente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5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cientifico-tecnologico  n  1,  2,  3   :       :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ubriche valutative dell’asse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vello eccellent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’alunno è completamente autonomo nello svolgere i compiti assegnati e gestisce le risorse disponibili in modo efficace anche in situazioni nuove e complesse; ricerca e raccoglie le informazioni con cura e pertinenza, utilizzando un valido metodo di lavoro, le sa riutilizzare e interpretare in modo efficace in situazioni nuove e complesse, adattandoli e rielaborandoli nel nuovo contesto, individuando collegamenti; si esprime in modo appropriato e ben articolato e ben articolato e possiede una ricchezza lessicale e settoriale che usa in modo pertinente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vello adeguato 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’alunno ha raggiunto un discreto livello di autonomia nello svolgere i compiti assegnati, cos’ come nella scelta degli strumenti e delle informazioni, anche in situazioni nuove; ricerca e raccoglie le informazioni con una certa attenzione al metodo; le sa riutilizzare e interpretare con discreta efficacia; coglie i principali aspetti dell’argomento e li  inserisce in relazioni complesse; si esprime in modo ben organizzato e possiede una padronanza del linguaggio soddisfacente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vello basilare 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’alunno ha raggiunto un’autonomia parziale nello svolgere i compiti assegnati, in contesti noti e semplici; possiede le conoscenze e le abilità fondamentali;  coglie alcuni aspetti dell’argomento e li mette in semplice relazione in modo coerente, con un certo grado di autonomia; si esprime in modo semplice ma corretto e possiede un lessico essenziale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vello parziale : </w:t>
              <w:br/>
              <w:t>L’alunno è poco autonomo nello svolgere i compiti assegnati, nella scelta degli strumenti e delle informazioni e solo se opportunamente guidato svolge  compiti        semplici in situazioni semplici; possiede conoscenze incomplete; coglie alcuni aspetti dell’argomento e non sempre riesce a metterli  in relazione in modo coerente; si esprime in modo semplice, utilizzando parzialmente il linguaggio specifico della disciplina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24 Novembre  20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</w:t>
      </w:r>
    </w:p>
    <w:p>
      <w:pPr>
        <w:pStyle w:val="Normal"/>
        <w:tabs>
          <w:tab w:val="clear" w:pos="708"/>
          <w:tab w:val="center" w:pos="4819" w:leader="none"/>
          <w:tab w:val="left" w:pos="77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>Maria Bar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103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74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94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34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54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94" w:hanging="360"/>
      </w:pPr>
      <w:rPr>
        <w:rFonts w:ascii="Noto Sans Symbols" w:hAnsi="Noto Sans Symbols" w:cs="Noto Sans Symbols" w:hint="default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0"/>
        </w:tabs>
        <w:ind w:left="674" w:hanging="359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14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34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274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994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34" w:hanging="360"/>
      </w:pPr>
      <w:rPr>
        <w:rFonts w:ascii="Noto Sans Symbols" w:hAnsi="Noto Sans Symbols" w:cs="Noto Sans Symbols" w:hint="default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0"/>
        </w:tabs>
        <w:ind w:left="376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16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36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76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96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36" w:hanging="360"/>
      </w:pPr>
      <w:rPr>
        <w:rFonts w:ascii="Noto Sans Symbols" w:hAnsi="Noto Sans Symbols" w:cs="Noto Sans Symbols" w:hint="default"/>
      </w:rPr>
    </w:lvl>
  </w:abstractNum>
  <w:abstractNum w:abstractNumId="23">
    <w:lvl w:ilvl="0">
      <w:start w:val="1"/>
      <w:numFmt w:val="bullet"/>
      <w:lvlText w:val="●"/>
      <w:lvlJc w:val="left"/>
      <w:pPr>
        <w:tabs>
          <w:tab w:val="num" w:pos="0"/>
        </w:tabs>
        <w:ind w:left="674" w:hanging="359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14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34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274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994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34" w:hanging="360"/>
      </w:pPr>
      <w:rPr>
        <w:rFonts w:ascii="Noto Sans Symbols" w:hAnsi="Noto Sans Symbols" w:cs="Noto Sans Symbols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82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63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83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23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143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83" w:hanging="360"/>
      </w:pPr>
      <w:rPr>
        <w:rFonts w:ascii="Noto Sans Symbols" w:hAnsi="Noto Sans Symbols" w:cs="Noto Sans Symbols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●"/>
      <w:lvlJc w:val="left"/>
      <w:pPr>
        <w:tabs>
          <w:tab w:val="num" w:pos="0"/>
        </w:tabs>
        <w:ind w:left="1035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75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95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35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55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95" w:hanging="360"/>
      </w:pPr>
      <w:rPr>
        <w:rFonts w:ascii="Noto Sans Symbols" w:hAnsi="Noto Sans Symbols" w:cs="Noto Sans Symbols" w:hint="default"/>
      </w:rPr>
    </w:lvl>
  </w:abstractNum>
  <w:abstractNum w:abstractNumId="3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Noto Sans Symbols;Calibri" w:hAnsi="Noto Sans Symbols;Calibri" w:eastAsia="Noto Sans Symbols;Calibri" w:cs="Noto Sans Symbols;Calibri"/>
    </w:rPr>
  </w:style>
  <w:style w:type="character" w:styleId="WW8Num22z0">
    <w:name w:val="WW8Num22z0"/>
    <w:qFormat/>
    <w:rPr>
      <w:rFonts w:ascii="Noto Sans Symbols;Calibri" w:hAnsi="Noto Sans Symbols;Calibri" w:eastAsia="Noto Sans Symbols;Calibri" w:cs="Noto Sans Symbols;Calibri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>
      <w:rFonts w:ascii="Noto Sans Symbols;Calibri" w:hAnsi="Noto Sans Symbols;Calibri" w:eastAsia="Noto Sans Symbols;Calibri" w:cs="Noto Sans Symbols;Calibri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Noto Sans Symbols;Calibri" w:hAnsi="Noto Sans Symbols;Calibri" w:eastAsia="Noto Sans Symbols;Calibri" w:cs="Noto Sans Symbols;Calibri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oto Sans Symbols;Calibri" w:hAnsi="Noto Sans Symbols;Calibri" w:eastAsia="Noto Sans Symbols;Calibri" w:cs="Noto Sans Symbols;Calibri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7z0">
    <w:name w:val="WW8Num27z0"/>
    <w:qFormat/>
    <w:rPr>
      <w:rFonts w:ascii="Noto Sans Symbols;Calibri" w:hAnsi="Noto Sans Symbols;Calibri" w:eastAsia="Noto Sans Symbols;Calibri" w:cs="Noto Sans Symbols;Calibri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Noto Sans Symbols;Calibri" w:hAnsi="Noto Sans Symbols;Calibri" w:eastAsia="Noto Sans Symbols;Calibri" w:cs="Noto Sans Symbols;Calibri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1z0">
    <w:name w:val="WW8Num31z0"/>
    <w:qFormat/>
    <w:rPr>
      <w:rFonts w:ascii="Noto Sans Symbols;Calibri" w:hAnsi="Noto Sans Symbols;Calibri" w:eastAsia="Noto Sans Symbols;Calibri" w:cs="Noto Sans Symbols;Calibri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8:37:00Z</dcterms:created>
  <dc:creator>Rosanna</dc:creator>
  <dc:description/>
  <cp:keywords/>
  <dc:language>en-US</dc:language>
  <cp:lastModifiedBy>Utente</cp:lastModifiedBy>
  <dcterms:modified xsi:type="dcterms:W3CDTF">2022-11-24T08:37:00Z</dcterms:modified>
  <cp:revision>2</cp:revision>
  <dc:subject/>
  <dc:title/>
</cp:coreProperties>
</file>