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sz w:val="26"/>
          <w:szCs w:val="26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S ENZO FERRARI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Battipagl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OF. BOTTI PIERMAUR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GB"/>
              </w:rPr>
              <w:t>II^ sez. C IPSEO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1 Ora 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1368815471"/>
            <w:bookmarkStart w:id="2" w:name="__Fieldmark__0_1368815471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1368815471"/>
            <w:bookmarkStart w:id="4" w:name="__Fieldmark__1_1368815471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Controllo5"/>
            <w:bookmarkEnd w:id="5"/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2_1368815471"/>
            <w:bookmarkStart w:id="7" w:name="__Fieldmark__2_136881547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1368815471"/>
            <w:bookmarkStart w:id="9" w:name="__Fieldmark__3_136881547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bookmarkStart w:id="10" w:name="Controllo8"/>
            <w:r>
              <w:rPr>
                <w:sz w:val="20"/>
                <w:szCs w:val="20"/>
              </w:rPr>
              <w:t>x</w:t>
            </w:r>
            <w:bookmarkEnd w:id="1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1" w:name="Testo5"/>
            <w:bookmarkStart w:id="12" w:name="Testo5"/>
            <w:bookmarkEnd w:id="12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3" w:name="__Fieldmark__4_1368815471"/>
                  <w:bookmarkStart w:id="14" w:name="__Fieldmark__4_1368815471"/>
                  <w:bookmarkEnd w:id="14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5" w:name="__Fieldmark__5_1368815471"/>
                  <w:bookmarkStart w:id="16" w:name="__Fieldmark__5_1368815471"/>
                  <w:bookmarkEnd w:id="16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7" w:name="__Fieldmark__6_1368815471"/>
                  <w:bookmarkStart w:id="18" w:name="__Fieldmark__6_1368815471"/>
                  <w:bookmarkEnd w:id="18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9" w:name="__Fieldmark__7_1368815471"/>
                  <w:bookmarkStart w:id="20" w:name="__Fieldmark__7_1368815471"/>
                  <w:bookmarkEnd w:id="20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LIVELLI DI PROFITTO IN INGRESSO – ARGOMENTI - TEST D’INGRESSO SULLA FONOLOGIA ED ORTOGRAF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/>
            </w:pPr>
            <w:r>
              <w:rPr/>
              <w:t>5(assenti)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2. QUADRO DEGLI OBIETTIVI DI COMPETENZA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870" w:leader="none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100"/>
              <w:rPr>
                <w:rFonts w:eastAsia="Andale Sans UI;Microsoft YaHei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100"/>
              <w:rPr/>
            </w:pPr>
            <w:r>
              <w:rPr>
                <w:rFonts w:eastAsia="Andale Sans UI;Microsoft YaHei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Microsoft YaHei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57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57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57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57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57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794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794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794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870" w:leader="none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IN AMBITO DISCIPLINARE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STORICO- SOCIALE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Agire in riferimento ad un sistema di valori, coerenti con i principi della Costituzione, in base ai quali essere in grado di valutare fatti e orientare i propri comportamenti personali, sociali e professional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conoscere gli aspetti geografici, ecologici, territoriali, dell’ambiente naturale ed antropico, le connessioni con le strutture demografiche, economiche, sociali, culturali e le trasformazioni intervenute nel corso del tempo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conoscere il valore e le potenzialità dei beni artistici e ambiental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tilizzare i concetti e i fondamentali strumenti degli assi culturali per comprendere la realtà ed operare in campi applicativi.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(ASSE STORICO-SOCIALE )</w:t>
              <w:br/>
              <w:br/>
              <w:t>Agire in riferimento ad un sistema di valori, coerenti con i principi della Costituzione, in base ai quali essere in grado di valutare fatti e orientare i propri comportamenti personali, sociali e professionali.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Paragrafoelenco"/>
              <w:numPr>
                <w:ilvl w:val="0"/>
                <w:numId w:val="35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e periodizzazioni fondamentali della storia mondiale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35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 principali fenomeni storici e le coordinate spazio-tempo che li determinano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35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 principali fenomeni sociali, economici che caratterizzano il mondo contemporaneo, anche in relazione alle diverse culture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noscere le origini storiche delle principali istituzioni politiche, economiche e religiose nel mondo attuale e le loro interconnessioni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i Principi Fondamentali della Costituzione e i suoi valori di riferimento.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che i diritti e i doveri in essa esplicitati rappresentano valori immodificabili entro i quali porre il proprio agire.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ottare comportamenti responsabili, sia in riferimento alla sfera privata che quella sociale e lavorativa, nei confini delle norme, ed essere in grado di valutare i fatti alla luce dei principi giuridici. </w:t>
            </w:r>
          </w:p>
          <w:p>
            <w:pPr>
              <w:pStyle w:val="Paragrafoelenco"/>
              <w:numPr>
                <w:ilvl w:val="0"/>
                <w:numId w:val="3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Essere in grado di partecipare costruttivamente alla vita sociale e lavorativa del proprio paese ed essere in grado di costruire un proprio progetto di vit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STORICO- SOCIALE )</w:t>
              <w:br/>
              <w:br/>
              <w:t>Riconoscere gli aspetti geografici, ecologici, territoriali, dell’ambiente naturale ed antropico, le connessioni con le strutture demografiche, economiche, sociali, culturali e le trasformazioni intervenute nel corso del tempo.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noscere i principali eventi che consentono di comprendere la realtà </w:t>
            </w:r>
            <w:r>
              <w:rPr>
                <w:rFonts w:cs="Calibri"/>
                <w:color w:val="000000"/>
              </w:rPr>
              <w:t xml:space="preserve">nazionale ed europea </w:t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 principali sviluppi storici che hanno coinvolto il proprio territorio </w:t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e diverse tipologie di fonti </w:t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stituzione italiana </w:t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rgani dello Stato e loro funzioni principali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noscere le origini storiche delle principali istituzioni politiche, economiche e religiose nel mondo attuale e le loro interconnessioni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i Principi Fondamentali della Costituzione e i suoi valori di riferimento.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che i diritti e i doveri in essa esplicitati rappresentano valori immodificabili entro i quali porre il proprio agire.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ottare comportamenti responsabili, sia in riferimento alla sfera privata che quella sociale e lavorativa, nei confini delle norme, ed essere in grado di valutare i fatti alla luce dei principi giuridici. </w:t>
            </w:r>
          </w:p>
          <w:p>
            <w:pPr>
              <w:pStyle w:val="Paragrafoelenco"/>
              <w:numPr>
                <w:ilvl w:val="0"/>
                <w:numId w:val="3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Essere in grado di partecipare costruttivamente alla vita sociale e lavorativa del proprio paese ed essere in grado di costruire un proprio progetto di vita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Essere in grado di cogliere le relazioni tra lo sviluppo economico del territorio e le sue caratteristiche geo-morfologiche e le trasformazioni nel tempo. 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STORICO- SOCIALE)</w:t>
              <w:br/>
              <w:br/>
              <w:t>Riconoscere il valore e le potenzialità dei beni artistici e ambientali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Ricerca di opere d’arte (pittura, architettura, fotografia, film, musica....) del proprio territor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Testi descrittivi dei beni individuat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cquisire informazioni sulle testimonianze artistiche e sui beni ambientali del territorio di appartenenza utilizzando strumenti e metodi adeguat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4 (ASSE STORICO- SOCIALE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Utilizzare i concetti e i fondamentali strumenti degli assi culturali per comprendere la realtà ed operare in campi applicativi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Utilizzare i concetti e gli strumenti fondamentali dell’asse culturale matematico per affrontare e risolvere problemi strutturati anche utilizzando strumenti e applicazioni informatiche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1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tere e confrontare diverse interpretazioni di fatti o fenomeni storici, sociali ed economici anche in riferimento alla realtà contemporane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638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.   OBIETTIVI COGNITIVO - FORMATIVI DISCIPLINARI</w:t>
            </w:r>
          </w:p>
        </w:tc>
      </w:tr>
    </w:tbl>
    <w:p>
      <w:pPr>
        <w:pStyle w:val="Normal"/>
        <w:shd w:fill="FFFFFF" w:val="clear"/>
        <w:suppressAutoHyphens w:val="false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  <w:t>II ANNO</w:t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428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9594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’ascesa di Roma: Roma dalla monarchia alla Repubblica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Usare la linea del tempo</w:t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ottobre/ novembre)</w:t>
            </w:r>
          </w:p>
          <w:p>
            <w:pPr>
              <w:pStyle w:val="Normal"/>
              <w:shd w:fill="D99594" w:val="clear"/>
              <w:autoSpaceDE w:val="false"/>
              <w:spacing w:lineRule="auto" w:line="276" w:before="0" w:after="20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Modulo 1</w:t>
            </w:r>
          </w:p>
          <w:p>
            <w:pPr>
              <w:pStyle w:val="Paragrafoelenco"/>
              <w:numPr>
                <w:ilvl w:val="0"/>
                <w:numId w:val="17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Augusto: la fondazione del principato </w:t>
            </w:r>
          </w:p>
          <w:p>
            <w:pPr>
              <w:pStyle w:val="Paragrafoelenco"/>
              <w:numPr>
                <w:ilvl w:val="0"/>
                <w:numId w:val="17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'impero nei "secoli d'oro"</w:t>
            </w:r>
          </w:p>
          <w:p>
            <w:pPr>
              <w:pStyle w:val="Paragrafoelenco"/>
              <w:numPr>
                <w:ilvl w:val="0"/>
                <w:numId w:val="17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La crisi del III secolo </w:t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struire le tappe della costruzione del principato augusteo</w:t>
            </w:r>
          </w:p>
          <w:p>
            <w:pPr>
              <w:pStyle w:val="Paragrafoelenco"/>
              <w:numPr>
                <w:ilvl w:val="0"/>
                <w:numId w:val="17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gliere gli elementi di continuità e discontinuità introdotti da Augusto in relazione alle tradizioni politiche romane</w:t>
            </w:r>
          </w:p>
          <w:p>
            <w:pPr>
              <w:pStyle w:val="Paragrafoelenco"/>
              <w:numPr>
                <w:ilvl w:val="0"/>
                <w:numId w:val="17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mprendere le finalità politiche e sociali della strategia di Augusto</w:t>
            </w:r>
          </w:p>
          <w:p>
            <w:pPr>
              <w:pStyle w:val="Paragrafoelenco"/>
              <w:numPr>
                <w:ilvl w:val="0"/>
                <w:numId w:val="17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mprendere le implicazioni politiche generali connesse al problema della successione</w:t>
            </w:r>
          </w:p>
          <w:p>
            <w:pPr>
              <w:pStyle w:val="Paragrafoelenco"/>
              <w:numPr>
                <w:ilvl w:val="0"/>
                <w:numId w:val="17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struire le tappe della storia romana dalla morte di Augusto alla dinastia dei Severi</w:t>
            </w:r>
          </w:p>
          <w:p>
            <w:pPr>
              <w:pStyle w:val="Paragrafoelenco"/>
              <w:numPr>
                <w:ilvl w:val="0"/>
                <w:numId w:val="17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Definire il concetto di pax romana</w:t>
            </w:r>
          </w:p>
          <w:p>
            <w:pPr>
              <w:pStyle w:val="Paragrafoelenco"/>
              <w:numPr>
                <w:ilvl w:val="0"/>
                <w:numId w:val="17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mprendere le ragioni della crisi sociale ed economica del III secolo</w:t>
            </w:r>
          </w:p>
          <w:p>
            <w:pPr>
              <w:pStyle w:val="Paragrafoelenco"/>
              <w:numPr>
                <w:ilvl w:val="0"/>
                <w:numId w:val="17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Descrivere le riforme politiche e amministrative promosse da Diocleziano</w:t>
            </w:r>
          </w:p>
          <w:p>
            <w:pPr>
              <w:pStyle w:val="Paragrafoelenco"/>
              <w:numPr>
                <w:ilvl w:val="0"/>
                <w:numId w:val="17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noscere i motivi e le forme della trasformazione dell’impero in monarchia assolu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20"/>
          <w:szCs w:val="20"/>
        </w:rPr>
      </w:pPr>
      <w:r>
        <w:rPr>
          <w:b/>
          <w:i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'Impero romano: l'età tardo antica  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Usare la linea del tempo</w:t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novembre/gennaio)</w:t>
            </w:r>
          </w:p>
          <w:p>
            <w:pPr>
              <w:pStyle w:val="Normal"/>
              <w:shd w:fill="D99594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Modulo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6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Il Cristianesimo delle origini</w:t>
            </w:r>
          </w:p>
          <w:p>
            <w:pPr>
              <w:pStyle w:val="Paragrafoelenco"/>
              <w:numPr>
                <w:ilvl w:val="0"/>
                <w:numId w:val="26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'Impero cristiano</w:t>
            </w:r>
          </w:p>
          <w:p>
            <w:pPr>
              <w:pStyle w:val="Paragrafoelenco"/>
              <w:numPr>
                <w:ilvl w:val="0"/>
                <w:numId w:val="26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inesi, Unni e Romani</w:t>
            </w:r>
          </w:p>
          <w:p>
            <w:pPr>
              <w:pStyle w:val="Paragrafoelenco"/>
              <w:shd w:fill="D99594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Modulo 3</w:t>
            </w:r>
          </w:p>
          <w:p>
            <w:pPr>
              <w:pStyle w:val="Paragrafoelenco"/>
              <w:numPr>
                <w:ilvl w:val="0"/>
                <w:numId w:val="26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a fine dell'Impero romano d'Occidente</w:t>
            </w:r>
          </w:p>
          <w:p>
            <w:pPr>
              <w:pStyle w:val="Paragrafoelenco"/>
              <w:numPr>
                <w:ilvl w:val="0"/>
                <w:numId w:val="26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La condizione della donna nell'Impero e nell'Alto medioevo </w:t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6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noscere l’organizzazione delle prime comunità cristiane, la diffusione del cristianesimo e, le persecuzioni anticristiane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6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noscere le riforme di Costantino e Teodosio, l’alleanza tra chiesa e impero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6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struire le tappe delle  “invasioni” barbariche e la fine dell’Impero romano d’Occiden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9594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 Medioevo romano-germanico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Usare la linea del tempo</w:t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febbraio/maggi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D99594" w:val="clear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odulo 4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Romani e barbari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'Occidente germanico e l'Oriente bizantino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ongobardi e Bizantini in Italia</w:t>
            </w:r>
          </w:p>
          <w:p>
            <w:pPr>
              <w:pStyle w:val="Paragrafoelenco"/>
              <w:shd w:fill="D99594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Modulo 5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arlo Magno il conquistatore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'impero carolingio</w:t>
            </w:r>
          </w:p>
          <w:p>
            <w:pPr>
              <w:pStyle w:val="Paragrafoelenco"/>
              <w:shd w:fill="D99594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Modulo 6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e Seconde invasioni e il trionfo del feudalesimo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I regni normanni e la nascita della nuova Europa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gliere la difficile convivenza tra romani e germani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La Restauratio imperii di Giustiniano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struire le tappe del fallimento della riunificazione imperiale e l’arrivo dei longobardi in Italia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Descrivere le riforme politiche e amministrative promosse da Carlo Magno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struire le tappe dell’ascesa della chiesa come potere spirituale e politico, della crescente importanza del vescovo di Roma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onoscere la separazione tra chiesa d’Oriente e d’Occidente, lo scisma d’Oriente e la nascita dello Stato della chiesa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Le nuove invasioni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L’ereditarietà dei feud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MODULO DISCIPLINARE DI EDUCAZIONE CIVIC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Il Presidente della Repubblica 2 H (Marzo/Aprile)</w:t>
            </w:r>
          </w:p>
          <w:p>
            <w:pPr>
              <w:pStyle w:val="Normal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03645" cy="3839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3645" cy="3839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1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6"/>
                                    <w:gridCol w:w="3428"/>
                                    <w:gridCol w:w="2963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OMPETEN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ONOSCEN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BILITÀ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0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alfabetica funzion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1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multilinguistic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1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digit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1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personale, sociale e capacità di imparare ad impara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1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in materia di cittadinanz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1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in materia di consapevolezza ed espressione cultur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8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0"/>
                                          </w:rPr>
                                          <w:t>Il Presidente della Repubblica: ruolo e funzio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28"/>
                                          </w:numPr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Conoscere l’organizzazione costituzionale ed amministrativa del nostro Paese per rispondere ai propri doveri di cittadino ed esercitare con consapevolezza i propri diritti politici a livello territoriale e nazionale.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28"/>
                                          </w:numPr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Partecipare al dibattito culturale.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8"/>
                                          </w:numPr>
                                          <w:rPr>
                                            <w:rFonts w:eastAsia="Calibri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2"/>
                                          </w:rPr>
                                          <w:t>Conosce le organizzazioni e i sistemi sociali, amministrativi, politici studiati,</w:t>
                                          <w:tab/>
                                          <w:t>loro organi,   ruoli e</w:t>
                                          <w:tab/>
                                          <w:t>funzioni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eastAsia="Calibri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ind w:left="0" w:righ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96.35pt;height:302.3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1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6"/>
                              <w:gridCol w:w="3428"/>
                              <w:gridCol w:w="2963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MPETENZE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NOSCENZE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BILITÀ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alfabetica funziona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multilinguist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digita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personale, sociale e capacità di imparare ad impar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in materia di cittadinanz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in materia di consapevolezza ed espressione cultur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Il Presidente della Repubblica: ruolo e funzioni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8"/>
                                    </w:numPr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onoscere l’organizzazione costituzionale ed amministrativa del nostro Paese per rispondere ai propri doveri di cittadino ed esercitare con consapevolezza i propri diritti politici a livello territoriale e naziona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8"/>
                                    </w:numPr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artecipare al dibattito cultura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  <w:t>Conosce le organizzazioni e i sistemi sociali, amministrativi, politici studiati,</w:t>
                                    <w:tab/>
                                    <w:t>loro organi,   ruoli e</w:t>
                                    <w:tab/>
                                    <w:t>funzioni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                                       </w:t>
            </w: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>4 - OBIETTIVI MINIMI PER ALLIEVI BES/DSA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38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18"/>
        </w:numPr>
        <w:suppressAutoHyphens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gistro elettronico Argo scuola next</w:t>
      </w:r>
    </w:p>
    <w:p>
      <w:pPr>
        <w:pStyle w:val="Normal"/>
        <w:suppressAutoHyphens w:val="false"/>
        <w:ind w:left="360" w:hanging="0"/>
        <w:rPr/>
      </w:pPr>
      <w:r>
        <w:rPr>
          <w:kern w:val="2"/>
          <w:sz w:val="20"/>
          <w:szCs w:val="20"/>
        </w:rPr>
        <w:t xml:space="preserve">       </w:t>
      </w:r>
      <w:r>
        <w:rPr>
          <w:kern w:val="2"/>
          <w:sz w:val="20"/>
          <w:szCs w:val="20"/>
        </w:rPr>
        <w:t>Gruppo Whatsapp di classe</w:t>
      </w:r>
    </w:p>
    <w:p>
      <w:pPr>
        <w:pStyle w:val="Normal"/>
        <w:numPr>
          <w:ilvl w:val="0"/>
          <w:numId w:val="18"/>
        </w:numPr>
        <w:suppressAutoHyphens w:val="false"/>
        <w:rPr>
          <w:kern w:val="2"/>
          <w:sz w:val="20"/>
          <w:szCs w:val="20"/>
          <w:lang w:val="en-GB"/>
        </w:rPr>
      </w:pPr>
      <w:r>
        <w:rPr>
          <w:kern w:val="2"/>
          <w:sz w:val="20"/>
          <w:szCs w:val="20"/>
          <w:lang w:val="en-GB"/>
        </w:rPr>
        <w:t>Piattaforma G-suite For Educational;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tbl>
      <w:tblPr>
        <w:tblW w:w="96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Cooperative Learning       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 virtuali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YOUTUBE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36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7 - Valutazione e verifica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1. STRUMENTI DI VERIFIC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1" w:name="Controllo27"/>
      <w:r>
        <w:rPr>
          <w:sz w:val="20"/>
          <w:szCs w:val="20"/>
        </w:rPr>
        <w:t>X</w:t>
      </w:r>
      <w:bookmarkEnd w:id="21"/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2" w:name="Controllo28"/>
      <w:r>
        <w:rPr>
          <w:sz w:val="20"/>
          <w:szCs w:val="20"/>
        </w:rPr>
        <w:t>X</w:t>
      </w:r>
      <w:bookmarkEnd w:id="22"/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3" w:name="Controllo29"/>
      <w:r>
        <w:rPr>
          <w:sz w:val="20"/>
          <w:szCs w:val="20"/>
        </w:rPr>
        <w:t>X</w:t>
      </w:r>
      <w:bookmarkEnd w:id="23"/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bookmarkStart w:id="24" w:name="Controllo30"/>
      <w:r>
        <w:rPr>
          <w:sz w:val="20"/>
          <w:szCs w:val="20"/>
        </w:rPr>
        <w:t>X</w:t>
      </w:r>
      <w:bookmarkEnd w:id="24"/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bookmarkStart w:id="25" w:name="Controllo31"/>
      <w:r>
        <w:rPr>
          <w:sz w:val="20"/>
          <w:szCs w:val="20"/>
        </w:rPr>
        <w:t>X</w:t>
      </w:r>
      <w:bookmarkEnd w:id="25"/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8_1368815471"/>
      <w:bookmarkStart w:id="27" w:name="__Fieldmark__8_1368815471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GB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9_1368815471"/>
      <w:bookmarkStart w:id="29" w:name="__Fieldmark__9_1368815471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GB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0_1368815471"/>
      <w:bookmarkStart w:id="31" w:name="__Fieldmark__10_1368815471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Microsoft YaHei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32" w:name="Testo10"/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 Presentazioni (PPT, Relazioni, Altro)</w:t>
        <w:tab/>
        <w:t xml:space="preserve">  </w:t>
      </w:r>
      <w:bookmarkEnd w:id="32"/>
      <w:r>
        <w:rPr>
          <w:b/>
          <w:sz w:val="20"/>
          <w:szCs w:val="20"/>
        </w:rPr>
        <w:t xml:space="preserve">                                                   </w:t>
      </w:r>
      <w:bookmarkStart w:id="33" w:name="Testo11"/>
      <w:bookmarkEnd w:id="33"/>
    </w:p>
    <w:p>
      <w:pPr>
        <w:pStyle w:val="Normal"/>
        <w:spacing w:lineRule="atLeast" w:line="100"/>
        <w:rPr/>
      </w:pPr>
      <w:bookmarkStart w:id="34" w:name="Testo12"/>
      <w:bookmarkEnd w:id="34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5" w:name="__Fieldmark__11_1368815471"/>
      <w:bookmarkStart w:id="36" w:name="__Fieldmark__11_1368815471"/>
      <w:bookmarkEnd w:id="36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7" w:name="__Fieldmark__12_1368815471"/>
      <w:bookmarkStart w:id="38" w:name="__Fieldmark__12_1368815471"/>
      <w:bookmarkEnd w:id="38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39" w:name="Testo15"/>
      <w:bookmarkEnd w:id="39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40" w:name="Testo19"/>
      <w:bookmarkStart w:id="41" w:name="Testo18"/>
      <w:bookmarkEnd w:id="40"/>
      <w:bookmarkEnd w:id="41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>X</w:t>
      </w:r>
      <w:bookmarkStart w:id="42" w:name="Controllo33"/>
      <w:bookmarkEnd w:id="42"/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bookmarkStart w:id="43" w:name="Controllo34"/>
      <w:r>
        <w:rPr>
          <w:sz w:val="20"/>
          <w:szCs w:val="20"/>
        </w:rPr>
        <w:t>X</w:t>
      </w:r>
      <w:bookmarkEnd w:id="43"/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bookmarkStart w:id="44" w:name="Controllo35"/>
      <w:r>
        <w:rPr>
          <w:sz w:val="20"/>
          <w:szCs w:val="20"/>
        </w:rPr>
        <w:t>X</w:t>
      </w:r>
      <w:bookmarkEnd w:id="44"/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45" w:name="Controllo36"/>
      <w:r>
        <w:rPr>
          <w:sz w:val="20"/>
          <w:szCs w:val="20"/>
        </w:rPr>
        <w:t>X</w:t>
      </w:r>
      <w:bookmarkEnd w:id="45"/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bookmarkStart w:id="46" w:name="Controllo37"/>
      <w:r>
        <w:rPr>
          <w:sz w:val="20"/>
          <w:szCs w:val="20"/>
        </w:rPr>
        <w:t>X</w:t>
      </w:r>
      <w:bookmarkEnd w:id="46"/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7" w:name="__Fieldmark__13_1368815471"/>
      <w:bookmarkStart w:id="48" w:name="__Fieldmark__13_1368815471"/>
      <w:bookmarkEnd w:id="48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n si esprime.  </w:t>
            </w:r>
          </w:p>
          <w:p>
            <w:pPr>
              <w:pStyle w:val="Default"/>
              <w:numPr>
                <w:ilvl w:val="0"/>
                <w:numId w:val="3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se lacune su tutti gli argomenti</w:t>
            </w:r>
          </w:p>
          <w:p>
            <w:pPr>
              <w:pStyle w:val="Default"/>
              <w:numPr>
                <w:ilvl w:val="0"/>
                <w:numId w:val="3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’esposizione dei contenuti è frammentaria ed approssimativa.</w:t>
            </w:r>
          </w:p>
          <w:p>
            <w:pPr>
              <w:pStyle w:val="Default"/>
              <w:numPr>
                <w:ilvl w:val="0"/>
                <w:numId w:val="3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ente o del tutto inadeguato l’uso delle abilità.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erisce i contenuti fondamentali.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mpleti, nonostante la presenza di lievi errori.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ialmente autonoma l’applicazione delle conoscenze; lo studente deve essere in parte guidato per esprimere le abilità essenziali.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 e completi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o l’uso delle abilità, nonostante qualche lieve errore.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, completi ed approfonditi.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Del tutto autonomo l’uso delle abilità.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8- Rubriche valutative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"/>
        <w:gridCol w:w="6"/>
        <w:gridCol w:w="1959"/>
        <w:gridCol w:w="12"/>
        <w:gridCol w:w="1953"/>
        <w:gridCol w:w="18"/>
        <w:gridCol w:w="13"/>
        <w:gridCol w:w="1934"/>
        <w:gridCol w:w="24"/>
        <w:gridCol w:w="27"/>
        <w:gridCol w:w="2403"/>
        <w:gridCol w:w="9"/>
      </w:tblGrid>
      <w:tr>
        <w:trPr>
          <w:trHeight w:val="347" w:hRule="atLeast"/>
        </w:trPr>
        <w:tc>
          <w:tcPr>
            <w:tcW w:w="103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Competenza in uscita n° 1: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Competenza in uscita n° 3: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Riconoscere gli aspetti geografici, ecologici, territoriali, dell’ambiente naturale ed antropico, le connessioni con le strutture demografiche, economiche, sociali, culturali e le trasformazioni intervenute nel corso del tempo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Competenza in uscita n° 6: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Riconoscere il valore e le potenzialità dei beni artistici e ambient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ompetenza in uscita n° 12</w:t>
            </w:r>
            <w:r>
              <w:rPr>
                <w:rFonts w:eastAsia="Calibri" w:cs="Arial" w:ascii="Arial" w:hAnsi="Arial"/>
                <w:lang w:eastAsia="en-US"/>
              </w:rPr>
              <w:t>: Utilizzare i concetti e i fondamentali strumenti degli assi culturali per comprendere la realtà ed operare in campi applicativi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catori </w:t>
            </w:r>
          </w:p>
        </w:tc>
        <w:tc>
          <w:tcPr>
            <w:tcW w:w="8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ivelli di padronanza </w:t>
            </w:r>
            <w:r>
              <w:rPr>
                <w:rFonts w:eastAsia="Arial" w:cs="Arial" w:ascii="Arial" w:hAnsi="Arial"/>
                <w:b/>
                <w:bCs/>
                <w:color w:val="000000"/>
                <w:lang w:eastAsia="en-US"/>
              </w:rPr>
              <w:t>EQF</w:t>
            </w:r>
          </w:p>
        </w:tc>
      </w:tr>
      <w:tr>
        <w:trPr>
          <w:trHeight w:val="222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  <w:t>LIVELLO 1 (MINIMO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  <w:t>LIVELLO 2 (BASE)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LIVELLO 3 (INTERMEDIO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LIVELLO 4 (AVANZATO)</w:t>
            </w:r>
          </w:p>
        </w:tc>
      </w:tr>
      <w:tr>
        <w:trPr>
          <w:trHeight w:val="957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Riconoscere le dimensioni del tempo e dello spazio attraverso l’osservazione di eventi storici e di aree geografiche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riconoscere, o lo fa solo parzialmente, le differenze di tempo e di spazio nei fenomeni storic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conoscere, in tutto o in parte e talvolta in modo guidato, le differenze di tempo e di spazio nei fenomeni storici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conoscere le differenze di tempo e di spazio nei fenomeni storici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conoscere sempre e in modo autonomo le differenze di tempo e di spazio nei fenomeni storici. </w:t>
            </w:r>
          </w:p>
        </w:tc>
      </w:tr>
      <w:tr>
        <w:trPr>
          <w:trHeight w:val="835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llocare i più rilevanti eventi storici affrontati secondo le coordinate spazio- temp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orientarsi tra le coordinate spazio-temporali degli eventi storic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orientarsi tra le principali coordinate spazio-temporali degli eventi storici, talvolta in modo guidato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orientarsi tra le coordinate spazio-temporali degli eventi storici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e si orienta sempre e con autonomia tra le principali coordinate spazio-temporali degli eventi storici. </w:t>
            </w:r>
          </w:p>
        </w:tc>
      </w:tr>
      <w:tr>
        <w:trPr>
          <w:trHeight w:val="959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dentificare gli elementi maggiormente significativi per confrontare aree e periodi divers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identificare cause e conseguenze degli eventi storici lontani nel tempo e nello spazi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identificare cause e conseguenze dei principali eventi storici lontani, anche se non sempre in modo autonomo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identificare cause e conseguenze degli eventi storici anche lontani nel tempo e nello spazio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identificare cause e conseguenze con padronanza e autonomia degli eventi storici lontani nel tempo e nello spazio e sa spiegarle con proprietà di linguaggio. </w:t>
            </w:r>
          </w:p>
        </w:tc>
      </w:tr>
      <w:tr>
        <w:trPr>
          <w:trHeight w:val="957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mprendere il cambiamento in relazione agli usi, alle abitudini, al vivere quotidiano nel confronto con la propria esperienza personale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comprendere il cambiamento tra presente e passato, neanche in rapporto alla propria esperienza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comprendere, seppure in modo non autonomo, il cambiamento tra presente e passato anche in rapporto alla propria esperienza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comprendere, seppure in modo non sempre autonomo, il cambiamento tra presente e passato, anche in rapporto alla propria esperienza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comprendere in modo sicuro e autonomo il cambiamento tra presente e passato. </w:t>
            </w:r>
          </w:p>
        </w:tc>
      </w:tr>
      <w:tr>
        <w:trPr>
          <w:trHeight w:val="713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Leggere - anche in modalità multimediale - le differenti fonti letterarie, iconografiche, documentarie, cartografiche ricavandone informazioni su eventi storici di diverse epoche e differenti aree geografiche.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trarre le informazioni storiche dalle diverse fonti, oppure lo sa in modo parziale e stentat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a trarre le principali informazioni storiche dalle diverse fonti, seppure in modo guidato.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ntracciare nelle diverse fonti informazioni storiche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ntracciare in modo autonomo nelle diverse fonti informazioni storiche. </w:t>
            </w:r>
          </w:p>
        </w:tc>
      </w:tr>
      <w:tr>
        <w:trPr>
          <w:trHeight w:val="1201" w:hRule="atLeast"/>
        </w:trPr>
        <w:tc>
          <w:tcPr>
            <w:tcW w:w="19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viduare i principali mezzi e strumenti che hanno caratterizzato l’innovazione tecnico-scientifica nel corso della storia.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riconosce né sa esporre i principali mezzi e strumenti che hanno caratterizzato l’innovazione tecnico-scientifica nel corso della storia.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In modo guidato, riconosce e sa orientarsi tra i principali mezzi e strumenti che hanno caratte-rizzato l’innova-zione tecnico-scientifica nel corso della storia. </w:t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e sa orientarsi tra i principali mezzi e strumenti che hanno caratterizzato l’innovazione tecnico-scientifica nel corso della storia. 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e sa orientarsi in modo sicuro e autonomo tra i principali mezzi e strumenti che hanno caratterizzato l’innovazione tecnico-scientifica nel corso della storia.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en-US"/>
        </w:rPr>
        <w:t xml:space="preserve">Soglia di sufficienza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Lo/la studente/essa si orienta tra i principali fatti storici studiati nel corso dell’anno scolastico e sa esporli in modo chiaro in forma orale e/o scritta. Seppure in modo non sempre autonomo ne sa ricostruire le coordinate spazio-temporali e i fondamentali rapporti di causa-effetto. Sa utilizzare il lessico storico di base, trarre dalle fonti le informazioni storiche più evidenti e, se guidato, riconoscere analogie e differenze tra presente e passato.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en-US"/>
        </w:rPr>
        <w:t xml:space="preserve">Livello base del QNQ:  2 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right="1843" w:hanging="283"/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right="1843" w:hanging="283"/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right="1843" w:hanging="283"/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right="1843" w:hanging="283"/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right="1843" w:hanging="283"/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  <w:p>
            <w:pPr>
              <w:pStyle w:val="Normal"/>
              <w:widowControl w:val="false"/>
              <w:spacing w:lineRule="atLeast" w:line="100"/>
              <w:ind w:left="359" w:right="1843" w:hanging="0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Microsoft YaHe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b/>
                <w:kern w:val="2"/>
                <w:sz w:val="20"/>
                <w:szCs w:val="20"/>
                <w:lang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 xml:space="preserve">Si adotteranno </w:t>
            </w:r>
            <w:r>
              <w:rPr>
                <w:rFonts w:eastAsia="Andale Sans UI;Microsoft YaHei"/>
                <w:b/>
                <w:kern w:val="2"/>
                <w:sz w:val="20"/>
                <w:szCs w:val="20"/>
                <w:lang w:eastAsia="fa-IR" w:bidi="fa-IR"/>
              </w:rPr>
              <w:t>(a seconda del caso</w:t>
            </w: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Dispensare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Dispensare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/>
            </w:pPr>
            <w:r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Dispensare da test a temp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/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Compensare con adeguati mezzi multimediali:</w:t>
            </w:r>
            <w:r>
              <w:rPr>
                <w:rFonts w:eastAsia="Andale Sans UI;Microsoft YaHei"/>
                <w:kern w:val="2"/>
                <w:sz w:val="20"/>
                <w:szCs w:val="20"/>
              </w:rPr>
              <w:t xml:space="preserve"> sintonizzatore vocale, domande con risposte a scelta o vero/falso, mappe concettuali, utilizzo di Lim in tutte le sue applicazioni.</w:t>
            </w:r>
          </w:p>
          <w:p>
            <w:pPr>
              <w:pStyle w:val="Normal"/>
              <w:widowControl w:val="false"/>
              <w:spacing w:lineRule="atLeast" w:line="100"/>
              <w:ind w:left="359" w:hanging="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u w:val="single"/>
        </w:rPr>
      </w:pPr>
      <w:r>
        <w:rPr>
          <w:rFonts w:eastAsia="Calibri"/>
          <w:b/>
          <w:szCs w:val="28"/>
          <w:u w:val="single"/>
        </w:rPr>
        <w:t>Connessioni multi/pluri/interdisciplinari</w:t>
      </w:r>
    </w:p>
    <w:p>
      <w:pPr>
        <w:pStyle w:val="Normal"/>
        <w:tabs>
          <w:tab w:val="clear" w:pos="708"/>
          <w:tab w:val="left" w:pos="735" w:leader="none"/>
        </w:tabs>
        <w:spacing w:lineRule="auto" w:line="276" w:before="0" w:after="200"/>
        <w:ind w:left="15" w:hanging="15"/>
        <w:jc w:val="both"/>
        <w:rPr/>
      </w:pPr>
      <w:r>
        <w:rPr>
          <w:rFonts w:eastAsia="Calibri"/>
          <w:b/>
          <w:sz w:val="22"/>
        </w:rPr>
        <w:t>S</w:t>
      </w:r>
      <w:r>
        <w:rPr>
          <w:rFonts w:eastAsia="Calibri"/>
          <w:sz w:val="22"/>
        </w:rPr>
        <w:t>ulla scorta di quanto concordato all'interno del Consiglio di Classe, si svilupperanno quattro UDA multidisciplinari dai titol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“</w:t>
      </w:r>
      <w:r>
        <w:rPr>
          <w:rFonts w:eastAsia="Calibri"/>
          <w:b/>
          <w:i/>
          <w:szCs w:val="28"/>
        </w:rPr>
        <w:t>Cucinare, che passione! Si, ma con i giusti metodi di cottura ”</w:t>
      </w:r>
      <w:r>
        <w:rPr>
          <w:rFonts w:eastAsia="Calibri" w:cs="Calibri" w:ascii="Calibri" w:hAnsi="Calibri"/>
          <w:i/>
          <w:sz w:val="20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bCs/>
          <w:i/>
          <w:spacing w:val="-1"/>
          <w:szCs w:val="28"/>
        </w:rPr>
        <w:t>“</w:t>
      </w:r>
      <w:r>
        <w:rPr>
          <w:rFonts w:eastAsia="Calibri"/>
          <w:b/>
          <w:bCs/>
          <w:i/>
          <w:spacing w:val="-1"/>
          <w:szCs w:val="28"/>
        </w:rPr>
        <w:t>L’oro nero nel bar pasticceria</w:t>
      </w:r>
      <w:r>
        <w:rPr>
          <w:rFonts w:eastAsia="Calibri"/>
          <w:b/>
          <w:bCs/>
          <w:i/>
          <w:spacing w:val="-6"/>
          <w:szCs w:val="28"/>
        </w:rPr>
        <w:t>”</w:t>
      </w:r>
      <w:r>
        <w:rPr>
          <w:rFonts w:eastAsia="Calibri" w:cs="Calibri" w:ascii="Calibri" w:hAnsi="Calibri"/>
          <w:i/>
          <w:sz w:val="18"/>
          <w:szCs w:val="22"/>
        </w:rPr>
        <w:t xml:space="preserve"> (per la quale Storia come disciplina sarà particolarmente coinvolta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“</w:t>
      </w:r>
      <w:r>
        <w:rPr>
          <w:rFonts w:eastAsia="Calibri"/>
          <w:b/>
          <w:i/>
        </w:rPr>
        <w:t>O, 5, 30: I numeri del benessere quotidiano 0 = sigarette, 5 = porzioni di frutta e verdura, 30 = minuti di camminata’’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b/>
          <w:b/>
          <w:i/>
          <w:i/>
        </w:rPr>
      </w:pPr>
      <w:r>
        <w:rPr>
          <w:rFonts w:eastAsia="Calibri"/>
          <w:b/>
          <w:i/>
        </w:rPr>
        <w:t>“</w:t>
      </w:r>
      <w:r>
        <w:rPr>
          <w:rFonts w:eastAsia="Times New Roman"/>
          <w:b/>
          <w:i/>
        </w:rPr>
        <w:t xml:space="preserve"> </w:t>
      </w:r>
      <w:r>
        <w:rPr>
          <w:rFonts w:eastAsia="Calibri"/>
          <w:b/>
          <w:i/>
        </w:rPr>
        <w:t>Riciclo e spreco alimentare: la raccolta differenziata’’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  <w:t>Per ogni UDA sarà svolto un test di verifica finale semi- strutturato, e una relazione individuale su tali tematiche.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  <w:t>Le suddette UDA saranno allegate alla programmazione di classe.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rFonts w:cs="Calibri"/>
          <w:sz w:val="22"/>
          <w:lang w:eastAsia="it-IT"/>
        </w:rPr>
        <w:t xml:space="preserve">TESTO UTILIZZATO: - LA STORIA INTORNO A NOI VOLUME 2 + QUADERNO 2, di Calvani Vittoria, cod. 9788824776080, Ed. Arnoldo Mondadori Scuola </w:t>
      </w:r>
    </w:p>
    <w:p>
      <w:pPr>
        <w:pStyle w:val="Normal"/>
        <w:spacing w:before="0" w:after="120"/>
        <w:jc w:val="both"/>
        <w:rPr>
          <w:rFonts w:cs="Calibri"/>
          <w:b/>
          <w:b/>
          <w:sz w:val="18"/>
          <w:szCs w:val="20"/>
          <w:lang w:eastAsia="it-IT"/>
        </w:rPr>
      </w:pPr>
      <w:r>
        <w:rPr>
          <w:rFonts w:cs="Calibri"/>
          <w:b/>
          <w:sz w:val="18"/>
          <w:szCs w:val="20"/>
          <w:lang w:eastAsia="it-IT"/>
        </w:rPr>
      </w:r>
    </w:p>
    <w:p>
      <w:pPr>
        <w:pStyle w:val="Normal"/>
        <w:spacing w:before="0" w:after="120"/>
        <w:ind w:left="720" w:hanging="0"/>
        <w:jc w:val="both"/>
        <w:rPr>
          <w:szCs w:val="22"/>
        </w:rPr>
      </w:pPr>
      <w:r>
        <w:rPr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 xml:space="preserve">DATA                                                                                                                     FIRMA  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30/11/2022                                                                                                              Prof. Piermauro Botti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Microsoft YaHei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870" w:hanging="51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7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Microsoft YaHei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Symbol" w:hAnsi="Symbol" w:eastAsia="Times New Roman" w:cs="Wingdings 2"/>
      <w:kern w:val="2"/>
      <w:sz w:val="20"/>
      <w:szCs w:val="20"/>
      <w:lang w:eastAsia="it-IT" w:bidi="it-IT"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0z0">
    <w:name w:val="WW8Num10z0"/>
    <w:qFormat/>
    <w:rPr>
      <w:rFonts w:ascii="Courier New" w:hAnsi="Courier New" w:cs="Symbol"/>
      <w:kern w:val="2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Courier New"/>
    </w:rPr>
  </w:style>
  <w:style w:type="character" w:styleId="WW8Num14z0">
    <w:name w:val="WW8Num14z0"/>
    <w:qFormat/>
    <w:rPr>
      <w:rFonts w:ascii="Symbol" w:hAnsi="Symbol" w:cs="Symbol"/>
      <w:lang w:val="de-D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Wingdings"/>
      <w:lang w:val="de-D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53:00Z</dcterms:created>
  <dc:creator>Rosanna</dc:creator>
  <dc:description/>
  <cp:keywords/>
  <dc:language>en-US</dc:language>
  <cp:lastModifiedBy>Asus</cp:lastModifiedBy>
  <dcterms:modified xsi:type="dcterms:W3CDTF">2022-11-28T17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F35F80378D4922A70C16B07CE578D4</vt:lpwstr>
  </property>
  <property fmtid="{D5CDD505-2E9C-101B-9397-08002B2CF9AE}" pid="3" name="KSOProductBuildVer">
    <vt:lpwstr>1033-11.2.0.10382</vt:lpwstr>
  </property>
</Properties>
</file>