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S ENZO FERRAR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ttipa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 BOTTI PIERMAUR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/>
              </w:rPr>
              <w:t>II^ sez. C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 OR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1" w:name="Controllo1"/>
            <w:bookmarkEnd w:id="1"/>
            <w:r>
              <w:rPr>
                <w:rFonts w:cs="Footlight MT Light" w:ascii="Footlight MT Light" w:hAnsi="Footlight MT Light"/>
                <w:sz w:val="20"/>
                <w:szCs w:val="20"/>
              </w:rPr>
              <w:t>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2305929716"/>
            <w:bookmarkStart w:id="3" w:name="__Fieldmark__0_230592971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2305929716"/>
            <w:bookmarkStart w:id="5" w:name="__Fieldmark__1_230592971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Controllo5"/>
            <w:bookmarkEnd w:id="6"/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2_2305929716"/>
            <w:bookmarkStart w:id="8" w:name="__Fieldmark__2_2305929716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__Fieldmark__3_2305929716"/>
            <w:bookmarkStart w:id="10" w:name="__Fieldmark__3_2305929716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bookmarkStart w:id="11" w:name="Controllo8"/>
            <w:r>
              <w:rPr>
                <w:sz w:val="20"/>
                <w:szCs w:val="20"/>
              </w:rPr>
              <w:t>X</w:t>
            </w:r>
            <w:bookmarkEnd w:id="11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4" w:name="__Fieldmark__4_2305929716"/>
                  <w:bookmarkStart w:id="15" w:name="__Fieldmark__4_2305929716"/>
                  <w:bookmarkEnd w:id="15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6" w:name="__Fieldmark__5_2305929716"/>
                  <w:bookmarkStart w:id="17" w:name="__Fieldmark__5_2305929716"/>
                  <w:bookmarkEnd w:id="17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8" w:name="__Fieldmark__6_2305929716"/>
                  <w:bookmarkStart w:id="19" w:name="__Fieldmark__6_2305929716"/>
                  <w:bookmarkEnd w:id="1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7_2305929716"/>
                  <w:bookmarkStart w:id="21" w:name="__Fieldmark__7_2305929716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- TEST D’INGRESSO SULLA FONOLOGIA ED ORTOGRAF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(ASSENTI)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70" w:leader="none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rFonts w:eastAsia="Andale Sans UI;Microsoft YaHei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/>
            </w:pPr>
            <w:r>
              <w:rPr>
                <w:rFonts w:eastAsia="Andale Sans UI;Microsoft YaHei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Microsoft YaHei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5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5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5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5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57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7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7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794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70" w:leader="none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DEI LINGUAGGI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 Individuare e utilizzare le moderne forme di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comunicazione visiva e multimediale, anche con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riferimento alle strategie espressive e agli strumenti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cnici della comunicazione in ret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DEI LINGUAGGI )</w:t>
              <w:br/>
              <w:br/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istema e le strutture fondamentali de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italiana ai diversi livelli: fonologia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ografia, morfologia, sintassi del verbo e de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se semplice, frase complessa, lessico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pertori dei termini tecnici e scientifici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 e codici della comunicazione e loro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nessioni in contesti formali, organizzativi e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e essenziali dei testi funzionali: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descrittivi, espositivi, , espressivi, valutativo interpretati</w:t>
            </w:r>
            <w:r>
              <w:rPr>
                <w:b/>
                <w:bCs/>
                <w:sz w:val="20"/>
                <w:szCs w:val="20"/>
              </w:rPr>
              <w:t>vi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ativi, regolativ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iche compositive per diverse tipologie di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zione scritt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tuazione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are una propria idea e 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zionare e ricavare informazioni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 uso attento delle fonti (manuale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iclopedia, saggio, sito web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ale) per documentarsi su un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o specifico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DEI LINGUAGGI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DEI LINGUAGGI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re e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ti dell’informazione e della documentazione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ratteri comunicativi di un testo multimedial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Defaul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/>
        <w:t>II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  <w:t xml:space="preserve">Il sistema e le strutture fondamentali della </w:t>
            </w:r>
            <w:r>
              <w:rPr>
                <w:b/>
                <w:sz w:val="28"/>
                <w:szCs w:val="28"/>
              </w:rPr>
              <w:t>lingua italia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1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intassi della frase semplice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2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Sintassi della frase compless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792"/>
        <w:gridCol w:w="5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rrativa, poesia, teatr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’ass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shd w:fill="D99594" w:val="clear"/>
                <w:lang w:eastAsia="it-IT"/>
              </w:rPr>
              <w:t>MODULO 3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poetico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teatral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cs="Arial"/>
                <w:kern w:val="2"/>
                <w:szCs w:val="20"/>
              </w:rPr>
              <w:t>Il testo letterario: modalità di analisi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 descrittivi, espositivi, espressivi, valutativo-interpretativ</w:t>
            </w:r>
            <w:r>
              <w:rPr>
                <w:rFonts w:eastAsia="Calibri"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 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rgomentare una propria idea e la 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nfrontare documenti di vario tipo in formato cartaceo ed elettronico, continui e non continui (grafici, tabelle, mappe concettuali) e misti, inerenti anche ad uno stesso argomento, selezionando le informazioni ritenute più significative ed affidabili.</w:t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Origine della mafia   4 H (Marzo/April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0"/>
              <w:gridCol w:w="3544"/>
              <w:gridCol w:w="3871"/>
            </w:tblGrid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mpetenze d’asse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noscenze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ilit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9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alfabetica funzion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multilinguistic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digit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personale, sociale e capacità di imparare ad imparar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ittadinanz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onsapevolezza ed espressione cultural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>Origine della mafia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Paragrafoelenco"/>
                    <w:numPr>
                      <w:ilvl w:val="0"/>
                      <w:numId w:val="21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Saper valutare fatti e orientare i propri comportamenti personali in ambito familiare, scolastico e soci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1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Adottare comportamenti coerenti  con i doveri previsti dai propri ruoli e compiti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1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Partecipare al dibattito cultur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1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Perseguire con ogni mezzo e in ogni contesto il principio di legalità e di solidarietà dell’azione individuale e sociale, promuovendo principi, valori e abiti di contrasto alla criminalità organizzata e alle mafie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529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" w:leader="none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638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suppressAutoHyphens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rPr>
          <w:kern w:val="2"/>
          <w:sz w:val="20"/>
          <w:szCs w:val="20"/>
          <w:lang w:val="en-GB"/>
        </w:rPr>
      </w:pPr>
      <w:r>
        <w:rPr>
          <w:kern w:val="2"/>
          <w:sz w:val="20"/>
          <w:szCs w:val="20"/>
          <w:lang w:val="en-GB"/>
        </w:rPr>
        <w:t>Piattaforma G-suite For Educational;</w:t>
      </w:r>
    </w:p>
    <w:p>
      <w:pPr>
        <w:pStyle w:val="Normal"/>
        <w:suppressAutoHyphens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suppressAutoHyphens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suppressAutoHyphens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Eterogenei al loro intern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1. STRUMENTI DI VERIF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2" w:name="Controllo27"/>
      <w:r>
        <w:rPr>
          <w:sz w:val="20"/>
          <w:szCs w:val="20"/>
        </w:rPr>
        <w:t>X</w:t>
      </w:r>
      <w:bookmarkEnd w:id="22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Vero/falso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3" w:name="Controllo29"/>
      <w:r>
        <w:rPr>
          <w:sz w:val="20"/>
          <w:szCs w:val="20"/>
        </w:rPr>
        <w:t>X</w:t>
      </w:r>
      <w:bookmarkEnd w:id="23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4" w:name="Controllo30"/>
      <w:r>
        <w:rPr>
          <w:sz w:val="20"/>
          <w:szCs w:val="20"/>
        </w:rPr>
        <w:t>X</w:t>
      </w:r>
      <w:bookmarkEnd w:id="24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5" w:name="Controllo31"/>
      <w:r>
        <w:rPr>
          <w:sz w:val="20"/>
          <w:szCs w:val="20"/>
        </w:rPr>
        <w:t>X</w:t>
      </w:r>
      <w:bookmarkEnd w:id="25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8_2305929716"/>
      <w:bookmarkStart w:id="27" w:name="__Fieldmark__8_2305929716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9_2305929716"/>
      <w:bookmarkStart w:id="29" w:name="__Fieldmark__9_2305929716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0_2305929716"/>
      <w:bookmarkStart w:id="31" w:name="__Fieldmark__10_2305929716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Microsoft YaHei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2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 Presentazioni (PPT, Relazioni, Altro)</w:t>
        <w:tab/>
        <w:t xml:space="preserve">  </w:t>
      </w:r>
      <w:bookmarkEnd w:id="32"/>
      <w:r>
        <w:rPr>
          <w:b/>
          <w:sz w:val="20"/>
          <w:szCs w:val="20"/>
        </w:rPr>
        <w:t xml:space="preserve">                                                   </w:t>
      </w:r>
      <w:bookmarkStart w:id="33" w:name="Testo11"/>
      <w:bookmarkEnd w:id="33"/>
    </w:p>
    <w:p>
      <w:pPr>
        <w:pStyle w:val="Normal"/>
        <w:spacing w:lineRule="atLeast" w:line="100"/>
        <w:rPr/>
      </w:pPr>
      <w:bookmarkStart w:id="34" w:name="Testo12"/>
      <w:bookmarkEnd w:id="34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11_2305929716"/>
      <w:bookmarkStart w:id="36" w:name="__Fieldmark__11_2305929716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7" w:name="__Fieldmark__12_2305929716"/>
      <w:bookmarkStart w:id="38" w:name="__Fieldmark__12_2305929716"/>
      <w:bookmarkEnd w:id="38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9" w:name="Testo15"/>
      <w:bookmarkEnd w:id="39"/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0" w:name="Testo19"/>
      <w:bookmarkStart w:id="41" w:name="Testo18"/>
      <w:bookmarkEnd w:id="40"/>
      <w:bookmarkEnd w:id="41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X</w:t>
      </w:r>
      <w:bookmarkStart w:id="42" w:name="Controllo33"/>
      <w:bookmarkEnd w:id="42"/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43" w:name="Controllo34"/>
      <w:r>
        <w:rPr>
          <w:sz w:val="20"/>
          <w:szCs w:val="20"/>
        </w:rPr>
        <w:t>X</w:t>
      </w:r>
      <w:bookmarkEnd w:id="43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44" w:name="Controllo35"/>
      <w:r>
        <w:rPr>
          <w:sz w:val="20"/>
          <w:szCs w:val="20"/>
        </w:rPr>
        <w:t>X</w:t>
      </w:r>
      <w:bookmarkEnd w:id="44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45" w:name="Controllo36"/>
      <w:r>
        <w:rPr>
          <w:sz w:val="20"/>
          <w:szCs w:val="20"/>
        </w:rPr>
        <w:t>X</w:t>
      </w:r>
      <w:bookmarkEnd w:id="45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46" w:name="Controllo37"/>
      <w:r>
        <w:rPr>
          <w:sz w:val="20"/>
          <w:szCs w:val="20"/>
        </w:rPr>
        <w:t>X</w:t>
      </w:r>
      <w:bookmarkEnd w:id="46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7" w:name="__Fieldmark__13_2305929716"/>
      <w:bookmarkStart w:id="48" w:name="__Fieldmark__13_2305929716"/>
      <w:bookmarkEnd w:id="4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2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2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2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8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"/>
        <w:gridCol w:w="16"/>
        <w:gridCol w:w="13"/>
        <w:gridCol w:w="1939"/>
        <w:gridCol w:w="33"/>
        <w:gridCol w:w="25"/>
        <w:gridCol w:w="1959"/>
        <w:gridCol w:w="38"/>
        <w:gridCol w:w="1947"/>
        <w:gridCol w:w="50"/>
        <w:gridCol w:w="2076"/>
      </w:tblGrid>
      <w:tr>
        <w:trPr>
          <w:trHeight w:val="705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COMPETENZ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2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6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7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Individuare e utilizzare le moderne forme di comunicazione visiva e multimediale, anche con riferimento alle strategie espressive e agli strumenti tecnici della comunicazione in rete</w:t>
            </w:r>
          </w:p>
        </w:tc>
      </w:tr>
      <w:tr>
        <w:trPr>
          <w:trHeight w:val="237" w:hRule="atLeast"/>
        </w:trPr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</w:p>
        </w:tc>
      </w:tr>
      <w:tr>
        <w:trPr>
          <w:trHeight w:val="200" w:hRule="atLeast"/>
        </w:trPr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1 (minimo)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i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2 (bas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3 (intermedio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4 (avanzato)</w:t>
            </w:r>
          </w:p>
        </w:tc>
      </w:tr>
      <w:tr>
        <w:trPr>
          <w:trHeight w:val="49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Ascoltare un messaggio e riconoscerne i contenuti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scoltando un messaggio, fatica nel riconoscere i diversi codici comunicativi che vi sono presenti e coglie selettiva-mente i contenuti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i codici comunicativi più elementari e ne individua i contenuti di natura operativa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i differenti codici comunicativi all’interno del messaggio ascoltato ed i contenuti che lo riguardano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una notevole varietà di codici comunicativi, coglie i diversi significati, li memorizza e li conserva con metodo.</w:t>
            </w:r>
          </w:p>
        </w:tc>
      </w:tr>
      <w:tr>
        <w:trPr>
          <w:trHeight w:val="100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senso di quanto viene ascoltato (anche attraverso testi multimediali) in relazione alle finalità del messaggio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solo le idee più semplici espresse in conversazioni, formali e informali, cogliendo con fatica le finalità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i contenuti più rilevanti delle conversazioni, individuando le finalità pratiche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Durante le conversazioni, formali e informali, riconosce e comprende i diversi contenuti espressi. Coglie il punto di vista e le finalità dell’emittent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glie con facilità i significati dei diversi contenuti espressi, è in grado di rappresentare il punto di vista dell’emittente e di elaborare il proprio compito. 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rganizzare una comunicazione logica e linguisticamente coesa, coerente con le richieste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Organizza con difficoltà un discorso logico, si esprime con brevi frasi di sapore prevalentemente operativo mostrando povertà di linguaggio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Esprime una comunicazione chiara e strutturata logicamente nella quale emerge soprattutto una prospettiva operativa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unica con buona padronanza del linguaggio anche in senso lessicale e morfosintattico, adeguata alle diverse situazioni sia di vita quotidiana e professional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</w:r>
          </w:p>
        </w:tc>
      </w:tr>
      <w:tr>
        <w:trPr>
          <w:trHeight w:val="282" w:hRule="atLeast"/>
        </w:trPr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Esprimersi nelle situazioni date, sapendo esprimere il proprio punto di vista.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i presenta impacciato in diverse situazioni comunicative in cui è chiamato a esprimere il proprio punto di vista; è preoccupato di concludere al più presto l’impegno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È in grado di affrontare le situazioni comunicative più ordinarie, esprimendo il proprio punto di vista in modo chiaro e attento agli interlocutori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i pone in tutte le situazioni comunicative con una certa agilità esprimendo in modo proprio il suo punto di vista sapendo cogliere i segnali di ritorno e modificare la propria comunicazione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nserirsi con disinvoltura nelle diverse situazioni comunicative, anche impreviste e in contesti non noti, esprimendo in modo chiaro le proprie idee e sapendo arricchire la propria comunicazione per farsi meglio comprendere. </w:t>
            </w:r>
          </w:p>
        </w:tc>
      </w:tr>
      <w:tr>
        <w:trPr>
          <w:trHeight w:val="1325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eggere con interesse i testi scritti di vario genere letterario e non letterario e comprendere i significati del messaggio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È attento solo ai testi brevi di contenuto semplice e stimolante, di cui coglie il messaggio più evidente confondendo spesso descrizioni e valutazion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il significato di testi selezionati per interesse e coinvolgimento personale identificando le informazioni fattuali, i comandi ed i giudiz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gliere il significato, il genere ed identifica l’autore di testi anche letterari; distingue immediatamente e senza difficoltà le valutazioni e le descrizioni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</w:r>
          </w:p>
        </w:tc>
      </w:tr>
      <w:tr>
        <w:trPr>
          <w:trHeight w:val="83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Sa dare personali interpretazioni a ciò che legge e sa valutare la forma e il contenuto di un testo, rispettando ciò che il testo dice.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glie con difficoltà il significato dei testi letterari proposti mostrando poco interesse personale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il significato elementare dei vari testi letterari indicando in modo essenziale il genere, il periodo e l’autore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testi di epoche e autori diversi appartenenti alla produzione letteraria italiana e straniera, cogliendone i significati più rilevanti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terpreta, commenta e confronta testi di epoche e autori diversi appartenenti alla produzione letteraria italiana e straniera sospendo esprimere una riflessione pertinente e comparativa.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endere appunti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prendere appunti neanche in modo guidat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appunti in modo corretto e li riorganizz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appunti in modo corretto e autonomo, riorganizzandoli in modo sempre efficace. </w:t>
            </w:r>
          </w:p>
        </w:tc>
      </w:tr>
      <w:tr>
        <w:trPr>
          <w:trHeight w:val="107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in lingua italiana, di varia natura, con padronanza di linguaggio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crive testi poveri sul piano lessicale e non sempre chiari su quello logic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testi semplici in forma essenziale ma complessivamente corretta, riuscendo ad esprimere il proprio punto di vista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crive abitualmente, su temi di varia natura, testi chiari e interessanti, con struttura logica e ricchezza di vocaboli, mostrando cura per la forma estetica. </w:t>
            </w:r>
          </w:p>
        </w:tc>
      </w:tr>
      <w:tr>
        <w:trPr>
          <w:trHeight w:val="713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digitali, secondo le richieste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emplici testi digitali non sempre chiari né ben organizzat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testi semplici ed essenziali ma complessivamente corrett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adeguati rispetto alla situazione comunicativ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efficaci, interessanti e originali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Soglia di sufficienza 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o/la studente/essa si orienta tra i principali argomenti studiati nel corso dell’anno scolastico e sa decodificare un messaggio di cui riconosce elementi e aspetti basilari. Sa leggere, comprendere e interpretare, almeno a livello basilare, testi letterari e non letterari. Sa utilizzare in forme semplici ma globalmente corretti gli strumenti espressivi e argomentativi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Livelli del QNQ:  2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right="1843" w:hanging="283"/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b/>
                <w:kern w:val="2"/>
                <w:sz w:val="20"/>
                <w:szCs w:val="20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 xml:space="preserve">Si adotteranno </w:t>
            </w:r>
            <w:r>
              <w:rPr>
                <w:rFonts w:eastAsia="Andale Sans UI;Microsoft YaHei"/>
                <w:b/>
                <w:kern w:val="2"/>
                <w:sz w:val="20"/>
                <w:szCs w:val="20"/>
                <w:lang w:eastAsia="fa-IR" w:bidi="fa-IR"/>
              </w:rPr>
              <w:t>(a seconda del caso</w:t>
            </w: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Microsoft YaHe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Microsoft YaHei"/>
                <w:kern w:val="2"/>
                <w:sz w:val="20"/>
                <w:szCs w:val="20"/>
                <w:lang w:eastAsia="fa-IR" w:bidi="fa-IR"/>
              </w:rPr>
              <w:t>Compensare con adeguati mezzi multimediali:</w:t>
            </w:r>
            <w:r>
              <w:rPr>
                <w:rFonts w:eastAsia="Andale Sans UI;Microsoft YaHei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spacing w:lineRule="atLeast" w:line="100"/>
              <w:rPr>
                <w:rFonts w:eastAsia="Andale Sans UI;Microsoft YaHei"/>
                <w:kern w:val="2"/>
                <w:sz w:val="20"/>
                <w:szCs w:val="20"/>
              </w:rPr>
            </w:pPr>
            <w:r>
              <w:rPr>
                <w:rFonts w:eastAsia="Andale Sans UI;Microsoft YaHe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Sulla scorta di quanto concordato all'interno del Consiglio di Classe, si svilupperanno quattro UDA multidisciplinar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“</w:t>
      </w:r>
      <w:r>
        <w:rPr>
          <w:rFonts w:eastAsia="Calibri"/>
          <w:b/>
          <w:i/>
          <w:szCs w:val="28"/>
        </w:rPr>
        <w:t>Cucinare, che passione! Si, ma con i giusti metodi di cottura ”</w:t>
      </w:r>
      <w:r>
        <w:rPr>
          <w:rFonts w:eastAsia="Calibri" w:cs="Calibri" w:ascii="Calibri" w:hAnsi="Calibri"/>
          <w:i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L’oro nero nel bar pasticceria</w:t>
      </w:r>
      <w:r>
        <w:rPr>
          <w:rFonts w:eastAsia="Calibri"/>
          <w:b/>
          <w:bCs/>
          <w:i/>
          <w:spacing w:val="-6"/>
          <w:szCs w:val="28"/>
        </w:rPr>
        <w:t>”</w:t>
      </w:r>
      <w:r>
        <w:rPr>
          <w:rFonts w:eastAsia="Calibri" w:cs="Calibri" w:ascii="Calibri" w:hAnsi="Calibri"/>
          <w:i/>
          <w:sz w:val="18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/>
      </w:pPr>
      <w:r>
        <w:rPr>
          <w:rFonts w:eastAsia="Calibri"/>
          <w:b/>
          <w:i/>
        </w:rPr>
        <w:t>“</w:t>
      </w:r>
      <w:r>
        <w:rPr>
          <w:rFonts w:eastAsia="Calibri"/>
          <w:b/>
          <w:i/>
        </w:rPr>
        <w:t>O, 5, 30: I numeri del benessere quotidiano 0 = sigarette, 5 = porzioni di frutta e verdura, 30 = minuti di camminata’’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/>
      </w:pPr>
      <w:r>
        <w:rPr>
          <w:rFonts w:eastAsia="Calibri"/>
          <w:b/>
          <w:i/>
        </w:rPr>
        <w:t>“</w:t>
      </w:r>
      <w:r>
        <w:rPr>
          <w:rFonts w:eastAsia="Times New Roman"/>
          <w:b/>
          <w:i/>
        </w:rPr>
        <w:t xml:space="preserve"> </w:t>
      </w:r>
      <w:r>
        <w:rPr>
          <w:rFonts w:eastAsia="Calibri"/>
          <w:b/>
          <w:i/>
        </w:rPr>
        <w:t>Riciclo e spreco alimentare: la raccolta differenziata’’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  <w:t>Testi utilizzat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  <w:t>Antologia Italiana, cod. 9788826823102, autore: Donati Barbara, Noferi Simonetta, Re Stefano Filippo, Ventura Barbara, titolo: “Letture in circolo + laboratorio di lingua italiana”, editore: Atla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  <w:t>Grammatica Italiana, cod. 9788822184313, autore: Sergio Elisabetta, titolo: “Nuovo grammatica di base-libro misto con openbook volume + extrakit + openbook”, editore: La Nuova Italia Editrice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lang w:eastAsia="it-IT"/>
        </w:rPr>
      </w:pPr>
      <w:r>
        <w:rPr>
          <w:rFonts w:cs="Times New Roman"/>
          <w:lang w:eastAsia="it-IT"/>
        </w:rPr>
        <w:t xml:space="preserve">                         </w:t>
      </w:r>
    </w:p>
    <w:p>
      <w:pPr>
        <w:pStyle w:val="Normal"/>
        <w:spacing w:before="0" w:after="120"/>
        <w:jc w:val="both"/>
        <w:rPr>
          <w:sz w:val="20"/>
          <w:szCs w:val="22"/>
        </w:rPr>
      </w:pPr>
      <w:r>
        <w:rPr>
          <w:sz w:val="20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A                                                                                                                          FIRMA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/11/2022                                                                                                                   Prof. Piermauro Bot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Microsoft YaHei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7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Microsoft YaHei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Symbol"/>
      <w:lang w:val="de-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Wingdings"/>
      <w:lang w:val="de-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2:00Z</dcterms:created>
  <dc:creator>Rosanna</dc:creator>
  <dc:description/>
  <cp:keywords/>
  <dc:language>en-US</dc:language>
  <cp:lastModifiedBy>Asus</cp:lastModifiedBy>
  <dcterms:modified xsi:type="dcterms:W3CDTF">2022-11-28T17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0B02803EE44C2ADC09BB05B9E062E</vt:lpwstr>
  </property>
  <property fmtid="{D5CDD505-2E9C-101B-9397-08002B2CF9AE}" pid="3" name="KSOProductBuildVer">
    <vt:lpwstr>1033-11.2.0.10382</vt:lpwstr>
  </property>
</Properties>
</file>