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jc w:val="center"/>
        <w:rPr>
          <w:b/>
          <w:b/>
          <w:sz w:val="20"/>
        </w:rPr>
      </w:pP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I SCOLASTIC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LASSE 2° A IPSEO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NGUA INGLES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ASSE DEI LINGUAGGI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I FILIPPO LAUR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° A IPSEOA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0 Novembre 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4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3115795564"/>
            <w:bookmarkStart w:id="2" w:name="__Fieldmark__0_3115795564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3115795564"/>
            <w:bookmarkStart w:id="4" w:name="__Fieldmark__1_3115795564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3115795564"/>
            <w:bookmarkStart w:id="6" w:name="__Fieldmark__2_3115795564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</w:t>
            </w:r>
            <w:r>
              <w:rPr/>
              <w:t>X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" w:name="__Fieldmark__3_3115795564"/>
            <w:bookmarkStart w:id="8" w:name="__Fieldmark__3_3115795564"/>
            <w:bookmarkEnd w:id="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bookmarkStart w:id="9" w:name="Controllo5"/>
            <w:bookmarkEnd w:id="9"/>
            <w:r>
              <w:rPr>
                <w:sz w:val="20"/>
                <w:szCs w:val="20"/>
              </w:rPr>
              <w:t xml:space="preserve">X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4_3115795564"/>
            <w:bookmarkStart w:id="11" w:name="__Fieldmark__4_311579556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5_3115795564"/>
            <w:bookmarkStart w:id="13" w:name="__Fieldmark__5_3115795564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X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Problematic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4" w:name="Testo5"/>
            <w:bookmarkStart w:id="15" w:name="Testo5"/>
            <w:bookmarkEnd w:id="15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a classe è composta da 27 alunni,non tutti frequentanti.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6" w:name="__Fieldmark__6_3115795564"/>
                  <w:bookmarkStart w:id="17" w:name="__Fieldmark__6_3115795564"/>
                  <w:bookmarkEnd w:id="17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8" w:name="__Fieldmark__7_3115795564"/>
                  <w:bookmarkStart w:id="19" w:name="__Fieldmark__7_3115795564"/>
                  <w:bookmarkEnd w:id="19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0" w:name="__Fieldmark__8_3115795564"/>
                  <w:bookmarkStart w:id="21" w:name="__Fieldmark__8_3115795564"/>
                  <w:bookmarkEnd w:id="21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2" w:name="__Fieldmark__9_3115795564"/>
                  <w:bookmarkStart w:id="23" w:name="__Fieldmark__9_3115795564"/>
                  <w:bookmarkEnd w:id="23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8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: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X organizzare e gestire il proprio apprendimento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X utilizzare un proprio metodo di studio e di lavor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X 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X  Lavorare, interagire con gli altri in precise e specifiche attività colletti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DEI LINGUAGGI    X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  <w:t xml:space="preserve">              </w:t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9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  <w:t>L1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  <w:t>L2</w:t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3.     </w:t>
            </w:r>
            <w:r>
              <w:rPr>
                <w:b/>
                <w:bCs/>
                <w:sz w:val="22"/>
                <w:szCs w:val="22"/>
              </w:rPr>
              <w:t>L3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.    L4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1 (ASSE _dei LINGUAGGI)</w:t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L1</w:t>
            </w:r>
            <w:r>
              <w:rPr>
                <w:rFonts w:cs="ArialNarrow;Arial" w:ascii="ArialNarrow;Arial" w:hAnsi="ArialNarrow;Arial"/>
                <w:b/>
                <w:sz w:val="20"/>
              </w:rPr>
              <w:t xml:space="preserve"> 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Padroneggiare gli strumenti espressivi ed argomentativi per gestire l’interazione comunicativa verbale in vari contesti</w:t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56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nere una relazione, un rapporto, una comunicazione in pubblico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coltare e dialogare con interlocutori esperti e confrontare il proprio punto di vista con quello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presso da tecnici del settore               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re una ipotesi  e   svilupparne una tesi Saper utilizzare la lingua italiana in tutte le sue potenzialità(funzioni e linguaggi settoriali) con l’apporto delle principali lingue europee. Saper usare i mezzi multimediali con padronanz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per utilizzare  differenti registri comunicativi in ambiti anche specialistici. 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per attingere dai dizionari il maggior numero di informazioni sull’uso della lingua.  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ffrontare molteplici situazioni comunicative scambiando informazioni e idee per esprimere anche il proprio punto di vista  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ccogliere e strutturare informazioni anche in modo cooperativo  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ssere conversazioni tramite precise argomentazioni  a carattere dialogico </w:t>
              <w:tab/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 (ASSE dei LINGUAGGI)</w:t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  <w:br/>
              <w:t>L2:</w:t>
            </w:r>
            <w:r>
              <w:rPr>
                <w:rFonts w:cs="ArialNarrow;Arial" w:ascii="ArialNarrow;Arial" w:hAnsi="ArialNarrow;Arial"/>
                <w:b/>
                <w:sz w:val="20"/>
              </w:rPr>
              <w:t xml:space="preserve"> 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Leggere , comprendere, interpretare testi di vario tipo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e essenziali dei testi narrativi, espositivi, argomentativ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i connettivi logic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età lessicali in rapporto ad ambiti e contesti divers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iche di lettura analitica e sintetic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tazione e connotazio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i generi letterari, con particola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erimento alla tradizione letteraria ingles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sto storico di alcuni autori e opere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roneggiare le strutture della lingua presenti nei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re strategie diverse di lettura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natura, funzione e principali scopi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tivi ed espressivi di un testo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re i caratteri specifici di un testo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3 (ASSE dei LINGUAGGI)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L3: 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  <w:u w:val="single"/>
              </w:rPr>
              <w:t>:  Produrre testi di vario tipo  in relazione ai differenti scopi educativi</w:t>
              <w:br/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i strutturali di un testo scritto coerente e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so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o dei dizionari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ità e tecniche delle diverse forme di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scritta: riassunto, lettera,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i, ecc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i della produzione scritta: pianificazione, stesura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revision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ercare acquisire e selezionare informazioni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i e specifiche in funzione della produzione di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 scritti di vario tipo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ndere appunti e redigere sintesi e relazioni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laborare in forma chiara le informazioni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rre testi corretti e coerenti adeguati alle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erse situazioni comunicative</w:t>
            </w:r>
          </w:p>
        </w:tc>
      </w:tr>
    </w:tbl>
    <w:p>
      <w:pPr>
        <w:pStyle w:val="Default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4 (ASSE dei LINGUAGGI)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L4: 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  <w:u w:val="single"/>
              </w:rPr>
              <w:t xml:space="preserve">: 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Utilizzare una Lingua Straniera per i principali scopi comunicativi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  <w:u w:val="single"/>
              </w:rPr>
              <w:br/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ico di base su argomenti di vita quotidiana,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e e professionale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o del dizionario bilingue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e grammaticali fondamentali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tta pronuncia di un repertorio di parole e frasi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rizzate di uso comune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plici modalità di scrittura: messaggi brevi,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a informale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a e civiltà dei paesi di cui si studia la lingua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i punti principali di messaggi e annunci semplici e chiari su argomenti di interesse personale, quotidiano, sociale o professional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ercare informazioni all’interno di testi di breve estensione di interesse personale, quotidiano,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e o professional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re in maniera semplice esperienze ed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i, relativi all’ambito personale e social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in modo adeguato le strutture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matical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gire in conversazioni brevi e semplici su temi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interesse personale , quotidiano, sociale o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al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vere brevi testi di interesse personale,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otidiano, sociale o professional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vere correttamente semplici testi su tematiche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renti con i percorsi di studi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lettere sui propri atteggiamenti in rapporto all’altro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contesti multiculturali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per ogni ulteriore competenza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bCs/>
          <w:color w:val="FF0000"/>
          <w:kern w:val="2"/>
          <w:sz w:val="20"/>
          <w:szCs w:val="20"/>
        </w:rPr>
        <w:t>(</w:t>
      </w:r>
      <w:r>
        <w:rPr>
          <w:rFonts w:eastAsia="Arial"/>
          <w:i/>
          <w:color w:val="FF0000"/>
          <w:kern w:val="2"/>
          <w:sz w:val="20"/>
          <w:szCs w:val="20"/>
        </w:rPr>
        <w:t>Si adottano gli obiettivi in termini di competenze, abilità/capacità, conoscenze già definiti dal Dipartimento Disciplinare e  declinati all’interno di ciascun Modulo).</w:t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i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Modulo 1. (titolo)    HELPING OUT – LOOKING AHEAD -  FEELINGS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Whose and Possessive pronoun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Modal Verb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Can-Could – ma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The future : Be going to – Present Continuous /Present Simple – Wil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Present Perfect + ever – neve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Rooms and fornitur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The Weathe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Making prediction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Talking about possession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 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 xml:space="preserve">Modulo 2. (titolo)  ON THE MOVE – THE RIGHT CHOICE – SAVE OUR PLANET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Present Perfect (Just, already, yet, still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Future Possibilit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First Conditional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Describing journe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Predicting your futur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Discussing environment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   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Modulo 3. (titolo)  BREAKING THE LAW – THE RIGHT JOB – MUSIC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Past Continuou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Must, Have to,don’t Have to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Adverbs od manners Comparative adverb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Describing past event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Describing rul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Talking about necessit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Talking about Music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Instrument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Type of Music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People in Music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Professional Skills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333333"/>
          <w:kern w:val="2"/>
          <w:sz w:val="20"/>
          <w:szCs w:val="20"/>
        </w:rPr>
        <w:t xml:space="preserve">            </w: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225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before="120" w:after="165"/>
        <w:ind w:left="360" w:hanging="36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     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  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virtuale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Frontale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Lettura ed interpretazione del testo  X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    X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va esperta         X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    X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4" w:name="__Fieldmark__10_3115795564"/>
      <w:bookmarkStart w:id="25" w:name="__Fieldmark__10_3115795564"/>
      <w:bookmarkEnd w:id="2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" w:name="__Fieldmark__11_3115795564"/>
      <w:bookmarkStart w:id="27" w:name="__Fieldmark__11_3115795564"/>
      <w:bookmarkEnd w:id="2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" w:name="__Fieldmark__12_3115795564"/>
      <w:bookmarkStart w:id="29" w:name="__Fieldmark__12_3115795564"/>
      <w:bookmarkEnd w:id="2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3_3115795564"/>
      <w:bookmarkStart w:id="31" w:name="__Fieldmark__13_3115795564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4_3115795564"/>
      <w:bookmarkStart w:id="33" w:name="__Fieldmark__14_3115795564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5_3115795564"/>
      <w:bookmarkStart w:id="35" w:name="__Fieldmark__15_3115795564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US"/>
        </w:rPr>
        <w:t xml:space="preserve">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6_3115795564"/>
      <w:bookmarkStart w:id="37" w:name="__Fieldmark__16_3115795564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Controllo32"/>
      <w:bookmarkStart w:id="39" w:name="__Fieldmark__17_3115795564"/>
      <w:bookmarkStart w:id="40" w:name="__Fieldmark__17_3115795564"/>
      <w:bookmarkEnd w:id="38"/>
      <w:bookmarkEnd w:id="4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41" w:name="Testo10"/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2" w:name="__Fieldmark__18_3115795564"/>
      <w:bookmarkStart w:id="43" w:name="__Fieldmark__18_3115795564"/>
      <w:bookmarkEnd w:id="4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41"/>
      <w:r>
        <w:rPr>
          <w:b/>
          <w:sz w:val="20"/>
          <w:szCs w:val="20"/>
        </w:rPr>
        <w:t xml:space="preserve">                                                   </w:t>
      </w:r>
      <w:bookmarkStart w:id="44" w:name="Testo11"/>
      <w:bookmarkEnd w:id="44"/>
    </w:p>
    <w:p>
      <w:pPr>
        <w:pStyle w:val="Normal"/>
        <w:spacing w:lineRule="atLeast" w:line="100"/>
        <w:rPr/>
      </w:pPr>
      <w:bookmarkStart w:id="45" w:name="Testo12"/>
      <w:bookmarkEnd w:id="45"/>
      <w:r>
        <w:rPr>
          <w:b/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19_3115795564"/>
      <w:bookmarkStart w:id="47" w:name="__Fieldmark__19_3115795564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8" w:name="__Fieldmark__20_3115795564"/>
      <w:bookmarkStart w:id="49" w:name="__Fieldmark__20_3115795564"/>
      <w:bookmarkEnd w:id="49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50" w:name="Testo15"/>
      <w:bookmarkEnd w:id="50"/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51" w:name="Testo19"/>
      <w:bookmarkStart w:id="52" w:name="Testo18"/>
      <w:bookmarkEnd w:id="51"/>
      <w:bookmarkEnd w:id="52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3" w:name="Controllo33"/>
      <w:bookmarkStart w:id="54" w:name="__Fieldmark__21_3115795564"/>
      <w:bookmarkStart w:id="55" w:name="__Fieldmark__21_3115795564"/>
      <w:bookmarkEnd w:id="53"/>
      <w:bookmarkEnd w:id="5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6" w:name="__Fieldmark__22_3115795564"/>
      <w:bookmarkStart w:id="57" w:name="__Fieldmark__22_3115795564"/>
      <w:bookmarkEnd w:id="5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8" w:name="__Fieldmark__23_3115795564"/>
      <w:bookmarkStart w:id="59" w:name="__Fieldmark__23_3115795564"/>
      <w:bookmarkEnd w:id="5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0" w:name="__Fieldmark__24_3115795564"/>
      <w:bookmarkStart w:id="61" w:name="__Fieldmark__24_3115795564"/>
      <w:bookmarkEnd w:id="6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2" w:name="__Fieldmark__25_3115795564"/>
      <w:bookmarkStart w:id="63" w:name="__Fieldmark__25_3115795564"/>
      <w:bookmarkEnd w:id="6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26_3115795564"/>
      <w:bookmarkStart w:id="65" w:name="__Fieldmark__26_3115795564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2. INDICATORI DI VALUTAZIONE AI FINI DELLA CERTIFICAZIONE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LIVELLO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5A5A5A"/>
                <w:sz w:val="20"/>
                <w:szCs w:val="20"/>
              </w:rPr>
            </w:pPr>
            <w:r>
              <w:rPr>
                <w:b/>
                <w:color w:val="5A5A5A"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5A5A5A"/>
                <w:sz w:val="20"/>
                <w:szCs w:val="20"/>
              </w:rPr>
            </w:pPr>
            <w:r>
              <w:rPr>
                <w:b/>
                <w:color w:val="5A5A5A"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5A5A5A"/>
                <w:sz w:val="20"/>
                <w:szCs w:val="20"/>
              </w:rPr>
            </w:pPr>
            <w:r>
              <w:rPr>
                <w:b/>
                <w:color w:val="5A5A5A"/>
                <w:sz w:val="20"/>
                <w:szCs w:val="20"/>
              </w:rPr>
              <w:t>Lo studente svolge compiti e problemi complessi in situazioni anche non note, mostrando padronanza nell’uso delle conoscenze e delle abilità. Sa proporre e sostenere le proprie opinioni e assumere autonomamente decisioni consapevoli</w:t>
            </w:r>
          </w:p>
        </w:tc>
      </w:tr>
    </w:tbl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 – Rubriche valutative degli apprendimenti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5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3"/>
      </w:tblGrid>
      <w:tr>
        <w:trPr>
          <w:trHeight w:val="347" w:hRule="atLeast"/>
        </w:trPr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petenze dell’asse             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ubriche valutative dell’asse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i Rimanda Alle Rubriche Valutative gia’  definite all’interno   del Dipartiment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Asse Dei Linguaggi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•</w:t>
      </w:r>
      <w:r>
        <w:rPr>
          <w:b/>
          <w:sz w:val="20"/>
          <w:szCs w:val="20"/>
        </w:rPr>
        <w:tab/>
        <w:t xml:space="preserve">La disciplina dell’Educazione Civica è  inserita all’interno della propria programmazione disciplinare. In tutte le classi il coordinamento della disciplina è affidato al docente di A045/A046,    </w:t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curricolare o di potenziamento ( rif. Linee Guida D.M. n. 35/2020) che entra a far parte a pieno titolo del Consiglio o dei Consigli di Classe in cui opera.</w:t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•</w:t>
      </w:r>
      <w:r>
        <w:rPr>
          <w:b/>
          <w:sz w:val="20"/>
          <w:szCs w:val="20"/>
        </w:rPr>
        <w:tab/>
        <w:t>La progettazione delle UDA trasversali di Educazione Civica (una o più UDA fino a concorrenza delle 33 ore annue) sarà a cura del Consiglio di Classe, nel rispetto delle aree tematiche,</w:t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dei risultati   di apprendimento e dei traguardi di competenza, oltre che della compartecipazione oraria individuati nel Curricolo.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 sede di valutazione del comportamento dell’alunno da parte del Consiglio di classe, si terrà conto anche delle competenze conseguite nell’ambito dell’insegnamento di educazione civica.</w:t>
      </w:r>
    </w:p>
    <w:p>
      <w:pPr>
        <w:pStyle w:val="Normal"/>
        <w:numPr>
          <w:ilvl w:val="0"/>
          <w:numId w:val="18"/>
        </w:numPr>
        <w:spacing w:before="0" w:after="120"/>
        <w:ind w:left="720" w:hanging="7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 25/11-202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Brush Script MT" w:cs="Brush Script MT" w:ascii="Brush Script MT" w:hAnsi="Brush Script MT"/>
          <w:sz w:val="40"/>
          <w:szCs w:val="40"/>
        </w:rPr>
        <w:t xml:space="preserve">                                                     </w:t>
      </w:r>
      <w:r>
        <w:rPr/>
        <w:t>Prof.ssa</w:t>
      </w:r>
      <w:r>
        <w:rPr>
          <w:rFonts w:cs="Brush Script MT" w:ascii="Brush Script MT" w:hAnsi="Brush Script MT"/>
          <w:sz w:val="40"/>
          <w:szCs w:val="40"/>
        </w:rPr>
        <w:t xml:space="preserve">  </w:t>
      </w:r>
      <w:r>
        <w:rPr/>
        <w:t>DI FILIPPO LAURA</w:t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 Narrow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Brush Script MT">
    <w:charset w:val="00"/>
    <w:family w:val="script"/>
    <w:pitch w:val="variable"/>
  </w:font>
  <w:font w:name="OpenSymbol">
    <w:altName w:val="Arial Unicode MS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Yu Gothic" w:hAnsi="OpenSymbol;Yu Gothic" w:cs="OpenSymbol;Yu Gothic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Yu Gothic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1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1420" w:hanging="7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OpenSymbol;Yu Gothic" w:hAnsi="OpenSymbol;Yu Gothic" w:cs="OpenSymbol;Yu Gothic"/>
    </w:rPr>
  </w:style>
  <w:style w:type="character" w:styleId="WW8Num4z3">
    <w:name w:val="WW8Num4z3"/>
    <w:qFormat/>
    <w:rPr>
      <w:rFonts w:ascii="Wingdings" w:hAnsi="Wingdings" w:cs="OpenSymbol;Yu Gothic"/>
    </w:rPr>
  </w:style>
  <w:style w:type="character" w:styleId="WW8Num5z0">
    <w:name w:val="WW8Num5z0"/>
    <w:qFormat/>
    <w:rPr>
      <w:rFonts w:ascii="Wingdings" w:hAnsi="Wingdings" w:cs="OpenSymbol;Yu Gothic"/>
      <w:kern w:val="2"/>
      <w:sz w:val="20"/>
      <w:szCs w:val="20"/>
    </w:rPr>
  </w:style>
  <w:style w:type="character" w:styleId="WW8Num5z1">
    <w:name w:val="WW8Num5z1"/>
    <w:qFormat/>
    <w:rPr>
      <w:rFonts w:ascii="Arial" w:hAnsi="Arial" w:cs="OpenSymbol;Yu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Yu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lang w:val="de-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19:41:00Z</dcterms:created>
  <dc:creator>Rosanna</dc:creator>
  <dc:description/>
  <cp:keywords/>
  <dc:language>en-US</dc:language>
  <cp:lastModifiedBy>Daniela Longo</cp:lastModifiedBy>
  <dcterms:modified xsi:type="dcterms:W3CDTF">2023-01-07T19:41:00Z</dcterms:modified>
  <cp:revision>2</cp:revision>
  <dc:subject/>
  <dc:title/>
</cp:coreProperties>
</file>