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  <w:r>
        <w:rPr>
          <w:b/>
          <w:sz w:val="20"/>
          <w:lang w:val="it-IT"/>
        </w:rPr>
        <w:t>1 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G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ONIO LAMBER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 A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-11-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453837394"/>
            <w:bookmarkStart w:id="2" w:name="__Fieldmark__0_145383739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453837394"/>
            <w:bookmarkStart w:id="4" w:name="__Fieldmark__1_145383739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453837394"/>
            <w:bookmarkStart w:id="6" w:name="__Fieldmark__2_145383739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453837394"/>
            <w:bookmarkStart w:id="9" w:name="__Fieldmark__3_145383739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453837394"/>
            <w:bookmarkStart w:id="11" w:name="__Fieldmark__4_145383739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453837394"/>
            <w:bookmarkStart w:id="13" w:name="__Fieldmark__5_145383739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21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1 non si avvale dell’IRC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1453837394"/>
                  <w:bookmarkStart w:id="17" w:name="__Fieldmark__6_1453837394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1453837394"/>
                  <w:bookmarkStart w:id="19" w:name="__Fieldmark__7_1453837394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1453837394"/>
                  <w:bookmarkStart w:id="21" w:name="__Fieldmark__8_1453837394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8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  <w:r>
              <w:rPr>
                <w:rFonts w:cs="Calibri" w:ascii="Calibri" w:hAnsi="Calibri"/>
                <w:sz w:val="20"/>
                <w:szCs w:val="20"/>
              </w:rPr>
              <w:t>____1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1 competenza alfabetica funzion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5 competenza personale, sociale e capacità di imparare a impara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6 competenza in materia di cittadinanz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8 competenza in materia di consapevolezza ed espressione cultur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G 1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1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valore pedagogico e culturale dell’IRC adottando uno stile di lavoro serio e responsabil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criticamente l’origine e i vari aspetti del fenomeno religioso ponendosi domande di senso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lo dell’IRC nella formazione culturale della person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e caratteristiche generali del fenomeno religios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tivi profondi dell’uomo e risposte delle religioni ant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sui propri atteggiamenti in rapporto all’IRC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e analizzare le diverse espressioni delle religioni antich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e distinguere le varie forme del linguaggio religios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983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2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caratteristiche principali della Bibbia, riconoscendo il significato del suo contenuto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Bibbia, fonte del Cristianesimo, e il suo processo di formazion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bri e caratteristiche generali dell’Antico e Nuovo Testamento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conoscere e utilizzare le fonti bibliche e i diversi generi letterar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entare il testo biblico usando una terminologia appropriat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3 E N. 4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re la dimensione religiosa della vita umana partendo dalla conoscenza della storia di Israel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radici del Cristianesimo nella storia del popolo ebraic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re il ruolo delle religioni nelle varie cultu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ronto tra il Cristianesimo e alcune altre religion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care gli aspetti più rilevanti e significativi della storia di Israel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Motivazioni culturali dell’IRC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li interrogativi fondament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L’uomo e il senso religios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a religiosità del mondo preistoric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La religione nell’antica Mesopotami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La religione nell’antico Egitt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La religione nell’antica Grecia e Rom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8. La religione degli antichi etrusch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La religione degli antichi cel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La religione degli antichi vichinghi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1 – Il fenomeno religios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0"/>
          <w:szCs w:val="20"/>
        </w:rPr>
      </w:pPr>
      <w:r>
        <w:rPr>
          <w:rFonts w:cs="Calibri" w:ascii="Calibri" w:hAnsi="Calibri"/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I libri della Bibbi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Dalla tradizione orale alla scrittur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 manoscritti del mar Mort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I generi letterari e la lingu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5. La formazione dei Vangeli 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U.D.A. di riferimento: U.D.A. N. 2 – I libri della Bibbia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a chiamata di Abram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Mosè: il liberatore di Israele</w:t>
            </w:r>
          </w:p>
        </w:tc>
      </w:tr>
      <w:tr>
        <w:trPr>
          <w:trHeight w:val="206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3 – La storia di Israele</w:t>
            </w:r>
          </w:p>
        </w:tc>
      </w:tr>
      <w:tr>
        <w:trPr>
          <w:trHeight w:val="24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>MODULI DISCIPLINARI E U.D.A. DI RIFERIMENTO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1. Ebrais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Crist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slam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Indu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5. Buddis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6. Shintois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Tao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8. Confucianesimo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Le religioni tribali natur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I nuovi movimenti religiosi</w:t>
            </w:r>
          </w:p>
        </w:tc>
      </w:tr>
      <w:tr>
        <w:trPr>
          <w:trHeight w:val="315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4 – Le religioni nel mond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OBIETTIVI MINIMI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 xml:space="preserve">L’alunno dovrà conoscere: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classificazione e differenza tra le religioni politeiste, naturali e quelle rivelate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/>
      </w:pPr>
      <w:r>
        <w:rPr>
          <w:rFonts w:cs="Calibri" w:ascii="Calibri" w:hAnsi="Calibri"/>
          <w:color w:val="333333"/>
          <w:kern w:val="2"/>
          <w:sz w:val="20"/>
          <w:szCs w:val="20"/>
        </w:rPr>
        <w:t>La formazione e struttura dell’Antico e Nuovo Testa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 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1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9_1453837394"/>
      <w:bookmarkStart w:id="23" w:name="__Fieldmark__9_1453837394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1453837394"/>
      <w:bookmarkStart w:id="25" w:name="__Fieldmark__10_1453837394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1453837394"/>
      <w:bookmarkStart w:id="27" w:name="__Fieldmark__11_1453837394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1453837394"/>
      <w:bookmarkStart w:id="29" w:name="__Fieldmark__12_1453837394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1453837394"/>
      <w:bookmarkStart w:id="31" w:name="__Fieldmark__13_1453837394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1453837394"/>
      <w:bookmarkStart w:id="33" w:name="__Fieldmark__14_1453837394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1453837394"/>
      <w:bookmarkStart w:id="35" w:name="__Fieldmark__15_145383739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6_1453837394"/>
      <w:bookmarkStart w:id="38" w:name="__Fieldmark__16_1453837394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6"/>
      <w:r>
        <w:rPr>
          <w:b/>
          <w:sz w:val="20"/>
          <w:szCs w:val="20"/>
        </w:rPr>
        <w:t xml:space="preserve">                                                   </w:t>
      </w:r>
      <w:bookmarkStart w:id="39" w:name="Testo11"/>
      <w:bookmarkEnd w:id="39"/>
    </w:p>
    <w:p>
      <w:pPr>
        <w:pStyle w:val="Normal"/>
        <w:spacing w:lineRule="atLeast" w:line="100"/>
        <w:rPr/>
      </w:pPr>
      <w:bookmarkStart w:id="40" w:name="Testo12"/>
      <w:bookmarkEnd w:id="40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1" w:name="__Fieldmark__17_1453837394"/>
      <w:bookmarkStart w:id="42" w:name="__Fieldmark__17_1453837394"/>
      <w:bookmarkEnd w:id="4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3" w:name="__Fieldmark__18_1453837394"/>
      <w:bookmarkStart w:id="44" w:name="__Fieldmark__18_1453837394"/>
      <w:bookmarkEnd w:id="4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5" w:name="Testo15"/>
      <w:bookmarkEnd w:id="45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6" w:name="Testo18"/>
      <w:bookmarkStart w:id="47" w:name="Testo19"/>
      <w:bookmarkEnd w:id="46"/>
      <w:bookmarkEnd w:id="4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19_1453837394"/>
      <w:bookmarkStart w:id="49" w:name="__Fieldmark__19_1453837394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X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0_1453837394"/>
      <w:bookmarkStart w:id="51" w:name="__Fieldmark__20_145383739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he valutativ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ALA DI VALUTAZIONE DEGLI APPRENDIMEN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VELLO                            RISPOSTE                        CON GIUDIZIO                        IN DECIMI                             ERRO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0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0                                           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,5                                         1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8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                                            2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7-16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PIÚ CHE DISTINTO                  </w:t>
            </w:r>
            <w:r>
              <w:rPr>
                <w:rFonts w:cs="Calibri" w:ascii="Calibri" w:hAnsi="Calibri"/>
                <w:sz w:val="20"/>
                <w:szCs w:val="20"/>
              </w:rPr>
              <w:t>8,5                                        3-4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5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TINTO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8                                          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4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TINTO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8                                          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3-12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Ú CHE BUON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7,5                                        7-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1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                                           9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0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          10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-8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Ú CHE SUFFICIENTE            </w:t>
            </w:r>
            <w:r>
              <w:rPr>
                <w:rFonts w:cs="Calibri" w:ascii="Calibri" w:hAnsi="Calibri"/>
                <w:sz w:val="20"/>
                <w:szCs w:val="20"/>
              </w:rPr>
              <w:t>6,5                                       11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FFICIENTE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6                                          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FFICIENTE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6                                         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-4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SI SUFFICIENTE               </w:t>
            </w:r>
            <w:r>
              <w:rPr>
                <w:rFonts w:cs="Calibri" w:ascii="Calibri" w:hAnsi="Calibri"/>
                <w:sz w:val="20"/>
                <w:szCs w:val="20"/>
              </w:rPr>
              <w:t>5,5                                       15-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-2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N SUFFICIENTE                  </w:t>
            </w:r>
            <w:r>
              <w:rPr>
                <w:rFonts w:cs="Calibri" w:ascii="Calibri" w:hAnsi="Calibri"/>
                <w:sz w:val="20"/>
                <w:szCs w:val="20"/>
              </w:rPr>
              <w:t>5                                           17-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-0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N SUFFICIENTE                  </w:t>
            </w:r>
            <w:r>
              <w:rPr>
                <w:rFonts w:cs="Calibri" w:ascii="Calibri" w:hAnsi="Calibri"/>
                <w:sz w:val="20"/>
                <w:szCs w:val="20"/>
              </w:rPr>
              <w:t>5                                           19-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                                                                                                      DESCRITTORI (livelli di padronanza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                                 PARZIA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possedere conoscenze ed abilità essenziali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 di saper applicare regole e procedure                         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ndamentali                                                                                                     ECCELLEN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                                                PARZI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lessi in situazioni note, compie scelte consapevoli, 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saper utilizzare le conoscenze e le abilità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cquisite                                                                                                             ECCELLENTE                                                                          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avanzato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Lo studente svolge compiti e problemi complessi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ZIALE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ituazioni anche non note, mostrando padronanza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LARE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ell’uso delle conoscenze e delle abilità. Sa proporre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EGUATO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 sostenere le proprie opinioni e assumere autonomamente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i consapevol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4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-11-2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NTONIO LAMBERTI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eastAsia="fa-IR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fa-IR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4:00Z</dcterms:created>
  <dc:creator>Rosanna</dc:creator>
  <dc:description/>
  <cp:keywords/>
  <dc:language>en-US</dc:language>
  <cp:lastModifiedBy>user</cp:lastModifiedBy>
  <dcterms:modified xsi:type="dcterms:W3CDTF">2022-11-29T23:03:00Z</dcterms:modified>
  <cp:revision>38</cp:revision>
  <dc:subject/>
  <dc:title/>
</cp:coreProperties>
</file>