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rPr/>
      </w:pPr>
      <w:r>
        <w:rPr/>
      </w:r>
    </w:p>
    <w:p>
      <w:pPr>
        <w:pStyle w:val="Head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ORRENTINO GERARD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V CA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U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7300430"/>
            <w:bookmarkStart w:id="2" w:name="__Fieldmark__0_27300430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" w:name="__Fieldmark__1_27300430"/>
            <w:bookmarkStart w:id="4" w:name="__Fieldmark__1_27300430"/>
            <w:bookmarkEnd w:id="4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Controllo5"/>
            <w:bookmarkStart w:id="6" w:name="__Fieldmark__2_27300430"/>
            <w:bookmarkStart w:id="7" w:name="__Fieldmark__2_27300430"/>
            <w:bookmarkEnd w:id="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27300430"/>
            <w:bookmarkStart w:id="9" w:name="__Fieldmark__3_2730043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0" w:name="Testo5"/>
            <w:bookmarkStart w:id="11" w:name="Testo5"/>
            <w:bookmarkEnd w:id="11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Classe  formata da 10 alunni di cui uno diversamente abile 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2" w:name="__Fieldmark__4_27300430"/>
                  <w:bookmarkStart w:id="13" w:name="__Fieldmark__4_27300430"/>
                  <w:bookmarkEnd w:id="1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Controllo6"/>
                  <w:bookmarkStart w:id="15" w:name="__Fieldmark__5_27300430"/>
                  <w:bookmarkStart w:id="16" w:name="__Fieldmark__5_27300430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  <w:bookmarkEnd w:id="14"/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:CONOSCENZE  ALGEBRICHE DI BASE E OPERATORI MATEMATICI FONDAMENTALI; ASSOCIAZIONI E PARALLELISMI DI TIPO LOGIC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1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/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Si vedano le competenze individuate in sede di Dipartimento dei linguaggi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 ciascuna competenza si vedano le conoscenze e le abilità individuate in sede di Dipart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color w:val="000000"/>
          <w:kern w:val="2"/>
          <w:sz w:val="20"/>
          <w:szCs w:val="20"/>
          <w:u w:val="single"/>
        </w:rPr>
      </w:pPr>
      <w:r>
        <w:rPr>
          <w:rFonts w:cs="Arial"/>
          <w:b/>
          <w:color w:val="000000"/>
          <w:kern w:val="2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  <w:t xml:space="preserve">                        </w:t>
      </w: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3. OBIETTIVI  COGNITIVI FORMATIVI DISCIPLINARI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Si fa riferimento a quanto individuato e prodotto in sede di Dipartimento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Arial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Arial" w:ascii="Calibri" w:hAnsi="Calibri"/>
          <w:b/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  <w:tab/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(libro –quaderno 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       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virtuale                 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Approfondimento disciplinare con   contestualizzazione del problema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fa riferimento a quanto esplicitato in Dipartimento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" w:name="__Fieldmark__6_27300430"/>
      <w:bookmarkStart w:id="18" w:name="__Fieldmark__6_27300430"/>
      <w:bookmarkEnd w:id="1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27300430"/>
      <w:bookmarkStart w:id="20" w:name="__Fieldmark__7_27300430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27300430"/>
      <w:bookmarkStart w:id="23" w:name="__Fieldmark__8_2730043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1"/>
      <w:r>
        <w:rPr>
          <w:b/>
          <w:sz w:val="20"/>
          <w:szCs w:val="20"/>
        </w:rPr>
        <w:t xml:space="preserve">                                                   </w:t>
      </w:r>
      <w:bookmarkStart w:id="24" w:name="Testo11"/>
      <w:bookmarkEnd w:id="24"/>
    </w:p>
    <w:p>
      <w:pPr>
        <w:pStyle w:val="Normal"/>
        <w:spacing w:lineRule="atLeast" w:line="100"/>
        <w:rPr/>
      </w:pPr>
      <w:bookmarkStart w:id="25" w:name="Testo12"/>
      <w:bookmarkEnd w:id="25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9_27300430"/>
      <w:bookmarkStart w:id="27" w:name="__Fieldmark__9_27300430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8" w:name="__Fieldmark__10_27300430"/>
      <w:bookmarkStart w:id="29" w:name="__Fieldmark__10_27300430"/>
      <w:bookmarkEnd w:id="2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0" w:name="Testo15"/>
      <w:bookmarkEnd w:id="30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1" w:name="Testo19"/>
      <w:bookmarkStart w:id="32" w:name="Testo18"/>
      <w:bookmarkEnd w:id="31"/>
      <w:bookmarkEnd w:id="3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1_27300430"/>
      <w:bookmarkStart w:id="34" w:name="__Fieldmark__11_27300430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12_27300430"/>
      <w:bookmarkStart w:id="36" w:name="__Fieldmark__12_27300430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2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Gerardina Sorrenti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MS Mincho" w:hAnsi="OpenSymbol;MS Mincho" w:cs="OpenSymbol;MS Mincho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MS Mincho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3z3">
    <w:name w:val="WW8Num3z3"/>
    <w:qFormat/>
    <w:rPr>
      <w:rFonts w:ascii="Wingdings" w:hAnsi="Wingdings" w:cs="OpenSymbol;MS Mincho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4z3">
    <w:name w:val="WW8Num4z3"/>
    <w:qFormat/>
    <w:rPr>
      <w:rFonts w:ascii="Wingdings" w:hAnsi="Wingdings" w:cs="OpenSymbol;MS Mincho"/>
    </w:rPr>
  </w:style>
  <w:style w:type="character" w:styleId="WW8Num5z0">
    <w:name w:val="WW8Num5z0"/>
    <w:qFormat/>
    <w:rPr>
      <w:rFonts w:ascii="Wingdings" w:hAnsi="Wingdings" w:cs="OpenSymbol;MS Mincho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MS Minch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MS Mincho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MS Mincho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19:00Z</dcterms:created>
  <dc:creator>Rosanna</dc:creator>
  <dc:description/>
  <cp:keywords/>
  <dc:language>en-US</dc:language>
  <cp:lastModifiedBy>Utente</cp:lastModifiedBy>
  <dcterms:modified xsi:type="dcterms:W3CDTF">2022-11-22T16:25:00Z</dcterms:modified>
  <cp:revision>84</cp:revision>
  <dc:subject/>
  <dc:title/>
</cp:coreProperties>
</file>