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DISCIPLINAR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Class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ERRARA CLEMENT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 sez. A CA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/11/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1345463832"/>
            <w:bookmarkStart w:id="2" w:name="__Fieldmark__0_1345463832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al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  Med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1345463832"/>
            <w:bookmarkStart w:id="4" w:name="__Fieldmark__1_1345463832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bass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" w:name="__Fieldmark__2_1345463832"/>
            <w:bookmarkStart w:id="6" w:name="__Fieldmark__2_1345463832"/>
            <w:bookmarkEnd w:id="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" w:name="Controllo5"/>
            <w:bookmarkStart w:id="8" w:name="__Fieldmark__3_1345463832"/>
            <w:bookmarkStart w:id="9" w:name="__Fieldmark__3_1345463832"/>
            <w:bookmarkEnd w:id="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Viv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  Tranquil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1345463832"/>
            <w:bookmarkStart w:id="11" w:name="__Fieldmark__4_1345463832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1345463832"/>
            <w:bookmarkStart w:id="13" w:name="__Fieldmark__5_1345463832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6_1345463832"/>
                  <w:bookmarkStart w:id="17" w:name="__Fieldmark__6_1345463832"/>
                  <w:bookmarkEnd w:id="17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8" w:name="__Fieldmark__7_1345463832"/>
                  <w:bookmarkStart w:id="19" w:name="__Fieldmark__7_1345463832"/>
                  <w:bookmarkEnd w:id="19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0" w:name="__Fieldmark__8_1345463832"/>
                  <w:bookmarkStart w:id="21" w:name="__Fieldmark__8_1345463832"/>
                  <w:bookmarkEnd w:id="21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2" w:name="__Fieldmark__9_1345463832"/>
                  <w:bookmarkStart w:id="23" w:name="__Fieldmark__9_1345463832"/>
                  <w:bookmarkEnd w:id="23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   pallavolo, tennis tavolo, badminton, il corpo umano, conoscenze generiche sull’attività motoria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1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1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5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3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u w:val="single"/>
        </w:rPr>
        <w:t xml:space="preserve"> 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mpetenze disciplinari del Triennio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 principali aspetti comunicativi, culturali e relazionali   dell’espressività corporea ed esercitare in modo efficace la pratica sportiva per il benessere individuale e collettiv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delle capacità coordinative e condizionali attraverso una gestione efficace del gesto mo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della tecnica, tattica e del regolamento delle attività proposte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97"/>
      </w:tblGrid>
      <w:tr>
        <w:trPr>
          <w:trHeight w:val="405" w:hRule="atLeast"/>
          <w:cantSplit w:val="true"/>
        </w:trPr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1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La percezione di sé ed il completamento dello sviluppo funzionale delle capacità motorie ed espressiv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88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nza del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il sistema cardio-respiratorio e locomotore in relazione al movimento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informazioni dei diversi canali percettiv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il migliora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si esprimere con 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modificazioni cardio-respiratorie e del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l'incre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2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odalità cooperative che valorizzino le diversità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icare le regole, gli elementi tecnici tipici più importanti degli sport trattati e arbitrare gli incontr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ica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nza ed organizzazione degli organismi di promozione sportiv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lazionarsi coerentemente mettendo in atto comportamenti corretti e collaborativ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spettare le regole in un'attività di gioco e sport e svolgere un ruolo at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stire al meglio le proprie abilità tecniche e partecipare attivamente alle scelte tattich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volgere funzioni organizzative e di arbitragg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bookmarkStart w:id="24" w:name="_Hlk57213474"/>
            <w:bookmarkEnd w:id="24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elle attività motorie e sportive su sé stess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norme sanitarie ed alimentari indispensabili per il mantenimento del proprio benesser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annosi di prodotti chimici e di pratiche potenzianti utilizzati scorrettamente in ambito sportiv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re semplici percorsi di allenamento e applicare i principi metodologici proposti per il mantenimento della salut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ssumere comportamenti idonei a prevenire infortuni durante le diverse attività motorie e saper agire in caso di infortuni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e saper applicare i principi per un corretto stile di vit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  <w:gridCol w:w="7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Relazione con l’ambiente naturale e tecnologico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ezzi e strumenti idonei a praticare attività in ambiente natur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 e pratica attivamente adeguate attività in ambiente natur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1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adronanza del proprio corpo e percezione sensoriale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i schemi motori complessi specifici delle attività sportive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Giochi sportivi e sport (aspetti relazionali e cognitivi)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noscere strategie di gioco e dare il proprio personale contributo all’attività, interpretando al meglio la cultura sportiva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I modelli nazionali, europei ed internazionali dell’organizzazione sportiva e dell’associazionismo scolastico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3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revenzione, salute, sicurezza, primo soccorso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noscere le norme di comportamento per la prevenzione di infortuni, del primo soccorso e i principi per l’adozione di corretti stili di vita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Modulo 4. </w:t>
            </w:r>
            <w:r>
              <w:rPr>
                <w:rFonts w:cs="Calibri" w:ascii="Calibri" w:hAnsi="Calibri"/>
                <w:b/>
                <w:bCs/>
                <w:color w:val="333333"/>
                <w:kern w:val="2"/>
                <w:sz w:val="22"/>
                <w:szCs w:val="22"/>
              </w:rPr>
              <w:t>Relazione con l’ambiente naturale e tecnologico</w:t>
            </w:r>
          </w:p>
        </w:tc>
      </w:tr>
      <w:tr>
        <w:trPr>
          <w:trHeight w:val="127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Conoscere e praticare diverse attività in coerenza con l’ambiente natural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333333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(specificare la modalità di interazione, possono essere barrate più modalità e più voci)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kern w:val="2"/>
          <w:sz w:val="22"/>
          <w:szCs w:val="22"/>
        </w:rPr>
      </w:pPr>
      <w:bookmarkStart w:id="25" w:name="_Hlk56963101"/>
      <w:bookmarkEnd w:id="25"/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a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rFonts w:cs="Calibri" w:ascii="Calibri" w:hAnsi="Calibri"/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    Registro elettronico Argo scuola next</w:t>
      </w:r>
    </w:p>
    <w:p>
      <w:pPr>
        <w:pStyle w:val="Normal"/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    Videolezioni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357" w:hanging="0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/>
        </w:rPr>
        <w:t>X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   Piattaforma G-suite For Educational.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iattaforme collegate con i libri di testo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stituzione elaborati corrett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26" w:name="_Hlk56963101"/>
      <w:bookmarkStart w:id="27" w:name="_Hlk56963101"/>
      <w:bookmarkEnd w:id="27"/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 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interazione immediata tra l’insegnante e gli alunni di una classe, previo accordo sulla data e sull’ora del collegamento</w:t>
      </w:r>
      <w:r>
        <w:rPr>
          <w:rFonts w:cs="Calibri" w:ascii="Calibri" w:hAnsi="Calibri"/>
          <w:bCs/>
          <w:kern w:val="2"/>
          <w:sz w:val="22"/>
          <w:szCs w:val="22"/>
        </w:rPr>
        <w:t>).</w:t>
      </w:r>
    </w:p>
    <w:p>
      <w:pPr>
        <w:pStyle w:val="Normal"/>
        <w:suppressAutoHyphens w:val="false"/>
        <w:spacing w:before="0" w:after="165"/>
        <w:ind w:left="295" w:hanging="0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  Piattaforma suggerita dall’Istituto: Hangouts Meet – G. Suite</w:t>
      </w:r>
    </w:p>
    <w:p>
      <w:pPr>
        <w:pStyle w:val="Normal"/>
        <w:numPr>
          <w:ilvl w:val="0"/>
          <w:numId w:val="7"/>
        </w:numPr>
        <w:suppressAutoHyphens w:val="false"/>
        <w:spacing w:before="0" w:after="165"/>
        <w:ind w:left="28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color w:val="333333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TEMPI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una o due a settimana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X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    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altro 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bookmarkStart w:id="28" w:name="_Hlk56963787"/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bookmarkEnd w:id="28"/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5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Google: (specificare quali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Prove pratich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Esercitazioni di grupp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bookmarkStart w:id="29" w:name="_Hlk57211454"/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End w:id="29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Start w:id="30" w:name="_Hlk56964035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30"/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0_1345463832"/>
      <w:bookmarkStart w:id="32" w:name="__Fieldmark__10_1345463832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Scelta multipla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1_1345463832"/>
      <w:bookmarkStart w:id="34" w:name="__Fieldmark__11_1345463832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2_1345463832"/>
      <w:bookmarkStart w:id="36" w:name="__Fieldmark__12_1345463832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3_1345463832"/>
      <w:bookmarkStart w:id="38" w:name="__Fieldmark__13_1345463832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4_1345463832"/>
      <w:bookmarkStart w:id="40" w:name="__Fieldmark__14_1345463832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Google, Kahoot, Padlet..altro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bookmarkStart w:id="41" w:name="Testo10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15_1345463832"/>
      <w:bookmarkStart w:id="43" w:name="__Fieldmark__15_1345463832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41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44" w:name="Testo11"/>
      <w:bookmarkEnd w:id="44"/>
    </w:p>
    <w:p>
      <w:pPr>
        <w:pStyle w:val="Normal"/>
        <w:spacing w:lineRule="atLeast" w:line="100"/>
        <w:rPr>
          <w:rFonts w:ascii="Calibri" w:hAnsi="Calibri" w:cs="Calibri"/>
          <w:bCs/>
          <w:sz w:val="22"/>
          <w:szCs w:val="22"/>
        </w:rPr>
      </w:pPr>
      <w:bookmarkStart w:id="45" w:name="Testo12"/>
      <w:bookmarkEnd w:id="45"/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16_1345463832"/>
      <w:bookmarkStart w:id="47" w:name="__Fieldmark__16_1345463832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8" w:name="__Fieldmark__17_1345463832"/>
      <w:bookmarkStart w:id="49" w:name="__Fieldmark__17_1345463832"/>
      <w:bookmarkEnd w:id="49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50" w:name="Testo15"/>
      <w:bookmarkEnd w:id="50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51" w:name="Testo18"/>
      <w:bookmarkStart w:id="52" w:name="Testo19"/>
      <w:bookmarkEnd w:id="51"/>
      <w:bookmarkEnd w:id="52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Start w:id="53" w:name="Controllo33"/>
      <w:bookmarkEnd w:id="53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Interrogazion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18_1345463832"/>
      <w:bookmarkStart w:id="55" w:name="__Fieldmark__18_1345463832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Dialog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19_1345463832"/>
      <w:bookmarkStart w:id="57" w:name="__Fieldmark__19_1345463832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8" w:name="__Fieldmark__20_1345463832"/>
      <w:bookmarkStart w:id="59" w:name="__Fieldmark__20_1345463832"/>
      <w:bookmarkEnd w:id="5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0" w:name="__Fieldmark__21_1345463832"/>
      <w:bookmarkStart w:id="61" w:name="__Fieldmark__21_1345463832"/>
      <w:bookmarkEnd w:id="6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lt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– Rubriche valutative degli apprendim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  Rubriche valutative dell’asse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64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ab/>
        <w:t xml:space="preserve">FIRMA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/11/2022                                                                                                                            CLEMENTINA FERRAR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41:00Z</dcterms:created>
  <dc:creator>Rosanna</dc:creator>
  <dc:description/>
  <cp:keywords/>
  <dc:language>en-US</dc:language>
  <cp:lastModifiedBy>7012</cp:lastModifiedBy>
  <cp:lastPrinted>1900-01-01T00:00:00Z</cp:lastPrinted>
  <dcterms:modified xsi:type="dcterms:W3CDTF">2022-11-29T23:01:00Z</dcterms:modified>
  <cp:revision>4</cp:revision>
  <dc:subject/>
  <dc:title/>
</cp:coreProperties>
</file>