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foelenco"/>
        <w:rPr/>
      </w:pPr>
      <w:r>
        <w:rPr/>
      </w:r>
    </w:p>
    <w:p>
      <w:pPr>
        <w:pStyle w:val="Header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NGUA INGLES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ORRENTINO GERARDI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V RA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U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2615708255"/>
            <w:bookmarkStart w:id="2" w:name="__Fieldmark__0_2615708255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" w:name="__Fieldmark__1_2615708255"/>
            <w:bookmarkStart w:id="4" w:name="__Fieldmark__1_2615708255"/>
            <w:bookmarkEnd w:id="4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Controllo5"/>
            <w:bookmarkStart w:id="6" w:name="__Fieldmark__2_2615708255"/>
            <w:bookmarkStart w:id="7" w:name="__Fieldmark__2_2615708255"/>
            <w:bookmarkEnd w:id="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Tranquil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2615708255"/>
            <w:bookmarkStart w:id="9" w:name="__Fieldmark__3_261570825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0" w:name="Testo5"/>
            <w:bookmarkStart w:id="11" w:name="Testo5"/>
            <w:bookmarkEnd w:id="11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 xml:space="preserve">Classe  formata da 16 alunni di cui uno diversamente abile 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2" w:name="__Fieldmark__4_2615708255"/>
                  <w:bookmarkStart w:id="13" w:name="__Fieldmark__4_2615708255"/>
                  <w:bookmarkEnd w:id="13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4" w:name="Controllo6"/>
                  <w:bookmarkStart w:id="15" w:name="__Fieldmark__5_2615708255"/>
                  <w:bookmarkStart w:id="16" w:name="__Fieldmark__5_2615708255"/>
                  <w:bookmarkEnd w:id="16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  <w:bookmarkEnd w:id="14"/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 :CONOSCENZE  ALGEBRICHE DI BASE E OPERATORI MATEMATICI FONDAMENTALI; ASSOCIAZIONI E PARALLELISMI DI TIPO LOGICO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0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/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Si vedano le competenze individuate in sede di Dipartimento dei linguaggi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 ciascuna competenza si vedano le conoscenze e le abilità individuate in sede di Dipartimento.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cs="Arial"/>
          <w:b/>
          <w:b/>
          <w:color w:val="000000"/>
          <w:kern w:val="2"/>
          <w:sz w:val="20"/>
          <w:szCs w:val="20"/>
          <w:u w:val="single"/>
        </w:rPr>
      </w:pPr>
      <w:r>
        <w:rPr>
          <w:rFonts w:cs="Arial"/>
          <w:b/>
          <w:color w:val="000000"/>
          <w:kern w:val="2"/>
          <w:sz w:val="20"/>
          <w:szCs w:val="20"/>
          <w:u w:val="single"/>
        </w:rPr>
      </w:r>
    </w:p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b/>
          <w:b/>
          <w:color w:val="000000"/>
          <w:kern w:val="2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0"/>
        </w:rPr>
        <w:t xml:space="preserve">                        </w:t>
      </w:r>
      <w:r>
        <w:rPr>
          <w:rFonts w:eastAsia="Calibri" w:cs="Arial" w:ascii="Calibri" w:hAnsi="Calibri"/>
          <w:b/>
          <w:color w:val="000000"/>
          <w:kern w:val="2"/>
          <w:sz w:val="20"/>
          <w:szCs w:val="20"/>
        </w:rPr>
        <w:t>3. OBIETTIVI  COGNITIVI FORMATIVI DISCIPLINARI</w:t>
      </w:r>
    </w:p>
    <w:p>
      <w:pPr>
        <w:pStyle w:val="Normal"/>
        <w:rPr>
          <w:rFonts w:ascii="Calibri" w:hAnsi="Calibri" w:eastAsia="Calibri" w:cs="Arial"/>
          <w:b/>
          <w:b/>
          <w:color w:val="000000"/>
          <w:kern w:val="2"/>
          <w:sz w:val="20"/>
          <w:szCs w:val="20"/>
        </w:rPr>
      </w:pPr>
      <w:r>
        <w:rPr>
          <w:rFonts w:eastAsia="Calibri" w:cs="Arial" w:ascii="Calibri" w:hAnsi="Calibri"/>
          <w:b/>
          <w:color w:val="000000"/>
          <w:kern w:val="2"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b/>
          <w:b/>
          <w:color w:val="000000"/>
          <w:kern w:val="2"/>
          <w:sz w:val="20"/>
          <w:szCs w:val="20"/>
        </w:rPr>
      </w:pPr>
      <w:r>
        <w:rPr>
          <w:rFonts w:eastAsia="Calibri" w:cs="Arial" w:ascii="Calibri" w:hAnsi="Calibri"/>
          <w:b/>
          <w:color w:val="000000"/>
          <w:kern w:val="2"/>
          <w:sz w:val="20"/>
          <w:szCs w:val="20"/>
        </w:rPr>
        <w:t>Si fa riferimento a quanto individuato e prodotto in sede di Dipartimento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eastAsia="Calibri" w:cs="Arial"/>
          <w:b/>
          <w:b/>
          <w:bCs/>
          <w:color w:val="333333"/>
          <w:kern w:val="2"/>
          <w:sz w:val="20"/>
          <w:szCs w:val="20"/>
        </w:rPr>
      </w:pPr>
      <w:r>
        <w:rPr>
          <w:rFonts w:eastAsia="Calibri" w:cs="Arial" w:ascii="Calibri" w:hAnsi="Calibri"/>
          <w:b/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55" w:leader="none"/>
        </w:tabs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  <w:tab/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X      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X     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    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Portare sempre il materiale necessario (libro –quaderno 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                           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           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          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                     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Aula virtuale                  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Spazi laboratoriali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Approfondimento disciplinare con   contestualizzazione del problema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fa riferimento a quanto esplicitato in Dipartimento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X       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7" w:name="__Fieldmark__6_2615708255"/>
      <w:bookmarkStart w:id="18" w:name="__Fieldmark__6_2615708255"/>
      <w:bookmarkEnd w:id="1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9" w:name="__Fieldmark__7_2615708255"/>
      <w:bookmarkStart w:id="20" w:name="__Fieldmark__7_2615708255"/>
      <w:bookmarkEnd w:id="2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21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8_2615708255"/>
      <w:bookmarkStart w:id="23" w:name="__Fieldmark__8_2615708255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21"/>
      <w:r>
        <w:rPr>
          <w:b/>
          <w:sz w:val="20"/>
          <w:szCs w:val="20"/>
        </w:rPr>
        <w:t xml:space="preserve">                                                   </w:t>
      </w:r>
      <w:bookmarkStart w:id="24" w:name="Testo11"/>
      <w:bookmarkEnd w:id="24"/>
    </w:p>
    <w:p>
      <w:pPr>
        <w:pStyle w:val="Normal"/>
        <w:spacing w:lineRule="atLeast" w:line="100"/>
        <w:rPr/>
      </w:pPr>
      <w:bookmarkStart w:id="25" w:name="Testo12"/>
      <w:bookmarkEnd w:id="25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9_2615708255"/>
      <w:bookmarkStart w:id="27" w:name="__Fieldmark__9_2615708255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8" w:name="__Fieldmark__10_2615708255"/>
      <w:bookmarkStart w:id="29" w:name="__Fieldmark__10_2615708255"/>
      <w:bookmarkEnd w:id="2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30" w:name="Testo15"/>
      <w:bookmarkEnd w:id="30"/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31" w:name="Testo19"/>
      <w:bookmarkStart w:id="32" w:name="Testo18"/>
      <w:bookmarkEnd w:id="31"/>
      <w:bookmarkEnd w:id="32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3" w:name="__Fieldmark__11_2615708255"/>
      <w:bookmarkStart w:id="34" w:name="__Fieldmark__11_2615708255"/>
      <w:bookmarkEnd w:id="3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5" w:name="__Fieldmark__12_2615708255"/>
      <w:bookmarkStart w:id="36" w:name="__Fieldmark__12_2615708255"/>
      <w:bookmarkEnd w:id="36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 22/11/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Gerardina Sorrentin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rlito">
    <w:altName w:val="Calibri"/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MS Mincho" w:hAnsi="OpenSymbol;MS Mincho" w:cs="OpenSymbol;MS Mincho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MS Mincho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MS Mincho" w:hAnsi="OpenSymbol;MS Mincho" w:cs="OpenSymbol;MS Mincho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8Num3z3">
    <w:name w:val="WW8Num3z3"/>
    <w:qFormat/>
    <w:rPr>
      <w:rFonts w:ascii="Wingdings" w:hAnsi="Wingdings" w:cs="OpenSymbol;MS Mincho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MS Mincho" w:hAnsi="OpenSymbol;MS Mincho" w:cs="OpenSymbol;MS Mincho"/>
    </w:rPr>
  </w:style>
  <w:style w:type="character" w:styleId="WW8Num4z3">
    <w:name w:val="WW8Num4z3"/>
    <w:qFormat/>
    <w:rPr>
      <w:rFonts w:ascii="Wingdings" w:hAnsi="Wingdings" w:cs="OpenSymbol;MS Mincho"/>
    </w:rPr>
  </w:style>
  <w:style w:type="character" w:styleId="WW8Num5z0">
    <w:name w:val="WW8Num5z0"/>
    <w:qFormat/>
    <w:rPr>
      <w:rFonts w:ascii="Wingdings" w:hAnsi="Wingdings" w:cs="OpenSymbol;MS Mincho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MS Minch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MS Mincho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MS Mincho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19:00Z</dcterms:created>
  <dc:creator>Rosanna</dc:creator>
  <dc:description/>
  <cp:keywords/>
  <dc:language>en-US</dc:language>
  <cp:lastModifiedBy>Utente</cp:lastModifiedBy>
  <dcterms:modified xsi:type="dcterms:W3CDTF">2022-11-22T16:17:00Z</dcterms:modified>
  <cp:revision>79</cp:revision>
  <dc:subject/>
  <dc:title/>
</cp:coreProperties>
</file>