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rPr/>
      </w:pPr>
      <w:r>
        <w:rPr>
          <w:rFonts w:eastAsia="Footlight MT Light" w:cs="Footlight MT Light" w:ascii="Footlight MT Light" w:hAnsi="Footlight MT Light"/>
          <w:b/>
          <w:sz w:val="26"/>
          <w:szCs w:val="26"/>
          <w:lang w:eastAsia="ar-SA"/>
        </w:rPr>
        <w:t xml:space="preserve">                                   </w:t>
      </w:r>
      <w:r>
        <w:rPr>
          <w:rFonts w:cs="Footlight MT Light" w:ascii="Footlight MT Light" w:hAnsi="Footlight MT Light"/>
          <w:b/>
          <w:sz w:val="26"/>
          <w:szCs w:val="26"/>
          <w:lang w:eastAsia="ar-SA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eastAsia="ar-SA"/>
        </w:rPr>
        <w:t>DISCIPLINARE PER COMPETENZ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ar-SA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eastAsia="ar-SA"/>
        </w:rPr>
        <w:t>Classe</w:t>
      </w:r>
      <w:r>
        <w:rPr>
          <w:rFonts w:cs="Footlight MT Light" w:ascii="Footlight MT Light" w:hAnsi="Footlight MT Light"/>
          <w:b/>
          <w:bCs/>
          <w:sz w:val="20"/>
          <w:szCs w:val="20"/>
          <w:lang w:eastAsia="ar-SA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IIS ENZO FERRARI</w:t>
        <w:tab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Battipagli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NNO SCOLASTICO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2022-202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TECNOLOGIA MECCANICA E APPLICAZION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SCENTIFICO 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ING. GIOVANNI LAMONACA e Copresent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IV RA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240" w:after="0"/>
              <w:ind w:left="360"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8"/>
                <w:szCs w:val="20"/>
                <w:lang w:val="en-US" w:eastAsia="ar-SA"/>
              </w:rPr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  <w:lang w:eastAsia="ar-SA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  <w:lang w:eastAsia="ar-SA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  <w:lang w:eastAsia="ar-SA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  <w:lang w:eastAsia="ar-SA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  <w:lang w:eastAsia="ar-SA"/>
              </w:rPr>
              <w:t>16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separate"/>
            </w:r>
            <w:bookmarkStart w:id="1" w:name="__Fieldmark__0_1575422459"/>
            <w:bookmarkStart w:id="2" w:name="__Fieldmark__0_1575422459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Medio-alt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separate"/>
            </w:r>
            <w:bookmarkStart w:id="3" w:name="__Fieldmark__1_1575422459"/>
            <w:bookmarkStart w:id="4" w:name="__Fieldmark__1_1575422459"/>
            <w:bookmarkEnd w:id="4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>Medi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separate"/>
            </w:r>
            <w:bookmarkStart w:id="5" w:name="__Fieldmark__2_1575422459"/>
            <w:bookmarkStart w:id="6" w:name="__Fieldmark__2_1575422459"/>
            <w:bookmarkEnd w:id="6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Medio-bass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separate"/>
            </w:r>
            <w:bookmarkStart w:id="7" w:name="__Fieldmark__3_1575422459"/>
            <w:bookmarkStart w:id="8" w:name="__Fieldmark__3_1575422459"/>
            <w:bookmarkEnd w:id="8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separate"/>
            </w:r>
            <w:bookmarkStart w:id="9" w:name="Controllo5"/>
            <w:bookmarkStart w:id="10" w:name="__Fieldmark__4_1575422459"/>
            <w:bookmarkStart w:id="11" w:name="__Fieldmark__4_1575422459"/>
            <w:bookmarkEnd w:id="9"/>
            <w:bookmarkEnd w:id="11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Vivace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separate"/>
            </w:r>
            <w:bookmarkStart w:id="12" w:name="__Fieldmark__5_1575422459"/>
            <w:bookmarkStart w:id="13" w:name="__Fieldmark__5_1575422459"/>
            <w:bookmarkEnd w:id="13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 Tranquillo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separate"/>
            </w:r>
            <w:bookmarkStart w:id="14" w:name="__Fieldmark__6_1575422459"/>
            <w:bookmarkStart w:id="15" w:name="__Fieldmark__6_1575422459"/>
            <w:bookmarkEnd w:id="15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Passivo</w:t>
            </w:r>
          </w:p>
          <w:p>
            <w:pPr>
              <w:pStyle w:val="Normal"/>
              <w:suppressAutoHyphens w:val="true"/>
              <w:rPr>
                <w:rFonts w:ascii="Footlight MT Light" w:hAnsi="Footlight MT Light" w:cs="Footlight MT Light"/>
                <w:b/>
                <w:b/>
                <w:sz w:val="20"/>
                <w:szCs w:val="20"/>
                <w:lang w:eastAsia="ar-SA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separate"/>
            </w:r>
            <w:bookmarkStart w:id="16" w:name="__Fieldmark__7_1575422459"/>
            <w:bookmarkStart w:id="17" w:name="__Fieldmark__7_1575422459"/>
            <w:bookmarkEnd w:id="17"/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ar-SA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  <w:lang w:eastAsia="ar-SA"/>
              </w:rPr>
              <w:t xml:space="preserve">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  <w:lang w:eastAsia="ar-SA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suppressAutoHyphens w:val="true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fldChar w:fldCharType="separate"/>
                  </w:r>
                  <w:bookmarkStart w:id="20" w:name="__Fieldmark__8_1575422459"/>
                  <w:bookmarkStart w:id="21" w:name="__Fieldmark__8_1575422459"/>
                  <w:bookmarkEnd w:id="21"/>
                  <w:r/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ar-SA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ar-SA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fldChar w:fldCharType="separate"/>
                  </w:r>
                  <w:bookmarkStart w:id="22" w:name="__Fieldmark__9_1575422459"/>
                  <w:bookmarkStart w:id="23" w:name="__Fieldmark__9_1575422459"/>
                  <w:bookmarkEnd w:id="23"/>
                  <w:r/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Times New Roman" w:ascii="Times New Roman" w:hAnsi="Times New Roman"/>
                      <w:lang w:eastAsia="ar-S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rFonts w:cs="Times New Roman" w:ascii="Times New Roman" w:hAnsi="Times New Roman"/>
                      <w:lang w:eastAsia="ar-SA"/>
                    </w:rPr>
                    <w:fldChar w:fldCharType="separate"/>
                  </w:r>
                  <w:bookmarkStart w:id="24" w:name="__Fieldmark__10_1575422459"/>
                  <w:bookmarkStart w:id="25" w:name="__Fieldmark__10_1575422459"/>
                  <w:bookmarkEnd w:id="25"/>
                  <w:r/>
                  <w:r>
                    <w:rPr>
                      <w:sz w:val="20"/>
                      <w:szCs w:val="20"/>
                      <w:bCs/>
                      <w:rFonts w:cs="Times New Roman" w:ascii="Times New Roman" w:hAnsi="Times New Roman"/>
                      <w:lang w:eastAsia="ar-SA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ar-SA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fldChar w:fldCharType="separate"/>
                  </w:r>
                  <w:bookmarkStart w:id="26" w:name="__Fieldmark__11_1575422459"/>
                  <w:bookmarkStart w:id="27" w:name="__Fieldmark__11_1575422459"/>
                  <w:bookmarkEnd w:id="27"/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  <w:r>
                    <w:rPr>
                      <w:sz w:val="20"/>
                      <w:szCs w:val="20"/>
                      <w:rFonts w:cs="Times New Roman" w:ascii="Times New Roman" w:hAnsi="Times New Roman"/>
                      <w:lang w:eastAsia="ar-SA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  <w:lang w:eastAsia="ar-SA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ar-SA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Times New Roman" w:ascii="Times New Roman" w:hAnsi="Times New Roman"/>
                      <w:lang w:eastAsia="ar-S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  <w:rFonts w:cs="Times New Roman" w:ascii="Times New Roman" w:hAnsi="Times New Roman"/>
                      <w:lang w:eastAsia="ar-SA"/>
                    </w:rPr>
                    <w:fldChar w:fldCharType="separate"/>
                  </w:r>
                  <w:bookmarkStart w:id="28" w:name="__Fieldmark__12_1575422459"/>
                  <w:bookmarkStart w:id="29" w:name="__Fieldmark__12_1575422459"/>
                  <w:bookmarkEnd w:id="29"/>
                  <w:r/>
                  <w:r>
                    <w:rPr>
                      <w:sz w:val="20"/>
                      <w:szCs w:val="20"/>
                      <w:bCs/>
                      <w:rFonts w:cs="Times New Roman" w:ascii="Times New Roman" w:hAnsi="Times New Roman"/>
                      <w:lang w:eastAsia="ar-SA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ar-SA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ar-SA"/>
        </w:rPr>
        <w:t>LIVELLI DI PROFITTO IN INGRESSO – ARGOMENTI:</w:t>
      </w:r>
    </w:p>
    <w:p>
      <w:pPr>
        <w:pStyle w:val="Normal"/>
        <w:suppressAutoHyphens w:val="true"/>
        <w:autoSpaceDE w:val="false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  <w:t>Le principali macchine semplici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  <w:t>Le sollecitazioni semplici e compost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  <w:t>Le grandezze fondamentali</w:t>
      </w:r>
    </w:p>
    <w:p>
      <w:pPr>
        <w:pStyle w:val="Normal"/>
        <w:suppressAutoHyphens w:val="true"/>
        <w:autoSpaceDE w:val="false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° Livello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&gt; 7,4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° Livello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da 6,5 a 7,4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° Livello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a 5,5 a 6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° Livello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a 4,5 a 5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° Livello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,5&lt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° Livello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lunni N.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lunni N.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lunni N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lunni N.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lunni N. 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lunni N. 2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1" w:leader="none"/>
                <w:tab w:val="right" w:pos="1422" w:leader="none"/>
              </w:tabs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ab/>
              <w:tab/>
              <w:t>46,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rPr>
          <w:rFonts w:ascii="Calibri" w:hAnsi="Calibri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ar-SA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color w:val="000000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shd w:fill="FFFFFF" w:val="clear"/>
                <w:lang w:eastAsia="ar-SA"/>
              </w:rPr>
              <w:t xml:space="preserve">2. QUADRO DEGLI OBIETTIVI DI COMPETENZA 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rPr>
          <w:rFonts w:ascii="Calibri" w:hAnsi="Calibri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70" w:leader="none"/>
        </w:tabs>
        <w:suppressAutoHyphens w:val="true"/>
        <w:autoSpaceDE w:val="false"/>
        <w:rPr>
          <w:rFonts w:ascii="Calibri" w:hAnsi="Calibri" w:eastAsia="Calibri" w:cs="Calibri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u w:val="single"/>
          <w:lang w:eastAsia="ar-SA"/>
        </w:rPr>
        <w:t xml:space="preserve">COMPETENZE DEGLI ASSI CULTURALI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ind w:left="360" w:hanging="0"/>
        <w:rPr>
          <w:rFonts w:ascii="Calibri" w:hAnsi="Calibri" w:eastAsia="Calibri" w:cs="Calibri"/>
          <w:bCs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bCs/>
          <w:i/>
          <w:color w:val="000000"/>
          <w:sz w:val="20"/>
          <w:szCs w:val="20"/>
          <w:lang w:eastAsia="ar-SA"/>
        </w:rPr>
        <w:t xml:space="preserve">      </w:t>
      </w:r>
    </w:p>
    <w:p>
      <w:pPr>
        <w:sectPr>
          <w:headerReference w:type="default" r:id="rId2"/>
          <w:type w:val="nextPage"/>
          <w:pgSz w:w="11906" w:h="16838"/>
          <w:pgMar w:left="851" w:right="72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70" w:leader="none"/>
        </w:tabs>
        <w:suppressAutoHyphens w:val="true"/>
        <w:autoSpaceDE w:val="false"/>
        <w:rPr>
          <w:rFonts w:ascii="Wingdings" w:hAnsi="Wingdings" w:eastAsia="Calibri" w:cs="Wingdings"/>
          <w:b/>
          <w:b/>
          <w:bCs/>
          <w:sz w:val="20"/>
          <w:szCs w:val="20"/>
          <w:lang w:eastAsia="ar-SA"/>
        </w:rPr>
      </w:pPr>
      <w:r>
        <w:rPr>
          <w:rFonts w:eastAsia="Calibri" w:cs="Wingdings" w:ascii="Wingdings" w:hAnsi="Wingdings"/>
          <w:b/>
          <w:bCs/>
          <w:sz w:val="20"/>
          <w:szCs w:val="20"/>
          <w:lang w:eastAsia="ar-SA"/>
        </w:rPr>
        <w:t></w:t>
      </w:r>
      <w:r>
        <w:rPr>
          <w:rFonts w:eastAsia="Calibri" w:cs="Calibri" w:ascii="Calibri" w:hAnsi="Calibri"/>
          <w:b/>
          <w:bCs/>
          <w:sz w:val="20"/>
          <w:szCs w:val="20"/>
          <w:lang w:eastAsia="ar-SA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u w:val="single"/>
          <w:lang w:eastAsia="ar-SA"/>
        </w:rPr>
        <w:t xml:space="preserve">ASSE CULTURALE SCIENTIFICO TECNOLOGICO   </w:t>
      </w:r>
      <w:r>
        <w:rPr>
          <w:rFonts w:eastAsia="Calibri" w:cs="Calibri" w:ascii="Calibri" w:hAnsi="Calibri"/>
          <w:b/>
          <w:bCs/>
          <w:sz w:val="20"/>
          <w:szCs w:val="20"/>
          <w:lang w:eastAsia="ar-SA"/>
        </w:rPr>
        <w:tab/>
        <w:t xml:space="preserve">               </w:t>
      </w:r>
    </w:p>
    <w:p>
      <w:pPr>
        <w:pStyle w:val="Normal"/>
        <w:rPr>
          <w:rFonts w:ascii="Wingdings" w:hAnsi="Wingdings" w:eastAsia="Calibri" w:cs="Wingdings"/>
          <w:b/>
          <w:b/>
          <w:bCs/>
          <w:sz w:val="20"/>
          <w:szCs w:val="20"/>
          <w:lang w:eastAsia="ar-SA"/>
        </w:rPr>
      </w:pPr>
      <w:r>
        <w:rPr>
          <w:rFonts w:eastAsia="Calibri" w:cs="Wingdings" w:ascii="Wingdings" w:hAnsi="Wingdings"/>
          <w:b/>
          <w:bCs/>
          <w:sz w:val="20"/>
          <w:szCs w:val="20"/>
          <w:lang w:eastAsia="ar-SA"/>
        </w:rPr>
      </w:r>
    </w:p>
    <w:tbl>
      <w:tblPr>
        <w:tblW w:w="15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6"/>
        <w:gridCol w:w="6804"/>
        <w:gridCol w:w="3969"/>
        <w:gridCol w:w="2561"/>
        <w:gridCol w:w="12"/>
      </w:tblGrid>
      <w:tr>
        <w:trPr>
          <w:trHeight w:val="479" w:hRule="atLeast"/>
        </w:trPr>
        <w:tc>
          <w:tcPr>
            <w:tcW w:w="1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MAZIONE ANNUALE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Eras Medium ITC" w:hAnsi="Eras Medium ITC" w:cs="Times New Roman"/>
                <w:sz w:val="20"/>
                <w:szCs w:val="20"/>
              </w:rPr>
            </w:pPr>
            <w:r>
              <w:rPr>
                <w:rFonts w:cs="Times New Roman" w:ascii="Eras Medium ITC" w:hAnsi="Eras Medium ITC"/>
                <w:sz w:val="20"/>
                <w:szCs w:val="20"/>
              </w:rPr>
              <w:t>A.S.  2022 /2023</w:t>
            </w:r>
          </w:p>
        </w:tc>
      </w:tr>
      <w:tr>
        <w:trPr>
          <w:trHeight w:val="1113" w:hRule="atLeast"/>
          <w:cantSplit w:val="true"/>
        </w:trPr>
        <w:tc>
          <w:tcPr>
            <w:tcW w:w="246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indirizzo scolastico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MECCANIC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20"/>
              </w:rPr>
              <w:t>DISCIPLINA</w:t>
            </w:r>
          </w:p>
        </w:tc>
        <w:tc>
          <w:tcPr>
            <w:tcW w:w="133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NOLOGIE MECCANICHE E APPLICAZIONI</w:t>
            </w:r>
          </w:p>
        </w:tc>
      </w:tr>
      <w:tr>
        <w:trPr>
          <w:trHeight w:val="464" w:hRule="atLeast"/>
        </w:trPr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DOCENTI</w:t>
            </w:r>
          </w:p>
        </w:tc>
        <w:tc>
          <w:tcPr>
            <w:tcW w:w="133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Giovanni Lamonaca e Copresente</w:t>
            </w:r>
          </w:p>
        </w:tc>
      </w:tr>
      <w:tr>
        <w:trPr>
          <w:trHeight w:val="464" w:hRule="atLeast"/>
        </w:trPr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CLASSE</w:t>
            </w:r>
          </w:p>
        </w:tc>
        <w:tc>
          <w:tcPr>
            <w:tcW w:w="133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 MRA</w:t>
            </w:r>
          </w:p>
        </w:tc>
      </w:tr>
      <w:tr>
        <w:trPr>
          <w:trHeight w:val="4675" w:hRule="atLeast"/>
        </w:trPr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sz w:val="20"/>
              </w:rPr>
            </w:pPr>
            <w:r>
              <w:rPr>
                <w:caps/>
                <w:sz w:val="20"/>
              </w:rPr>
              <w:t xml:space="preserve">RISULTATI DI APPRENDIMENTO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al termine del percorso quinquennale -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>al cui raggiungimento contribuisce la disciplina</w:t>
            </w:r>
          </w:p>
        </w:tc>
        <w:tc>
          <w:tcPr>
            <w:tcW w:w="133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droneggiare l’uso di strumenti tecnologici con  particolare attenzione alla sicurezza nei luoghi di vita e di lavoro, alla tutela della persona, dell’ambiente e del territorio; individuare i problemi attinenti  al  proprio  ambito  di  competenza e impegnarsi  nella  loro  soluzione  collaborando  efficacemente  con  gli  altri;  utilizzare  strategie orientate  al  risultato,  al  lavoro  per  obiettivi  e  alla  necessità  di  assumere  responsabilità  nel  rispetto  dell’etica  e  della  deontologia professionale;  utilizzare le tecnologie  specifiche del  settore e  sapersi  orientare nella  normativa  di  riferimento; riconoscere ed applicare i principi dell’organizzazione, della gestione e del controllo dei diversi processi produttivi assicurando i livelli di qualità richi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544"/>
        <w:gridCol w:w="1226"/>
        <w:gridCol w:w="2705"/>
        <w:gridCol w:w="1679"/>
      </w:tblGrid>
      <w:tr>
        <w:trPr>
          <w:trHeight w:val="751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gomento contenuto nell’UDA pluridisciplinare n° 2  Controllo e manutenzione degli apparati meccanici ed elettronici</w:t>
            </w:r>
          </w:p>
        </w:tc>
      </w:tr>
      <w:tr>
        <w:trPr>
          <w:trHeight w:val="413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Sintesi</w:t>
            </w:r>
            <w:r>
              <w:rPr/>
              <w:t xml:space="preserve"> : Le tipologie di leva e le loro applicazioni, il legame sollecitazione deformazione e le sollecitazioni semplici, le sollecitazioni composte allo scopo di saper proporzionare semplici organi meccanici.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LITA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OLOG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I DI PROVE</w:t>
            </w:r>
          </w:p>
        </w:tc>
      </w:tr>
      <w:tr>
        <w:trPr>
          <w:trHeight w:val="58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dividuare i componenti che costituiscono il sistema e i vari materiali impiegat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nalizzare il valore, i limiti e i rischi delle varie soluzioni tecniche con particolare attenzione  alla sicurezza nei luoghi di vita e di lavo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Valutare e definire i sistemi di carico e il vantaggio delle macchine semplic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Individuare gli effetti di forze e momenti sugli organi meccanici e riconoscere le cause che contribuiscono all’usura, alla fatica e alla rottura degli stess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Le principali macchine semplic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Le sollecitazioni semplici e compos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Esempi alla lavagn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Collegamenti interdisciplinar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Sussidi forniti dai docen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ritte</w:t>
            </w:r>
          </w:p>
          <w:p>
            <w:pPr>
              <w:pStyle w:val="Normal"/>
              <w:rPr/>
            </w:pPr>
            <w:r>
              <w:rPr/>
              <w:t>Oral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544"/>
        <w:gridCol w:w="1226"/>
        <w:gridCol w:w="2705"/>
        <w:gridCol w:w="1679"/>
      </w:tblGrid>
      <w:tr>
        <w:trPr>
          <w:trHeight w:val="751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gomenti Contenuti  nell’UDA pluridisciplinare n° 2 Controllo e manutenzione degli apparati meccanici ed elettronici</w:t>
            </w:r>
          </w:p>
        </w:tc>
      </w:tr>
      <w:tr>
        <w:trPr>
          <w:trHeight w:val="413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2.</w:t>
              <w:tab/>
              <w:t>Installare apparati e impianti, secondo le specifiche tecniche e nel rispetto della normativa di settore.</w:t>
            </w:r>
          </w:p>
        </w:tc>
      </w:tr>
      <w:tr>
        <w:trPr>
          <w:trHeight w:val="896" w:hRule="atLeast"/>
        </w:trPr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Sintesi</w:t>
            </w:r>
            <w:r>
              <w:rPr/>
              <w:t xml:space="preserve"> : Alberi, perni, bronzine, cuscinetti volventi, guarnizioni e tenute. Funzionalità degli alberi e degli assi, calcolare la durate dei cuscinetti e loro scelta, tenuta delle guarnizioni.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LITA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OLOG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I DI PROVE</w:t>
            </w:r>
          </w:p>
        </w:tc>
      </w:tr>
      <w:tr>
        <w:trPr>
          <w:trHeight w:val="300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cegliere i componenti funzionali ai compiti assegnati, gestire il montaggio e la manutenzion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Effettuare il dimen- sionamento degli alberi di trasmissione e loro pern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Scegliere i cuscinetti e valutarne la durat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/>
              </w:rPr>
              <w:t>Scegliere i sopporti più adatti a sos- tenere alberi rotant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Individuare le parti che necessitano di lubrificazio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Scegliere le guar- nizioni e le tenute adat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escrivere gli alberi di trasmissione, gli assi e i relativi perni e sopport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Spiegare la funzionalità delle bronzine e motivare la scelta dei material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escrivere i cuscinetti radenti e volvent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Motivare la lubrificazione delle parti interessate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Collegamenti interdisciplinar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Sussidi forniti dai docenti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ritte</w:t>
            </w:r>
          </w:p>
          <w:p>
            <w:pPr>
              <w:pStyle w:val="Normal"/>
              <w:rPr/>
            </w:pPr>
            <w:r>
              <w:rPr/>
              <w:t>Orali</w:t>
            </w:r>
          </w:p>
          <w:p>
            <w:pPr>
              <w:pStyle w:val="Normal"/>
              <w:rPr/>
            </w:pPr>
            <w:r>
              <w:rPr/>
              <w:t>Relazioni tecni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544"/>
        <w:gridCol w:w="1226"/>
        <w:gridCol w:w="2705"/>
        <w:gridCol w:w="1679"/>
      </w:tblGrid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gomenti contenuti nelle UDA pluridisciplinari  n° 2 Controllo e manutenzione degli apparati meccanici ed elettronici</w:t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4.</w:t>
              <w:tab/>
              <w:t>Collaborare alle attività di verifica, regolazione e collaudo, provvedendo al rilascio della certificazione secondo la normativa in vigore.</w:t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Sintesi</w:t>
            </w:r>
            <w:r>
              <w:rPr/>
              <w:t xml:space="preserve"> : Organi flessibili, Ruote di frizione, Ruote dentate.  Scegliere e proporzionare i diversi tipi di cinghie e ruote dentate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LITA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OLOG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I DI PROVE</w:t>
            </w:r>
          </w:p>
        </w:tc>
      </w:tr>
      <w:tr>
        <w:trPr>
          <w:trHeight w:val="367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cegliere i componenti funzionali ai compiti assegnati, gestire il montaggio e la manuten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imensionare le cinghie in base alle esigenz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Realizzare tras- missioni con l’uso di cinghie, funi e cate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imensionare ruote dentat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Illustrare le carat- teristiche delle cinghi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escrivere le modalità di utilizz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escrivere i campi di utilizzo delle ruote denta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efinire i diversi tipi di ingranagg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Collegamenti interdisciplinar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Sussidi forniti dai docent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ritte</w:t>
            </w:r>
          </w:p>
          <w:p>
            <w:pPr>
              <w:pStyle w:val="Normal"/>
              <w:rPr/>
            </w:pPr>
            <w:r>
              <w:rPr/>
              <w:t>Orali</w:t>
            </w:r>
          </w:p>
          <w:p>
            <w:pPr>
              <w:pStyle w:val="Normal"/>
              <w:rPr/>
            </w:pPr>
            <w:r>
              <w:rPr/>
              <w:t>Relazioni tecnich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544"/>
        <w:gridCol w:w="1226"/>
        <w:gridCol w:w="2705"/>
        <w:gridCol w:w="1679"/>
      </w:tblGrid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gomenti contenuti nell’ UDA n° 4  Transizione digitale negli apparati di automazione</w:t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6.</w:t>
              <w:tab/>
              <w:t>Operare in sicurezza nel rispetto delle norme della salute e sicurezza nei luoghi di lavoro e per la salvaguardia dell'ambiente.</w:t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Sintesi</w:t>
            </w:r>
            <w:r>
              <w:rPr/>
              <w:t xml:space="preserve"> : Tornio manuale e a controllo numerico, Fresatrici manuali e a controllo numerico. G code, parametri di taglio e lavorazioni e gestione fasi, scelta utensili e attrezzature. Normativa di riferimento.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LITA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OLOG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I DI PROVE</w:t>
            </w:r>
          </w:p>
        </w:tc>
      </w:tr>
      <w:tr>
        <w:trPr>
          <w:trHeight w:val="486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tilizzare, attraverso la conoscenza e l’applicazione della normativa sulla sicurezza, strumenti e tecnologie specif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cegliere i parametri di lavorazion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cegliere gli utensil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terpretare i cicli di lavorazion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dividuare i problemi di automazione semplici, scegliere la tecnologia risolutiva e realizzare semplici programmi al CN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8"/>
              </w:rPr>
            </w:pPr>
            <w:r>
              <w:rPr>
                <w:rFonts w:cs="Arial"/>
              </w:rPr>
              <w:t>L e macchine utensili il cui moto di taglio è attribuito all’utensile (trapano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8"/>
              </w:rPr>
            </w:pPr>
            <w:r>
              <w:rPr>
                <w:rFonts w:cs="Arial"/>
              </w:rPr>
              <w:t>Le principali operazioni effettuabili (trapano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Individuare la componentistica utilizzabi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Definire la successione delle fasi da seguire nella soluzione di problemi di automazio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Collegamenti interdisciplinar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idattica laboratori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ritte </w:t>
            </w:r>
          </w:p>
          <w:p>
            <w:pPr>
              <w:pStyle w:val="Normal"/>
              <w:rPr/>
            </w:pPr>
            <w:r>
              <w:rPr/>
              <w:t>Orali</w:t>
            </w:r>
          </w:p>
          <w:p>
            <w:pPr>
              <w:pStyle w:val="Normal"/>
              <w:rPr/>
            </w:pPr>
            <w:r>
              <w:rPr/>
              <w:t>Pratich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118"/>
        <w:gridCol w:w="3544"/>
        <w:gridCol w:w="1226"/>
        <w:gridCol w:w="2705"/>
        <w:gridCol w:w="1679"/>
      </w:tblGrid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neumatica e Oleodinamica</w:t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Sintesi</w:t>
            </w:r>
            <w:r>
              <w:rPr/>
              <w:t xml:space="preserve"> : Circuiti pneumatici ed elettropneumatici - Oleodinamica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ILITA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OLOG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I DI PROVE</w:t>
            </w:r>
          </w:p>
        </w:tc>
      </w:tr>
      <w:tr>
        <w:trPr>
          <w:trHeight w:val="431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rendere, analizzare e interpretare schemi di impian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Leggere e interpretare schemi di circuiti pneumatici ed oleodinamici a logica cablata e programmata. Individuare i problemi di automazione di semplice difficoltà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Individuare la componentistica utilizzabile nell’ambito della logica cablat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Definire la successione delle fasi.</w:t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Lezione fronta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rFonts w:cs="Arial"/>
              </w:rPr>
              <w:t>Collegamenti interdisciplinari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ritte </w:t>
            </w:r>
          </w:p>
          <w:p>
            <w:pPr>
              <w:pStyle w:val="Normal"/>
              <w:rPr/>
            </w:pPr>
            <w:r>
              <w:rPr/>
              <w:t>Oral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333333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333333"/>
          <w:kern w:val="2"/>
          <w:sz w:val="20"/>
          <w:szCs w:val="20"/>
          <w:lang w:eastAsia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  <w:lang w:bidi="it-IT"/>
        </w:rPr>
      </w:pPr>
      <w:r>
        <w:rPr>
          <w:rFonts w:cs="Times New Roman" w:ascii="Times New Roman" w:hAnsi="Times New Roman"/>
          <w:b/>
          <w:color w:val="333333"/>
          <w:kern w:val="2"/>
          <w:sz w:val="20"/>
          <w:szCs w:val="20"/>
          <w:lang w:eastAsia="ar-SA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5"/>
              <w:ind w:right="3459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bidi="it-IT"/>
              </w:rPr>
              <w:t xml:space="preserve">4 - OBIETTIVI MINIMI PER ALLIEVI BES/DSA </w:t>
            </w:r>
          </w:p>
          <w:p>
            <w:pPr>
              <w:pStyle w:val="Normal"/>
              <w:spacing w:lineRule="exact" w:line="205"/>
              <w:ind w:right="3459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0"/>
                <w:szCs w:val="20"/>
                <w:lang w:bidi="it-IT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0"/>
                <w:szCs w:val="20"/>
                <w:lang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exact" w:line="182" w:before="0" w:after="200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  <w:lang w:bidi="it-IT"/>
              </w:rPr>
              <w:t xml:space="preserve">Avere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rispetto di se e degli</w:t>
            </w:r>
            <w:r>
              <w:rPr>
                <w:rFonts w:cs="Times New Roman" w:ascii="Times New Roman" w:hAnsi="Times New Roman"/>
                <w:spacing w:val="5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Rispettare le regole più elementari della buona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Saper ascoltare l’altro. Collaborare con i</w:t>
            </w:r>
            <w:r>
              <w:rPr>
                <w:rFonts w:cs="Times New Roman" w:ascii="Times New Roman" w:hAnsi="Times New Roman"/>
                <w:spacing w:val="-3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exact" w:line="173" w:before="8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Imparare a intervenire nel momento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exact" w:line="182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Acquisire termini e convenzioni proprie della</w:t>
            </w:r>
            <w:r>
              <w:rPr>
                <w:rFonts w:cs="Times New Roman" w:ascii="Times New Roman" w:hAnsi="Times New Roman"/>
                <w:spacing w:val="-3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Prendere sicurezza di se nell’ambito della disciplina e della futura</w:t>
            </w:r>
            <w:r>
              <w:rPr>
                <w:rFonts w:cs="Times New Roman" w:ascii="Times New Roman" w:hAnsi="Times New Roman"/>
                <w:spacing w:val="29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Saper coordinare il proprio lavoro sequenzialmente e in maniera</w:t>
            </w:r>
            <w:r>
              <w:rPr>
                <w:rFonts w:cs="Times New Roman" w:ascii="Times New Roman" w:hAnsi="Times New Roman"/>
                <w:spacing w:val="-7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exact" w:line="173" w:before="8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Collaborare con il</w:t>
            </w:r>
            <w:r>
              <w:rPr>
                <w:rFonts w:cs="Times New Roman" w:ascii="Times New Roman" w:hAnsi="Times New Roman"/>
                <w:spacing w:val="-2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exact" w:line="182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Portare sempre il materiale necessario (divisa completa, libro - ricettario,</w:t>
            </w:r>
            <w:r>
              <w:rPr>
                <w:rFonts w:cs="Times New Roman" w:ascii="Times New Roman" w:hAnsi="Times New Roman"/>
                <w:spacing w:val="-14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Utilizzare in modo appropriato gli strumenti di</w:t>
            </w:r>
            <w:r>
              <w:rPr>
                <w:rFonts w:cs="Times New Roman" w:ascii="Times New Roman" w:hAnsi="Times New Roman"/>
                <w:spacing w:val="-2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Mantenere in ordine e pulita la propria postazione di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Portare avanti e a termine individualmente e/o in gruppo un lavoro</w:t>
            </w:r>
            <w:r>
              <w:rPr>
                <w:rFonts w:cs="Times New Roman" w:ascii="Times New Roman" w:hAnsi="Times New Roman"/>
                <w:spacing w:val="-10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auto" w:line="276" w:before="8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Coordinare il lavoro pratico con il proprio</w:t>
            </w:r>
            <w:r>
              <w:rPr>
                <w:rFonts w:cs="Times New Roman" w:ascii="Times New Roman" w:hAnsi="Times New Roman"/>
                <w:spacing w:val="-2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grupp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true"/>
              <w:spacing w:lineRule="exact" w:line="173" w:before="8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Organizzare e tenere in ordine costantemente il proprio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  <w:lang w:bidi="it-IT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bidi="it-IT"/>
              </w:rPr>
              <w:t>ricettario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333333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333333"/>
          <w:kern w:val="2"/>
          <w:sz w:val="20"/>
          <w:szCs w:val="20"/>
          <w:lang w:eastAsia="ar-SA"/>
        </w:rPr>
        <w:t xml:space="preserve">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333333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333333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333333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333333"/>
          <w:kern w:val="2"/>
          <w:sz w:val="20"/>
          <w:szCs w:val="20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ind w:left="1134" w:right="1134" w:hanging="0"/>
        <w:jc w:val="center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ar-SA"/>
        </w:rPr>
        <w:t>7 - Valutazione e verifica</w:t>
      </w:r>
    </w:p>
    <w:p>
      <w:pPr>
        <w:pStyle w:val="Normal"/>
        <w:suppressAutoHyphens w:val="true"/>
        <w:spacing w:lineRule="auto" w:line="276"/>
        <w:ind w:left="786" w:hanging="0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ind w:left="1418" w:right="1418" w:hanging="0"/>
        <w:jc w:val="center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ind w:left="1418" w:right="1418" w:hanging="0"/>
        <w:jc w:val="center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ar-SA"/>
        </w:rPr>
        <w:t>7.1 – Strumenti di verifica</w:t>
      </w:r>
    </w:p>
    <w:p>
      <w:pPr>
        <w:pStyle w:val="Normal"/>
        <w:suppressAutoHyphens w:val="true"/>
        <w:spacing w:before="0" w:after="120"/>
        <w:ind w:left="720" w:hanging="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Prove autentiche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Prova esperta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Analisi del testo legislativo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Prove pratiche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Esercitazioni di gruppo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Verifiche scritte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30" w:name="__Fieldmark__13_1575422459"/>
      <w:bookmarkStart w:id="31" w:name="__Fieldmark__13_1575422459"/>
      <w:bookmarkEnd w:id="31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Quesiti 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32" w:name="__Fieldmark__14_1575422459"/>
      <w:bookmarkStart w:id="33" w:name="__Fieldmark__14_1575422459"/>
      <w:bookmarkEnd w:id="33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Vero/falso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34" w:name="__Fieldmark__15_1575422459"/>
      <w:bookmarkStart w:id="35" w:name="__Fieldmark__15_1575422459"/>
      <w:bookmarkEnd w:id="35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Scelta multipla 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36" w:name="__Fieldmark__16_1575422459"/>
      <w:bookmarkStart w:id="37" w:name="__Fieldmark__16_1575422459"/>
      <w:bookmarkEnd w:id="37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Completamento 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38" w:name="__Fieldmark__17_1575422459"/>
      <w:bookmarkStart w:id="39" w:name="__Fieldmark__17_1575422459"/>
      <w:bookmarkEnd w:id="39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Libero 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40" w:name="__Fieldmark__18_1575422459"/>
      <w:bookmarkStart w:id="41" w:name="__Fieldmark__18_1575422459"/>
      <w:bookmarkEnd w:id="41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Restituzione elaborati corretti/feedback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42" w:name="__Fieldmark__19_1575422459"/>
      <w:bookmarkStart w:id="43" w:name="__Fieldmark__19_1575422459"/>
      <w:bookmarkEnd w:id="43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Test on line (Google Moduli, Altro)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44" w:name="__Fieldmark__20_1575422459"/>
      <w:bookmarkStart w:id="45" w:name="__Fieldmark__20_1575422459"/>
      <w:bookmarkEnd w:id="45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App didattiche (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  <w:lang w:eastAsia="ar-SA"/>
        </w:rPr>
        <w:t>Geogebra, Coogle, Kahoot, Padlet..altro)</w:t>
      </w:r>
    </w:p>
    <w:p>
      <w:pPr>
        <w:pStyle w:val="Normal"/>
        <w:suppressAutoHyphens w:val="true"/>
        <w:spacing w:lineRule="atLeast" w:line="100"/>
        <w:rPr/>
      </w:pPr>
      <w:bookmarkStart w:id="46" w:name="Testo10"/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47" w:name="__Fieldmark__21_1575422459"/>
      <w:bookmarkStart w:id="48" w:name="__Fieldmark__21_1575422459"/>
      <w:bookmarkEnd w:id="48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Presentazioni (PPT, Relazioni, Altro)</w:t>
        <w:tab/>
        <w:t xml:space="preserve">  </w:t>
      </w:r>
      <w:bookmarkEnd w:id="46"/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uppressAutoHyphens w:val="true"/>
        <w:spacing w:lineRule="atLeast" w:line="100"/>
        <w:rPr/>
      </w:pPr>
      <w:bookmarkStart w:id="50" w:name="Testo12"/>
      <w:bookmarkEnd w:id="50"/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b/>
          <w:szCs w:val="20"/>
          <w:rFonts w:cs="Times New Roman" w:ascii="Times New Roman" w:hAnsi="Times New Roman"/>
          <w:lang w:eastAsia="ar-SA"/>
        </w:rPr>
        <w:fldChar w:fldCharType="separate"/>
      </w:r>
      <w:bookmarkStart w:id="51" w:name="__Fieldmark__22_1575422459"/>
      <w:bookmarkStart w:id="52" w:name="__Fieldmark__22_1575422459"/>
      <w:bookmarkEnd w:id="52"/>
      <w:r>
        <w:rPr>
          <w:rFonts w:cs="Times New Roman" w:ascii="Times New Roman" w:hAnsi="Times New Roman"/>
          <w:b/>
          <w:sz w:val="20"/>
          <w:szCs w:val="20"/>
          <w:lang w:eastAsia="ar-SA"/>
        </w:rPr>
      </w:r>
      <w:r>
        <w:rPr>
          <w:sz w:val="20"/>
          <w:b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Laboratori virtuali   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bCs/>
          <w:rFonts w:cs="Times New Roman" w:ascii="Times New Roman" w:hAnsi="Times New Roman"/>
          <w:lang w:eastAsia="ar-SA"/>
        </w:rPr>
        <w:fldChar w:fldCharType="separate"/>
      </w:r>
      <w:bookmarkStart w:id="53" w:name="__Fieldmark__23_1575422459"/>
      <w:bookmarkStart w:id="54" w:name="__Fieldmark__23_1575422459"/>
      <w:bookmarkEnd w:id="54"/>
      <w:r>
        <w:rPr>
          <w:rFonts w:cs="Times New Roman" w:ascii="Times New Roman" w:hAnsi="Times New Roman"/>
          <w:bCs/>
          <w:sz w:val="20"/>
          <w:szCs w:val="20"/>
          <w:lang w:eastAsia="ar-SA"/>
        </w:rPr>
      </w:r>
      <w:r>
        <w:rPr>
          <w:sz w:val="20"/>
          <w:szCs w:val="20"/>
          <w:bCs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 w:before="240" w:after="60"/>
        <w:rPr>
          <w:rFonts w:ascii="Times New Roman" w:hAnsi="Times New Roman" w:cs="Times New Roman"/>
          <w:sz w:val="20"/>
          <w:szCs w:val="20"/>
          <w:lang w:eastAsia="ar-SA"/>
        </w:rPr>
      </w:pPr>
      <w:bookmarkStart w:id="56" w:name="Testo19"/>
      <w:bookmarkStart w:id="57" w:name="Testo18"/>
      <w:bookmarkEnd w:id="56"/>
      <w:bookmarkEnd w:id="57"/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Verifiche orali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58" w:name="Controllo33"/>
      <w:bookmarkStart w:id="59" w:name="__Fieldmark__24_1575422459"/>
      <w:bookmarkStart w:id="60" w:name="__Fieldmark__24_1575422459"/>
      <w:bookmarkEnd w:id="58"/>
      <w:bookmarkEnd w:id="60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Interrogazione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61" w:name="__Fieldmark__25_1575422459"/>
      <w:bookmarkStart w:id="62" w:name="__Fieldmark__25_1575422459"/>
      <w:bookmarkEnd w:id="62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Intervento 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63" w:name="__Fieldmark__26_1575422459"/>
      <w:bookmarkStart w:id="64" w:name="__Fieldmark__26_1575422459"/>
      <w:bookmarkEnd w:id="64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Dialogo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65" w:name="__Fieldmark__27_1575422459"/>
      <w:bookmarkStart w:id="66" w:name="__Fieldmark__27_1575422459"/>
      <w:bookmarkEnd w:id="66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Discussione 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separate"/>
      </w:r>
      <w:bookmarkStart w:id="67" w:name="__Fieldmark__28_1575422459"/>
      <w:bookmarkStart w:id="68" w:name="__Fieldmark__28_1575422459"/>
      <w:bookmarkEnd w:id="68"/>
      <w:r>
        <w:rPr>
          <w:rFonts w:cs="Times New Roman" w:ascii="Times New Roman" w:hAnsi="Times New Roman"/>
          <w:sz w:val="20"/>
          <w:szCs w:val="20"/>
          <w:lang w:eastAsia="ar-SA"/>
        </w:rPr>
      </w:r>
      <w:r>
        <w:rPr>
          <w:sz w:val="20"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Ascolto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imes New Roman" w:ascii="Times New Roman" w:hAnsi="Times New Roman"/>
          <w:lang w:eastAsia="ar-SA"/>
        </w:rPr>
        <w:instrText xml:space="preserve"> FORMCHECKBOX </w:instrText>
      </w:r>
      <w:r>
        <w:rPr>
          <w:sz w:val="20"/>
          <w:b/>
          <w:szCs w:val="20"/>
          <w:rFonts w:cs="Times New Roman" w:ascii="Times New Roman" w:hAnsi="Times New Roman"/>
          <w:lang w:eastAsia="ar-SA"/>
        </w:rPr>
        <w:fldChar w:fldCharType="separate"/>
      </w:r>
      <w:bookmarkStart w:id="69" w:name="__Fieldmark__29_1575422459"/>
      <w:bookmarkStart w:id="70" w:name="__Fieldmark__29_1575422459"/>
      <w:bookmarkEnd w:id="70"/>
      <w:r>
        <w:rPr>
          <w:rFonts w:cs="Times New Roman" w:ascii="Times New Roman" w:hAnsi="Times New Roman"/>
          <w:b/>
          <w:sz w:val="20"/>
          <w:szCs w:val="20"/>
          <w:lang w:eastAsia="ar-SA"/>
        </w:rPr>
      </w:r>
      <w:r>
        <w:rPr>
          <w:sz w:val="20"/>
          <w:b/>
          <w:szCs w:val="20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 Altro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ind w:right="1418" w:hanging="0"/>
        <w:jc w:val="center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ar-SA"/>
        </w:rPr>
        <w:t>8 – Rubriche valutative degli apprendiment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 w:before="120" w:after="165"/>
        <w:jc w:val="both"/>
        <w:rPr>
          <w:rFonts w:ascii="Times New Roman" w:hAnsi="Times New Roman" w:eastAsia="Calibri" w:cs="Times New Roman"/>
          <w:bCs/>
          <w:kern w:val="2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Cs/>
          <w:kern w:val="2"/>
          <w:sz w:val="20"/>
          <w:szCs w:val="20"/>
          <w:lang w:eastAsia="ar-SA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03"/>
        <w:gridCol w:w="2116"/>
        <w:gridCol w:w="2108"/>
        <w:gridCol w:w="2130"/>
      </w:tblGrid>
      <w:tr>
        <w:trPr>
          <w:trHeight w:val="56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ompetenza n.1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CI-1 Analizzare e interpretare schemi di apparati, impianti e dispositivi predisponendo le attivit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noscenze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Norme e tecniche di rappresentazione grafica di apparati, impianti e dispositivi di moderata complessità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Rappresentazione esecutiva di apparati, impianti e dispositivi di moderata complessità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Schemi logici e funzionali di apparati e impianti, di circuiti elettrici, elettronici e fluidici di moderata complessità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Funzionalità delle apparecchiature, dei dispositivi e dei componenti di interesse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Tecniche di ricerca e archiviazione di documentazione tecnica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ndicatori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ivelli di padronanza</w:t>
            </w:r>
          </w:p>
        </w:tc>
      </w:tr>
      <w:tr>
        <w:trPr>
          <w:trHeight w:val="3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 PARZIAL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BAS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INTERMEDI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. AVANZATO</w:t>
            </w:r>
          </w:p>
        </w:tc>
      </w:tr>
      <w:tr>
        <w:trPr>
          <w:trHeight w:val="7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Realizzare e interpretare disegni e schemi di particolari meccanici, attrezzature, dispositivi e impianti di moderata complessità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Interpretare le condizioni di funzionamento di impianti di moderata complessità indicate in schemi e disegni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Individuare componenti, strumenti e attrezzature di apparati, impianti e dispositivi di moderata complessità con le caratteristiche adeguate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Reperire e archiviare la documentazione tecnica di interesse relativa a schemi di apparati e impianti di moderata complessità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Consultare i manuali tecnici di riferimento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 soltanto se guidato mostrando di frammentarie conoscenze e abilità essenziali e di saper mediocremente applicare regole e procedure fondamentali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 modo lacunoso Vi sono le parti e le informazioni di base pertinenti a sviluppare la consegna degli elaborati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, mostrando di possedere conoscenze e abilità essenziali e di saper applicare regole e procedure fondamentali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Vi sono le parti e le informazioni di base pertinenti a sviluppare la consegna degli elaborati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in situazioni anche nuove, compie scelte consapevoli mostrando di saper utilizzare le conoscenze e le abilità acquisite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Gli elaborati contengono tutte le parti e le informazioni utili e pertinenti collegate tra di lor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E’ funzionale con parametri di piena accettabilit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complessi in situazioni anche non note, mostrando padronanza dell’uso delle conoscenze e delle abilità; propone e sostiene le proprie opinioni e assume in modo responsabile decisioni consapevoli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contiene tutte le parti e le informazioni utili e pertinenti, anche quelle ricavabili da una propria ricerca personale e le collega tra di loro in forma organica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è eccellente dal punto di vista della funzionalità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rial Unicode MS" w:cs="Arial Unicode MS"/>
          <w:b/>
          <w:b/>
          <w:bCs/>
          <w:kern w:val="2"/>
          <w:sz w:val="8"/>
          <w:szCs w:val="8"/>
          <w:lang w:eastAsia="zh-CN" w:bidi="hi-IN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8"/>
          <w:szCs w:val="8"/>
          <w:lang w:eastAsia="zh-CN" w:bidi="hi-IN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03"/>
        <w:gridCol w:w="2116"/>
        <w:gridCol w:w="2108"/>
        <w:gridCol w:w="2130"/>
      </w:tblGrid>
      <w:tr>
        <w:trPr>
          <w:trHeight w:val="470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ompetenza n.2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CI-2 Installare apparati e impianti, secondo le specifiche tecniche e nel rispetto della normativa di settore.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noscenze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Materiali, attrezzi e strumenti di lavoro specifici dei settori meccanico, elettrico, elettronico, termico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Procedure operative di assemblaggio di varie tipologie di componenti e apparecchiature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Procedure operative per la realizzazione di apparati e impianti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Caratteristiche d’impiego dei componenti elettrici, elettronici, meccanici e fluidici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Dispositivi ausiliari e di bordo per la misura delle grandezze principali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Tecniche e tipologie di saldatura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Riferimenti normative di settore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ndicatori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ivelli di padronanza</w:t>
            </w:r>
          </w:p>
        </w:tc>
      </w:tr>
      <w:tr>
        <w:trPr>
          <w:trHeight w:val="3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 PARZIAL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BAS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INTERMEDI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. AVANZATO</w:t>
            </w:r>
          </w:p>
        </w:tc>
      </w:tr>
      <w:tr>
        <w:trPr>
          <w:trHeight w:val="7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Scegliere materiali, attrezzi e strumenti di lavoro necessari alle diverse fasi di attività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Studiare componenti meccanici, pneumatici, oleodinamici elettrici ed elettronici, attraverso la lettura guidata di schemi e disegni e nel rispetto della normativa di settore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Studiare apparati e impianti secondo le indicazioni ricevute, nel rispetto della normativa di settore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 soltanto se guidato mostrando di frammentarie conoscenze e abilità essenziali e di saper mediocremente applicare regole e procedure fondamentali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 modo lacunoso Vi sono le parti e le informazioni di base pertinenti a sviluppare la consegna degli elaborati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, mostrando di possedere conoscenze e abilità essenziali e di saper applicare regole e procedure fondamentali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Vi sono le parti e le informazioni di base pertinenti a sviluppare la consegna degli elaborati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in situazioni anche nuove, compie scelte consapevoli mostrando di saper utilizzare le conoscenze e le abilità acquisite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Gli elaborati contengono tutte le parti e le informazioni utili e pertinenti collegate tra di lor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E’ funzionale con parametri di piena accettabilit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complessi in situazioni anche non note, mostrando padronanza dell’uso delle conoscenze e delle abilità; propone e sostiene le proprie opinioni e assume in modo responsabile decisioni consapevoli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contiene tutte le parti e le informazioni utili e pertinenti, anche quelle ricavabili da una propria ricerca personale e le collega tra di loro in forma organica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è eccellente dal punto di vista della funzionalità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rial Unicode MS" w:cs="Arial Unicode MS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18"/>
          <w:szCs w:val="18"/>
          <w:lang w:eastAsia="zh-CN" w:bidi="hi-IN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66"/>
        <w:gridCol w:w="1987"/>
        <w:gridCol w:w="1978"/>
        <w:gridCol w:w="2443"/>
      </w:tblGrid>
      <w:tr>
        <w:trPr>
          <w:trHeight w:val="688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ompetenza n.3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CI-3 Eseguire, le attività di assistenza tecnica e manutenzione ordinaria e straordinaria, di semplici parti di veicoli a motore ed assimilati , individuando eventuali guasti o anomalie, ripristinandone la funzionalità e la conformità in base alle specifiche tecniche, alla normativa sulla sicurezza degli utenti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ar-SA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noscenze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Procedure e tecniche standard di manutenzione ordinaria e straordinaria e compilazione dei documenti che accompagnano la stessa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Struttura e funzionamento di semplici macchine, impianti e apparati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Procedure operative di smontaggio, sostituzione e ripristino di semplici apparecchiature e impianti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Misure di protezione e prevenzione per la tutela della salute e sicurezza nei luoghi di lavoro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Lessico di settore (anche in lingua inglese).</w:t>
            </w:r>
          </w:p>
        </w:tc>
      </w:tr>
      <w:tr>
        <w:trPr>
          <w:trHeight w:val="2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ndicatori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ivelli di padronanza</w:t>
            </w:r>
          </w:p>
        </w:tc>
      </w:tr>
      <w:tr>
        <w:trPr>
          <w:trHeight w:val="33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 PARZIAL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BAS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INTERMEDI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. AVANZATO</w:t>
            </w:r>
          </w:p>
        </w:tc>
      </w:tr>
      <w:tr>
        <w:trPr>
          <w:trHeight w:val="13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Reperire la documentazione tecnica per ricavare le informazioni relative agli interventi di manutenzione dalla documentazione a corredo della macchina/ impianto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Controllare e ripristinare, durante il ciclo di vita di semplici apparati e degli impianti, la conformità del loro funzionamento alle specifiche tecniche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Applicare procedure e tecniche standard di manutenzione ordinaria e straordinaria di semplici apparati e impianti nel rispetto della normativa sulla sicurezza degli utenti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 soltanto se guidato mostrando di frammentarie conoscenze e abilità essenziali e di saper mediocremente applicare regole e procedure fondamentali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 modo lacunoso Vi sono le parti e le informazioni di base pertinenti a sviluppare la consegna degli elaborati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, mostrando di possedere conoscenze e abilità essenziali e di saper applicare regole e procedure fondamentali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Vi sono le parti e le informazioni di base pertinenti a sviluppare la consegna degli elaborati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in situazioni anche nuove, compie scelte consapevoli mostrando di saper utilizzare le conoscenze e le abilità acquisite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Gli elaborati contengono tutte le parti e le informazioni utili e pertinenti collegate tra di lor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E’ funzionale con parametri di piena accettabilit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complessi in situazioni anche non note, mostrando padronanza dell’uso delle conoscenze e delle abilità; propone e sostiene le proprie opinioni e assume in modo responsabile decisioni consapevoli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contiene tutte le parti e le informazioni utili e pertinenti, anche quelle ricavabili da una propria ricerca personale e le collega tra di loro in forma organica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è eccellente dal punto di vista della funzionalità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rial Unicode MS" w:cs="Arial Unicode MS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18"/>
          <w:szCs w:val="18"/>
          <w:lang w:eastAsia="zh-CN" w:bidi="hi-IN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03"/>
        <w:gridCol w:w="2116"/>
        <w:gridCol w:w="2108"/>
        <w:gridCol w:w="2130"/>
      </w:tblGrid>
      <w:tr>
        <w:trPr>
          <w:trHeight w:val="417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etenza n.4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CI-4 Collaborare alle attività di verifica, regolazione e collaudo, provvedendo al rilascio della certificazione secondo la normativa in vigore.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noscenze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Principi di funzionamento, tipologie e caratteristiche degli strumenti di misura e loro utilizzo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Misure di grandezze tecnologiche. Registri di manutenzione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Software per la realizzazione di grafici e tabelle.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ndicatori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ivelli di padronanza</w:t>
            </w:r>
          </w:p>
        </w:tc>
      </w:tr>
      <w:tr>
        <w:trPr>
          <w:trHeight w:val="3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 PARZIAL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BAS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INTERMEDI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. AVANZATO</w:t>
            </w:r>
          </w:p>
        </w:tc>
      </w:tr>
      <w:tr>
        <w:trPr>
          <w:trHeight w:val="7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Applicare procedure di verifica del funzionamento dei dispositivi, apparati impianti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Compilare registri di manutenzione e degli interventi effettuati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Cogliere i principi di funzionamento e le condizioni di impiego dei principali strumenti di misura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Configurare e tarare gli strumenti di misura e controllo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Presentare i risultati delle misure su grafici e tabelle anche con supporti informatici.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 soltanto se guidato mostrando di frammentarie conoscenze e abilità essenziali e di saper mediocremente applicare regole e procedure fondamentali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 modo lacunoso Vi sono le parti e le informazioni di base pertinenti a sviluppare la consegna degli elaborati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, mostrando di possedere conoscenze e abilità essenziali e di saper applicare regole e procedure fondamentali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Vi sono le parti e le informazioni di base pertinenti a sviluppare la consegna degli elaborati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in situazioni anche nuove, compie scelte consapevoli mostrando di saper utilizzare le conoscenze e le abilità acquisite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Gli elaborati contengono tutte le parti e le informazioni utili e pertinenti collegate tra di lor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E’ funzionale con parametri di piena accettabilit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complessi in situazioni anche non note, mostrando padronanza dell’uso delle conoscenze e delle abilità; propone e sostiene le proprie opinioni e assume in modo responsabile decisioni consapevoli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contiene tutte le parti e le informazioni utili e pertinenti, anche quelle ricavabili da una propria ricerca personale e le collega tra di loro in forma organica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è eccellente dal punto di vista della funzionalità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rial Unicode MS" w:cs="Arial Unicode MS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18"/>
          <w:szCs w:val="18"/>
          <w:lang w:eastAsia="zh-CN" w:bidi="hi-IN"/>
        </w:rPr>
      </w:r>
      <w:r>
        <w:br w:type="page"/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rial Unicode MS" w:cs="Arial Unicode MS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18"/>
          <w:szCs w:val="18"/>
          <w:lang w:eastAsia="zh-CN" w:bidi="hi-IN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03"/>
        <w:gridCol w:w="2116"/>
        <w:gridCol w:w="2108"/>
        <w:gridCol w:w="2130"/>
      </w:tblGrid>
      <w:tr>
        <w:trPr>
          <w:trHeight w:val="705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etenza n.5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CI-5 Gestire le scorte di magazzino, curando il processo di approvvigionamento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noscenze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Ciclo di vita del prodotto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Tipologie di guasto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>Concetti di affidabilità e manutenibilità.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ndicatori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ivelli di padronanza</w:t>
            </w:r>
          </w:p>
        </w:tc>
      </w:tr>
      <w:tr>
        <w:trPr>
          <w:trHeight w:val="3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 PARZIAL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BAS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INTERMEDI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. AVANZATO</w:t>
            </w:r>
          </w:p>
        </w:tc>
      </w:tr>
      <w:tr>
        <w:trPr>
          <w:trHeight w:val="7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Identificare le parti di un semplice apparato o impianto che necessitano di manutenzione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Rilevare i livelli di consumo e il fabbisogno delle parti di ricambio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 soltanto se guidato mostrando di frammentarie conoscenze e abilità essenziali e di saper mediocremente applicare regole e procedure fondamentali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 modo lacunoso Vi sono le parti e le informazioni di base pertinenti a sviluppare la consegna degli elaborati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, mostrando di possedere conoscenze e abilità essenziali e di saper applicare regole e procedure fondamentali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Vi sono le parti e le informazioni di base pertinenti a sviluppare la consegna degli elaborati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in situazioni anche nuove, compie scelte consapevoli mostrando di saper utilizzare le conoscenze e le abilità acquisite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Gli elaborati contengono tutte le parti e le informazioni utili e pertinenti collegate tra di lor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E’ funzionale con parametri di piena accettabilit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complessi in situazioni anche non note, mostrando padronanza dell’uso delle conoscenze e delle abilità; propone e sostiene le proprie opinioni e assume in modo responsabile decisioni consapevoli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contiene tutte le parti e le informazioni utili e pertinenti, anche quelle ricavabili da una propria ricerca personale e le collega tra di loro in forma organica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è eccellente dal punto di vista della funzionalità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rial Unicode MS" w:cs="Arial Unicode MS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18"/>
          <w:szCs w:val="18"/>
          <w:lang w:eastAsia="zh-CN" w:bidi="hi-IN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03"/>
        <w:gridCol w:w="2116"/>
        <w:gridCol w:w="2108"/>
        <w:gridCol w:w="2130"/>
      </w:tblGrid>
      <w:tr>
        <w:trPr>
          <w:trHeight w:val="705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etenza n.6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CI-6 Operare in sicurezza nel rispetto delle norme della salute e sicurezza nei luoghi di lavoro e per la salvaguardia dell'ambiente.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noscenze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ind w:left="78" w:hanging="78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ar-SA"/>
              </w:rPr>
              <w:t>Rischi – Antinfortunistica in ambienti di lavoro – Normativa macchine.</w:t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ndicatori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ivelli di padronanza</w:t>
            </w:r>
          </w:p>
        </w:tc>
      </w:tr>
      <w:tr>
        <w:trPr>
          <w:trHeight w:val="3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 PARZIAL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BAS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INTERMEDI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. AVANZATO</w:t>
            </w:r>
          </w:p>
        </w:tc>
      </w:tr>
      <w:tr>
        <w:trPr>
          <w:trHeight w:val="7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 xml:space="preserve">Identificare le parti di un semplice apparato o impianto che necessitano di manutenzione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Rilevare i livelli di consumo e il fabbisogno delle parti di ricambio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 soltanto se guidato mostrando di frammentarie conoscenze e abilità essenziali e di saper mediocremente applicare regole e procedure fondamentali.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 modo lacunoso Vi sono le parti e le informazioni di base pertinenti a sviluppare la consegna degli elaborati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Svolge compiti in situazioni semplici e note, mostrando di possedere conoscenze e abilità essenziali e di saper applicare regole e procedure fondamentali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Vi sono le parti e le informazioni di base pertinenti a sviluppare la consegna degli elaborati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in situazioni anche nuove, compie scelte consapevoli mostrando di saper utilizzare le conoscenze e le abilità acquisite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Gli elaborati contengono tutte le parti e le informazioni utili e pertinenti collegate tra di lor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E’ funzionale con parametri di piena accettabilit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Svolge compiti e risolve problemi complessi in situazioni anche non note, mostrando padronanza dell’uso delle conoscenze e delle abilità; propone e sostiene le proprie opinioni e assume in modo responsabile decisioni consapevoli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contiene tutte le parti e le informazioni utili e pertinenti, anche quelle ricavabili da una propria ricerca personale e le collega tra di loro in forma organica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l prodotto è eccellente dal punto di vista della funzionalità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Arial Unicode MS" w:cs="Arial Unicode MS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before="0" w:after="120"/>
        <w:ind w:left="720" w:hanging="0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0"/>
          <w:szCs w:val="20"/>
          <w:lang w:eastAsia="ar-SA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ar-SA" w:bidi="hi-IN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caps/>
                <w:kern w:val="2"/>
                <w:sz w:val="20"/>
                <w:szCs w:val="20"/>
                <w:lang w:eastAsia="ar-SA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left="720" w:hanging="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highlight w:val="yellow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fa-IR" w:bidi="fa-IR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highlight w:val="yellow"/>
                <w:lang w:val="de-DE" w:eastAsia="fa-IR" w:bidi="fa-IR"/>
              </w:rPr>
              <w:t>d’ingress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highlight w:val="yellow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highlight w:val="yellow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tLeast" w:line="100"/>
              <w:ind w:left="359" w:right="1843" w:hanging="28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ar-SA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left="360" w:hanging="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tLeast" w:line="10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tLeast" w:line="1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eastAsia="ar-SA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uppressAutoHyphens w:val="true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DATA novembre 202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FIRMA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>Ing. Giovanni Lamonac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>E Copresent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sectPr>
      <w:headerReference w:type="default" r:id="rId4"/>
      <w:type w:val="nextPage"/>
      <w:pgSz w:w="11906" w:h="16838"/>
      <w:pgMar w:left="851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"/>
      <w:gridCol w:w="6129"/>
      <w:gridCol w:w="2801"/>
      <w:gridCol w:w="1409"/>
    </w:tblGrid>
    <w:tr>
      <w:trPr>
        <w:trHeight w:val="223" w:hRule="atLeast"/>
        <w:cantSplit w:val="true"/>
      </w:trPr>
      <w:tc>
        <w:tcPr>
          <w:tcW w:w="8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9240520</wp:posOffset>
                    </wp:positionH>
                    <wp:positionV relativeFrom="page">
                      <wp:posOffset>4089400</wp:posOffset>
                    </wp:positionV>
                    <wp:extent cx="2183765" cy="5200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819" w:leader="none"/>
                                    <w:tab w:val="right" w:pos="9638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ar-SA"/>
                                  </w:rPr>
                                  <w:t>Pagina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727.6pt;margin-top:322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ar-SA"/>
                            </w:rPr>
                            <w:t>Pagina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1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>
              <w:b/>
              <w:b/>
            </w:rPr>
          </w:pPr>
          <w:r>
            <w:rPr>
              <w:b/>
              <w:bCs/>
              <w:caps/>
            </w:rPr>
            <w:t>Istituto di Istruzione Superiore “E. Ferrari”</w:t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Anno scolastico 2022 - 2023</w:t>
          </w:r>
        </w:p>
      </w:tc>
      <w:tc>
        <w:tcPr>
          <w:tcW w:w="1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"/>
      <w:gridCol w:w="6129"/>
      <w:gridCol w:w="2801"/>
      <w:gridCol w:w="1409"/>
    </w:tblGrid>
    <w:tr>
      <w:trPr>
        <w:trHeight w:val="223" w:hRule="atLeast"/>
        <w:cantSplit w:val="true"/>
      </w:trPr>
      <w:tc>
        <w:tcPr>
          <w:tcW w:w="8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9240520</wp:posOffset>
                    </wp:positionH>
                    <wp:positionV relativeFrom="page">
                      <wp:posOffset>4089400</wp:posOffset>
                    </wp:positionV>
                    <wp:extent cx="2183765" cy="52006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819" w:leader="none"/>
                                    <w:tab w:val="right" w:pos="9638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ar-SA"/>
                                  </w:rPr>
                                  <w:t>Pagina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727.6pt;margin-top:322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ar-SA"/>
                            </w:rPr>
                            <w:t>Pagina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1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/>
          </w:pPr>
          <w:r>
            <w:rPr>
              <w:b/>
              <w:bCs/>
              <w:caps/>
            </w:rPr>
            <w:t>Istituto di Istruzione Superiore “E. Ferrari”</w:t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/>
          </w:pPr>
          <w:r>
            <w:rPr>
              <w:sz w:val="20"/>
              <w:szCs w:val="20"/>
            </w:rPr>
            <w:t>Anno scolastico 2022 - 2023</w:t>
          </w:r>
        </w:p>
      </w:tc>
      <w:tc>
        <w:tcPr>
          <w:tcW w:w="1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"/>
      <w:gridCol w:w="6129"/>
      <w:gridCol w:w="2801"/>
      <w:gridCol w:w="1409"/>
    </w:tblGrid>
    <w:tr>
      <w:trPr>
        <w:trHeight w:val="223" w:hRule="atLeast"/>
        <w:cantSplit w:val="true"/>
      </w:trPr>
      <w:tc>
        <w:tcPr>
          <w:tcW w:w="8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9240520</wp:posOffset>
                    </wp:positionH>
                    <wp:positionV relativeFrom="page">
                      <wp:posOffset>4089400</wp:posOffset>
                    </wp:positionV>
                    <wp:extent cx="2183765" cy="52006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819" w:leader="none"/>
                                    <w:tab w:val="right" w:pos="9638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ar-SA"/>
                                  </w:rPr>
                                  <w:t>Pagina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f" style="position:absolute;margin-left:727.6pt;margin-top:322pt;width:171.9pt;height:40.9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ar-SA"/>
                            </w:rPr>
                            <w:t>Pagina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1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/>
          </w:pPr>
          <w:r>
            <w:rPr>
              <w:b/>
              <w:bCs/>
              <w:caps/>
            </w:rPr>
            <w:t>Istituto di Istruzione Superiore “E. Ferrari”</w:t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0" w:hanging="0"/>
            <w:jc w:val="center"/>
            <w:rPr/>
          </w:pPr>
          <w:r>
            <w:rPr>
              <w:sz w:val="20"/>
              <w:szCs w:val="20"/>
            </w:rPr>
            <w:t>Anno scolastico 2022 - 2023</w:t>
          </w:r>
        </w:p>
      </w:tc>
      <w:tc>
        <w:tcPr>
          <w:tcW w:w="1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ras Medium ITC" w:hAnsi="Eras Medium ITC" w:cs="Eras Medium ITC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ras Medium ITC" w:hAnsi="Eras Medium ITC" w:cs="Eras Medium ITC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25" w:hanging="705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ras Medium ITC" w:hAnsi="Eras Medium ITC" w:cs="Eras Medium ITC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as Medium ITC" w:hAnsi="Eras Medium ITC" w:eastAsia="Times New Roman" w:cs="Eras Medium ITC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 2" w:hAnsi="Wingdings 2" w:cs="Times New Roman"/>
      <w:kern w:val="2"/>
      <w:lang w:eastAsia="ar-SA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2z1">
    <w:name w:val="WW8Num2z1"/>
    <w:qFormat/>
    <w:rPr>
      <w:rFonts w:ascii="OpenSymbol;Yu Gothic" w:hAnsi="OpenSymbol;Yu Gothic" w:cs="OpenSymbol;Yu Gothic"/>
      <w:i/>
    </w:rPr>
  </w:style>
  <w:style w:type="character" w:styleId="WW8Num2z3">
    <w:name w:val="WW8Num2z3"/>
    <w:qFormat/>
    <w:rPr>
      <w:rFonts w:ascii="Wingdings" w:hAnsi="Wingdings" w:cs="OpenSymbol;Yu Gothic"/>
    </w:rPr>
  </w:style>
  <w:style w:type="character" w:styleId="WW8Num3z0">
    <w:name w:val="WW8Num3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4z0">
    <w:name w:val="WW8Num4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OpenSymbol;Yu Gothic"/>
      <w:lang w:val="de-DE"/>
    </w:rPr>
  </w:style>
  <w:style w:type="character" w:styleId="WW8Num6z1">
    <w:name w:val="WW8Num6z1"/>
    <w:qFormat/>
    <w:rPr>
      <w:rFonts w:ascii="Courier New" w:hAnsi="Courier New" w:cs="OpenSymbol;Yu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Eras Medium ITC" w:hAnsi="Eras Medium IT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ras Medium ITC" w:hAnsi="Eras Medium IT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ras Medium ITC" w:hAnsi="Eras Medium ITC" w:eastAsia="Times New Roman" w:cs="Times New Roman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Eras Medium ITC" w:hAnsi="Eras Medium IT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Eras Medium ITC" w:hAnsi="Eras Medium ITC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Eras Medium ITC" w:hAnsi="Eras Medium ITC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Eras Medium ITC" w:hAnsi="Eras Medium ITC" w:cs="Eras Medium ITC"/>
    </w:rPr>
  </w:style>
  <w:style w:type="character" w:styleId="IntestazioneCarattere">
    <w:name w:val="Intestazione Carattere"/>
    <w:qFormat/>
    <w:rPr>
      <w:rFonts w:ascii="Eras Medium ITC" w:hAnsi="Eras Medium ITC" w:cs="Eras Medium ITC"/>
      <w:sz w:val="24"/>
      <w:szCs w:val="24"/>
    </w:rPr>
  </w:style>
  <w:style w:type="character" w:styleId="PidipaginaCarattere">
    <w:name w:val="Piè di pagina Carattere"/>
    <w:qFormat/>
    <w:rPr>
      <w:rFonts w:ascii="Eras Medium ITC" w:hAnsi="Eras Medium ITC" w:cs="Eras Medium IT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16:00Z</dcterms:created>
  <dc:creator>Portatile</dc:creator>
  <dc:description/>
  <cp:keywords/>
  <dc:language>en-US</dc:language>
  <cp:lastModifiedBy>utente</cp:lastModifiedBy>
  <cp:lastPrinted>2015-10-10T09:37:00Z</cp:lastPrinted>
  <dcterms:modified xsi:type="dcterms:W3CDTF">2022-11-27T16:35:00Z</dcterms:modified>
  <cp:revision>49</cp:revision>
  <dc:subject/>
  <dc:title>PIANO DI PROGETTO / PROGRAMMAZIONE DIDATTICA</dc:title>
</cp:coreProperties>
</file>