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STITUTO DI ISTRUZIONE SUPERIORE</w:t>
      </w:r>
    </w:p>
    <w:p>
      <w:pPr>
        <w:pStyle w:val="Header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“</w:t>
      </w:r>
      <w:r>
        <w:rPr>
          <w:b/>
          <w:sz w:val="28"/>
          <w:szCs w:val="28"/>
          <w:lang w:val="it-IT"/>
        </w:rPr>
        <w:t>ENZO FERRARI”</w:t>
      </w:r>
    </w:p>
    <w:p>
      <w:pPr>
        <w:pStyle w:val="Header"/>
        <w:rPr>
          <w:b/>
          <w:b/>
          <w:sz w:val="20"/>
          <w:szCs w:val="28"/>
          <w:lang w:val="it-IT"/>
        </w:rPr>
      </w:pPr>
      <w:r>
        <w:rPr>
          <w:b/>
          <w:sz w:val="20"/>
          <w:szCs w:val="28"/>
          <w:lang w:val="it-IT"/>
        </w:rPr>
      </w:r>
    </w:p>
    <w:p>
      <w:pPr>
        <w:pStyle w:val="Header"/>
        <w:jc w:val="center"/>
        <w:rPr>
          <w:rFonts w:cs="Footlight MT Light"/>
          <w:b/>
          <w:b/>
          <w:szCs w:val="24"/>
          <w:lang w:val="it-IT"/>
        </w:rPr>
      </w:pPr>
      <w:r>
        <w:rPr>
          <w:rFonts w:cs="Footlight MT Light"/>
          <w:b/>
          <w:szCs w:val="24"/>
          <w:lang w:val="it-IT"/>
        </w:rPr>
        <w:t>PROGRAMMAZIONE DISCIPLINARE PER COMPETENZE</w:t>
      </w:r>
    </w:p>
    <w:p>
      <w:pPr>
        <w:pStyle w:val="Header"/>
        <w:jc w:val="center"/>
        <w:rPr>
          <w:rFonts w:ascii="Footlight MT Light" w:hAnsi="Footlight MT Light" w:cs="Footlight MT Light"/>
          <w:b/>
          <w:b/>
          <w:sz w:val="26"/>
          <w:szCs w:val="26"/>
          <w:lang w:val="it-IT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Tecnologie e tecniche di installazione, di manutenzione e di diagnostic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Scientifico, tecnologico e professionale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arola Raffaele – D’Uva Pasqual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 RA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(3)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747751441"/>
            <w:bookmarkStart w:id="2" w:name="__Fieldmark__0_274775144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747751441"/>
            <w:bookmarkStart w:id="4" w:name="__Fieldmark__1_2747751441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X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747751441"/>
            <w:bookmarkStart w:id="6" w:name="__Fieldmark__2_2747751441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747751441"/>
            <w:bookmarkStart w:id="8" w:name="__Fieldmark__3_2747751441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747751441"/>
            <w:bookmarkStart w:id="11" w:name="__Fieldmark__4_2747751441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747751441"/>
            <w:bookmarkStart w:id="13" w:name="__Fieldmark__5_274775144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747751441"/>
            <w:bookmarkStart w:id="15" w:name="__Fieldmark__6_274775144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747751441"/>
            <w:bookmarkStart w:id="17" w:name="__Fieldmark__7_274775144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X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Alunni poco interessati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2747751441"/>
                  <w:bookmarkStart w:id="21" w:name="__Fieldmark__8_2747751441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X 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2747751441"/>
                  <w:bookmarkStart w:id="23" w:name="__Fieldmark__9_2747751441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X 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2747751441"/>
                  <w:bookmarkStart w:id="25" w:name="__Fieldmark__10_2747751441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2747751441"/>
                  <w:bookmarkStart w:id="27" w:name="__Fieldmark__11_2747751441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X 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2747751441"/>
                  <w:bookmarkStart w:id="29" w:name="__Fieldmark__12_2747751441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1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54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.3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6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54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COMPETENZE DELL’ASSE SCIENTIFICO TECNOLOGICO, PROFESSIONALE E DELLA DISCIPLINA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>Il diplomato di istruzione professionale nell’indirizzo “Manutenzione e assistenza tecnica” pianifica ed effettua, con autonomia e responsabilità coerenti al quadro di azione stabilito e alle specifiche assegnate, operazioni di installazioni, di manutenzione/riparazione ordinaria e straordinaria, nonché di collaudo di piccoli sistemi, macchine, impianti e apparati tecnologici.</w:t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A conclusione del percorso quinquennale il diplomato di tale indirizzo consegue i risultati di apprendimento comuni a tutti i percorsi di I.P. e i seguenti risultati di apprendimento specifici del profilo in uscita dell’indirizzo, specificati in termini di competenze, abilità minime e conoscenze essenziali (DM 92/2018). Per brevità si riportano solo le competenze.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b/>
          <w:bCs/>
          <w:szCs w:val="20"/>
        </w:rPr>
        <w:t>Competenza n.1</w:t>
      </w:r>
      <w:r>
        <w:rPr>
          <w:szCs w:val="20"/>
        </w:rPr>
        <w:t xml:space="preserve"> – Analizzare e interpretare schemi di apparati, impianti e dispositivi predisponendo le attività.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2</w:t>
      </w:r>
      <w:r>
        <w:rPr>
          <w:szCs w:val="20"/>
        </w:rPr>
        <w:t xml:space="preserve"> – Installare apparati e impianti, anche programmabili, secondo le specifiche tecniche e nel rispetto della normativa di settor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3</w:t>
      </w:r>
      <w:r>
        <w:rPr>
          <w:rFonts w:cs="Times New Roman" w:ascii="Times New Roman" w:hAnsi="Times New Roman"/>
          <w:bCs/>
        </w:rPr>
        <w:t xml:space="preserve"> - Eseguire le attività di assistenza tecnica, nonché di manutenzione ordinaria e straordinaria, degli apparati, degli impianti, anche programmabili e di veicoli a motore ed assimilati, individuando eventuali guasti o anomalie, ripristinandone la funzionalità e la conformità alle specifiche tecniche e alla normativa sulla sicurezza degli utenti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4</w:t>
      </w:r>
      <w:r>
        <w:rPr>
          <w:rFonts w:cs="Times New Roman" w:ascii="Times New Roman" w:hAnsi="Times New Roman"/>
          <w:bCs/>
        </w:rPr>
        <w:t xml:space="preserve"> - Collaborare alle attività di verifica, regolazione e collaudo, provvedendo al rilascio della certificazione secondo la normativa v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5</w:t>
      </w:r>
      <w:r>
        <w:rPr>
          <w:rFonts w:cs="Times New Roman" w:ascii="Times New Roman" w:hAnsi="Times New Roman"/>
          <w:bCs/>
        </w:rPr>
        <w:t xml:space="preserve"> - Gestire le scorte di magazzino, curando il processo di approvvigionamento;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6</w:t>
      </w:r>
      <w:r>
        <w:rPr>
          <w:szCs w:val="20"/>
        </w:rPr>
        <w:t xml:space="preserve"> – Operare in sicurezza nel rispetto delle norme della salute e sicurezza nei luoghi di lavoro e per la salvaguardia dell’ambiente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ASSE DEI LINGUAGGI </w:t>
        <w:tab/>
      </w:r>
      <w:r>
        <w:rPr>
          <w:sz w:val="20"/>
          <w:szCs w:val="20"/>
        </w:rPr>
        <w:tab/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SCIENTIFICO, TECNOLOGICO, PROFESSIONALE</w:t>
      </w:r>
      <w:r>
        <w:rPr>
          <w:sz w:val="20"/>
          <w:szCs w:val="20"/>
        </w:rPr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63"/>
      </w:tblGrid>
      <w:tr>
        <w:trPr>
          <w:trHeight w:val="199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 RIFERIMENTO ALLE SEI COMPETENZE DI INDIRIZZO, SONO RIPORTATI I TRAGUARDI INTERMEDI PER IL TERZO ANNO ESPRESSI IN TERMINI DI COMPETENZE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>RISULTATI DI APPRENDIMENTO ESPRESSI IN TERMINI DI COMPETENZE INTERMEDIE PER IL TERZO ANNO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1 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Analizzare e interpretare schemi di apparati, impianti e dispositivi di moderata complessità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Realizzare apparati e impianti secondo le specifiche tecniche e nel rispetto della normativa di settore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3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Cs/>
              </w:rPr>
              <w:t>Eseguire, in modo guidato, attività di assistenza tecnica, nonché di manutenzione ordinaria e straordinaria, di semplici apparati, impianti e di parti dei veicoli a motore e assimilati.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4 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Collaborare alle attività di verifica e regolazione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5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Determinare il fabbisogno delle scorte di magazzino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rPr/>
            </w:pPr>
            <w:r>
              <w:rPr/>
              <w:t xml:space="preserve">Riferimento competenza di indirizzo n. 6 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Riconoscere, valutare, gestire, prevenire il rischio, il pericolo, il danno per operare in sicurezza.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ARTICOLAZIONE DELLE COMPETENZE IN ABILITA’ E CONOSCENZE INTERMEDIE PER IL TERZO ANNO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0" w:name="_Hlk57547859"/>
      <w:bookmarkStart w:id="31" w:name="_Hlk57547859"/>
      <w:bookmarkEnd w:id="31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– Assi coinvolti: Scientifico, tecnologico, professionale; Linguaggi; Matematico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1 CONCORRE AL RAGGIUNGIMENTO DI QUESTA COMPETENZA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Norme e tecniche di rappresentazione grafica di apparati, impianti e dispositivi di moderata complessità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Rappresentazione esecutiva di apparati, impianti e dispositivi di moderata complessità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Schemi logici e funzionali di apparati e impianti, di circuiti elettrici, elettronici e fluidici di moderata complessità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Funzionalità delle apparecchiature, dei dispositivi e dei componenti di interesse. Tecniche di ricerca e archiviazione di documentazione tecnic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Realizzare e interpretare disegni e schemi di particolari meccanici, attrezzature, dispositivi e impianti di moderata complessità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Interpretare le condizioni di funzionamento di impianti di moderata complessità indicate in schemi e disegn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Individuare componenti, strumenti e attrezzature di apparati, di impianti e dispositivi di moderata complessità con le caratteristiche adeguat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Reperire ed archiviare la documentazione tecnica di interesse relativa a schemi di apparati e impianti di moderata complessità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/>
              <w:t>Consultare i manuali tecnici di riferiment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  <w:bookmarkStart w:id="32" w:name="_Hlk57547859"/>
      <w:bookmarkStart w:id="33" w:name="_Hlk57547859"/>
      <w:bookmarkEnd w:id="33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2 CONCORRE AL RAGGIUNGIMENTO DI QUESTA COMPETENZA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Materiali, attrezzi e strumenti di lavoro specifici dei settori meccanico, elettrico, elettronico, termico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Procedure operative di assemblaggio di varie tipologie di componenti e apparecchiatur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Procedure operative per la realizzazione di apparati e impiant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Caratteristiche d’impiego dei componenti elettrici, elettronici, meccanici, e fluidic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Dispositivi ausiliari e di bordo per la misura delle grandezze principal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Tecniche e tipologie di saldature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/>
              <w:t>Riferimenti normativi di settor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Scegliere materiali, attrezzi e strumenti di lavoro necessari alle diverse fasi di attività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Assemblare componenti meccanici, pneumatici, oleodinamici, elettrici ed elettronici, attraverso la lettura guidata di schemi e disegni e nel rispetto della normativa di settor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Realizzare apparati e impianti secondo le indicazioni ricevute, nel rispetto della normativa di settor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Applicare semplici tecniche di saldatura di diverso tip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– Assi coinvolti: Scientifico, tecnologico, professionale; Linguaggi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2 CONCORRE AL RAGGIUNGIMENTO DI QUESTA COMPETENZA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5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Procedure e tecniche standard di manutenzione ordinaria e straordinaria e compilazione dei documenti che accompagnano la stessa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Struttura e funzionamento di semplici macchine, impianti e apparat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Procedure operative di smontaggio, sostituzione e ripristino di semplici apparecchiature e impiant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Misure di protezione e prevenzione per la tutela della salute e sicurezza nei luoghi di lavoro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/>
              <w:t>Lessico di settore (anche in lingua inglese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Reperire la documentazione tecnica per ricavare le informazioni relative agli interventi di manutenzione dalla documentazione a corredo della macchina/impianto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Controllare e ripristinare, durante il ciclo di vita di semplici apparati e degli impianti, la conformità del loro funzionamento alle specifiche tecniche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/>
              <w:t>Applicare procedure e tecniche standard di manutenzione ordinaria e straordinaria di semplici apparati e impianti nel rispetto della normativa sulla sicurezza degli uten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3 CONCORRE AL RAGGIUNGIMENTO DI QUESTA COMPETENZA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cipi di funzionamento, tipologie e caratteristiche degli strumenti di misura e loro utilizzo.</w:t>
            </w:r>
          </w:p>
          <w:p>
            <w:pPr>
              <w:pStyle w:val="Normal"/>
              <w:autoSpaceDE w:val="false"/>
              <w:rPr/>
            </w:pPr>
            <w:r>
              <w:rPr/>
              <w:t>Misure di grandezze tecnologiche.</w:t>
            </w:r>
          </w:p>
          <w:p>
            <w:pPr>
              <w:pStyle w:val="Normal"/>
              <w:autoSpaceDE w:val="false"/>
              <w:rPr/>
            </w:pPr>
            <w:r>
              <w:rPr/>
              <w:t>Registri di manutenzione.</w:t>
            </w:r>
          </w:p>
          <w:p>
            <w:pPr>
              <w:pStyle w:val="Normal"/>
              <w:autoSpaceDE w:val="false"/>
              <w:rPr/>
            </w:pPr>
            <w:r>
              <w:rPr/>
              <w:t>Software per la realizzazione di grafici e tabell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Applicare procedure di verifica del funzionamento dei dispositivi, apparati e impiant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Compilare registri di manutenzione e degli interventi effettuati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Cogliere i principi di funzionamento e le condizioni di impiego dei principali strumenti di misura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Configurare e tarare gli strumenti di misura e controllo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/>
              <w:t>Presentare i risultati delle misure su grafici e tabelle anche con supporti informatic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 – Assi coinvolti: Scientifico, tecnologico, professionale; Linguaggi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3 CONCORRE AL RAGGIUNGIMENTO DI QUESTA COMPETENZA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clo di vita del prodotto.</w:t>
            </w:r>
          </w:p>
          <w:p>
            <w:pPr>
              <w:pStyle w:val="Normal"/>
              <w:autoSpaceDE w:val="false"/>
              <w:rPr/>
            </w:pPr>
            <w:r>
              <w:rPr/>
              <w:t>Tipologie di guasto.</w:t>
            </w:r>
          </w:p>
          <w:p>
            <w:pPr>
              <w:pStyle w:val="Normal"/>
              <w:autoSpaceDE w:val="false"/>
              <w:rPr/>
            </w:pPr>
            <w:r>
              <w:rPr/>
              <w:t>Concetti di affidabilità e manutenibilità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Identificare le parti di un semplice apparato o impianto che necessitano di manutenzion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Rilevare i livelli di consumo e il fabbisogno delle parti di ricambi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6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’UDA3 CONCORRE AL RAGGIUNGIMENTO DI QUESTA COMPETENZA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6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schi specifici.</w:t>
            </w:r>
          </w:p>
          <w:p>
            <w:pPr>
              <w:pStyle w:val="Normal"/>
              <w:autoSpaceDE w:val="false"/>
              <w:rPr/>
            </w:pPr>
            <w:r>
              <w:rPr/>
              <w:t>Elementi di ergonomia</w:t>
            </w:r>
          </w:p>
          <w:p>
            <w:pPr>
              <w:pStyle w:val="Normal"/>
              <w:autoSpaceDE w:val="false"/>
              <w:rPr/>
            </w:pPr>
            <w:r>
              <w:rPr/>
              <w:t>Criteri di prevenzione e protezione relativi alla gestione delle operazioni di manutenzione su apparati e sistem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Identificazione situazioni di rischio potenziale per la sicurezza, la salute e l’ambiente nei luoghi di lavoro, promuovendo l’assunzione di comportamenti corretti e consapevoli di prevenzione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Adottare soluzioni organizzative della postazione di lavoro coerenti ai principi dell’ergonomia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Utilizzare strumenti e tecnologie specifiche, nel rispetto di norme e procedure di sicurezza, finalizzati alle operazioni di manutenzione. 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OBIETTIVI COGNITIVI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1.</w:t>
            </w:r>
            <w:r>
              <w:rPr>
                <w:szCs w:val="20"/>
              </w:rPr>
              <w:t xml:space="preserve"> Funzionalità delle apparecchiature, dei dispositivi e dei componenti di interesse. Schemi logici e funzionali di apparati e impianti e circuiti elettrici ed elettronic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- UDA 1 – Materiali, componenti e loro semplici applicazioni nei circuiti elettrici ed elettronici. Strumenti di misure e loro applicazione nei circuiti elettrici ed elettronici semplici.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>Materiali conduttori. Materiali conduttori metallici. Resistenza e resistività dei materiali conduttori metallici. Caratteristiche geometriche e fisiche e calcolo del valore di una resistenza elettrica. Valore delle resistenze elettriche e codice dei colori a quattro e cinque anelli. Codice identificazione dei moltiplicatori e delle tolleranze.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 xml:space="preserve">Parametri caratteristici di una resistenza elettrica, potenza max dissipabile, tensione massima e portata di corrente.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Realizzazione di circuiti elettrici, breadboard. Software Tinkercad per simulare i circuiti elettronici in laboratorio virtuale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Strumenti di misura delle grandezze elettriche. Multimetr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Cs w:val="20"/>
              </w:rPr>
              <w:t xml:space="preserve">Materiali semiconduttori. </w:t>
            </w:r>
            <w:r>
              <w:rPr>
                <w:lang w:eastAsia="it-IT"/>
              </w:rPr>
              <w:t xml:space="preserve">Diodo led, caratteristica di funzionamento. Polarizzazione diretta e inversa. Tensione di soglia e di breakdown. Dimensionamento delle resistenze di limitazione della corrente. Circuiti con led in serie e parallelo.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>Materiali isolanti. Condensatori. Capacità e quantità di carica di un condensatore. Costante dielettrica assoluta e relativa dei materiali isolanti. Circuiti con condensatori serie e parallelo. Carica e scarica dei condensatori. Transitorio di carica e scarica dei condensatori. Costante di tempo e tempo di carica e scarica dei condensatori. Energia immagazzinata dai condensatori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DALL’INIZIO DELL’ANNO SCOLASTICO FINO AL 16 DICEMBRE     64 ore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CONCORRE AL RAGGIUNGIMENTO DELLA COMPETENZA N.1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–</w:t>
            </w:r>
            <w:r>
              <w:rPr/>
              <w:t xml:space="preserve"> Caratteristiche funzionali e di impiego dei componenti elettrici ed elettronici. Realizzazione e rappresentazione grafica di apparati ed impianti sempli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UDA 2 – Realizzazione di circuiti elettrici ed elettronici di base, anche programmabili, per impianti e apparati. Rappresentazione grafica di semplici circuiti elettrici ed elettronici e norme di riferimento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 xml:space="preserve">Impianto elettrico per uso residenziale. Impianto luce a interruttore, a deviatore e invertitore, schema di principio, di montaggio, unifilare e topografico. Impianto luce a relé. Laboratorio virtuale, software di simulazione di circuiti elettrici, CADe_SIMU.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Cs w:val="20"/>
              </w:rPr>
              <w:t>Disegno dell’impianto elettrico, luce e prese, per appartamento di piccole dimensioni. Disegno degli impianti di segnale TV, TP, citofono e videocitofono, antintrusione per un appartamento di piccole dimensioni.</w:t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szCs w:val="20"/>
              </w:rPr>
              <w:t>DAL 19 DICEMBRE AL 17 MARZO     ore 52</w:t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CONCORRE AL RAGGIUNGIMENTO DELLE COMPETENZE N.2, N.3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. –</w:t>
            </w:r>
            <w:r>
              <w:rPr>
                <w:szCs w:val="20"/>
              </w:rPr>
              <w:t xml:space="preserve"> Realizzazione, manutenzione ordinaria e straordinaria di apparati e impianti. Distribuzione dell’energia elettrica per impianti elettrici civili e industriali. Documentazione tecnica e distinta componenti. Sicurezza elettrica e nei luoghi di lavor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aps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UDA 3 – Realizzazione e manutenzione degli impianti di distribuzione dell’energia per gli impianti elettrici civili e industriali, anche programmabili</w:t>
            </w:r>
            <w:r>
              <w:rPr>
                <w:caps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szCs w:val="20"/>
              </w:rPr>
              <w:t>DAL 20 MARZO FINO ALLA FINE DELL’ANNO SCOLASTICO     ore 48</w:t>
            </w:r>
          </w:p>
          <w:p>
            <w:pPr>
              <w:pStyle w:val="Normal"/>
              <w:widowControl w:val="false"/>
              <w:suppressAutoHyphens w:val="false"/>
              <w:rPr>
                <w:caps/>
                <w:szCs w:val="20"/>
              </w:rPr>
            </w:pPr>
            <w:r>
              <w:rPr>
                <w:caps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CONCORRE AL RAGGIUNGIMENTO DELLE COMPETENZE N.4, N.5, N.6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</w:rPr>
      </w:pPr>
      <w:r>
        <w:rPr>
          <w:color w:val="333333"/>
          <w:kern w:val="2"/>
        </w:rPr>
        <w:t>LE UDA DISCIPLINARI SARANNO INTEGRATE DALLE SEGUENTI UDA INTERDISCIPLINATI: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</w:rPr>
      </w:pPr>
      <w:r>
        <w:rPr>
          <w:color w:val="333333"/>
          <w:kern w:val="2"/>
        </w:rPr>
        <w:t>SICUREZZA NEI LUOGHI DI LAVORO; MISURANDO LE GRANDEZZE ELETTRICHE E MECCANICHE; MECCATRONICA E INDUSTRIA 4.0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widowControl w:val="false"/>
        <w:suppressAutoHyphens w:val="false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>OBIETTIVI MINIMI RIFERITI ALLA DISCIPLINA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 xml:space="preserve">Acquisire i fondamenti concettuali e le tecniche di base di elettrotecnica ed elettronica </w:t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Conoscenze – Tecniche e procedure di smontaggio e montaggio di apparecchiature elettrico-elettroniche e dispositivi di protezione. Caratteristiche di funzionamento e specifiche di impianti elettrici ed elettronici.</w:t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Abilità – Saper utilizzare strumenti, metodi e tecnologie adeguate al mantenimento delle condizioni di esercizio. Saper assemblare e installare impianti e dispositivi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bookmarkStart w:id="34" w:name="_Hlk57459640"/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X </w:t>
      </w:r>
      <w:bookmarkEnd w:id="34"/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 xml:space="preserve">X Videolezioni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Gruppo Whatsapp di classe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  <w:lang w:val="en-US"/>
        </w:rPr>
        <w:t>X Piattaforma G-suite For Educational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kern w:val="2"/>
          <w:sz w:val="20"/>
          <w:szCs w:val="20"/>
        </w:rPr>
        <w:t>X Piattaforme collegate con i libri di testo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Restituzione elaborati corrett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9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2747751441"/>
      <w:bookmarkStart w:id="36" w:name="__Fieldmark__13_2747751441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2747751441"/>
      <w:bookmarkStart w:id="38" w:name="__Fieldmark__14_2747751441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2747751441"/>
      <w:bookmarkStart w:id="40" w:name="__Fieldmark__15_2747751441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2747751441"/>
      <w:bookmarkStart w:id="42" w:name="__Fieldmark__16_2747751441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2747751441"/>
      <w:bookmarkStart w:id="44" w:name="__Fieldmark__17_2747751441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8_2747751441"/>
      <w:bookmarkStart w:id="46" w:name="__Fieldmark__18_2747751441"/>
      <w:bookmarkEnd w:id="4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9_2747751441"/>
      <w:bookmarkStart w:id="48" w:name="__Fieldmark__19_2747751441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 X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9" w:name="__Fieldmark__20_2747751441"/>
      <w:bookmarkStart w:id="50" w:name="__Fieldmark__20_2747751441"/>
      <w:bookmarkEnd w:id="5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5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1_2747751441"/>
      <w:bookmarkStart w:id="53" w:name="__Fieldmark__21_2747751441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X </w:t>
      </w:r>
      <w:r>
        <w:rPr>
          <w:sz w:val="20"/>
          <w:szCs w:val="20"/>
        </w:rPr>
        <w:t>Presentazioni (PPT, Relazioni, Altro)</w:t>
        <w:tab/>
        <w:t xml:space="preserve">  </w:t>
      </w:r>
      <w:bookmarkEnd w:id="51"/>
      <w:r>
        <w:rPr>
          <w:b/>
          <w:sz w:val="20"/>
          <w:szCs w:val="20"/>
        </w:rPr>
        <w:t xml:space="preserve">                                                   </w:t>
      </w:r>
      <w:bookmarkStart w:id="54" w:name="Testo11"/>
      <w:bookmarkEnd w:id="54"/>
    </w:p>
    <w:p>
      <w:pPr>
        <w:pStyle w:val="Normal"/>
        <w:spacing w:lineRule="atLeast" w:line="100"/>
        <w:rPr>
          <w:bCs/>
          <w:sz w:val="20"/>
          <w:szCs w:val="20"/>
        </w:rPr>
      </w:pPr>
      <w:bookmarkStart w:id="55" w:name="Testo12"/>
      <w:bookmarkEnd w:id="5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2_2747751441"/>
      <w:bookmarkStart w:id="57" w:name="__Fieldmark__22_2747751441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X </w:t>
      </w:r>
      <w:r>
        <w:rPr>
          <w:bCs/>
          <w:sz w:val="20"/>
          <w:szCs w:val="20"/>
        </w:rPr>
        <w:t>Laboratori virtuali   Software per la realizzazione e simulazione di circuiti elettrici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8" w:name="__Fieldmark__23_2747751441"/>
      <w:bookmarkStart w:id="59" w:name="__Fieldmark__23_2747751441"/>
      <w:bookmarkEnd w:id="5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60" w:name="Testo15"/>
      <w:bookmarkEnd w:id="60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61" w:name="Testo19"/>
      <w:bookmarkStart w:id="62" w:name="Testo18"/>
      <w:bookmarkEnd w:id="61"/>
      <w:bookmarkEnd w:id="6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4_2747751441"/>
      <w:bookmarkStart w:id="64" w:name="__Fieldmark__24_2747751441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5_2747751441"/>
      <w:bookmarkStart w:id="66" w:name="__Fieldmark__25_2747751441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6_2747751441"/>
      <w:bookmarkStart w:id="68" w:name="__Fieldmark__26_2747751441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27_2747751441"/>
      <w:bookmarkStart w:id="70" w:name="__Fieldmark__27_2747751441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28_2747751441"/>
      <w:bookmarkStart w:id="72" w:name="__Fieldmark__28_2747751441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rPr>
          <w:bCs/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3" w:name="__Fieldmark__29_2747751441"/>
      <w:bookmarkStart w:id="74" w:name="__Fieldmark__29_2747751441"/>
      <w:bookmarkEnd w:id="7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X </w:t>
      </w:r>
      <w:r>
        <w:rPr>
          <w:bCs/>
          <w:sz w:val="20"/>
          <w:szCs w:val="20"/>
        </w:rPr>
        <w:t>Laboratori virtuali   Software per la realizzazione e simulazione di circuiti elettrici</w:t>
      </w:r>
    </w:p>
    <w:p>
      <w:pPr>
        <w:pStyle w:val="Normal"/>
        <w:widowControl w:val="false"/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ifiche pratiche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Interrogazione 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Interven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Dialog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Discussione 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0"/>
          <w:szCs w:val="20"/>
        </w:rPr>
        <w:t xml:space="preserve">X </w:t>
      </w:r>
      <w:r>
        <w:rPr>
          <w:bCs/>
          <w:sz w:val="20"/>
          <w:szCs w:val="20"/>
        </w:rPr>
        <w:t>Laboratorio in presenza e virtuale   Software per la realizzazione e simulazione di circuiti elettrici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scol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ltro</w:t>
      </w:r>
    </w:p>
    <w:p>
      <w:pPr>
        <w:pStyle w:val="Normal"/>
        <w:widowControl w:val="false"/>
        <w:suppressAutoHyphens w:val="false"/>
        <w:rPr/>
      </w:pPr>
      <w:r>
        <w:rPr>
          <w:sz w:val="20"/>
          <w:szCs w:val="20"/>
        </w:rPr>
        <w:t>Esercitazioni di laboratorio. Disegno e schema di impi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  <w:t>GRIGLIA DI VALUTAZIONE FINALE DEI RISULTATI RAGGIUNTI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50"/>
        <w:gridCol w:w="992"/>
        <w:gridCol w:w="17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Livello EQ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Descritt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N. alu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Voto in decim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Grado di padronan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Comprende le informazioni principali e secondarie degli argomenti trattati e sa rielaborare e collegare autonomamente, utilizzando varie fonti. Espone in modo corretto e linguisticamente appropriato. Esprime valutazioni personali e le argomenta Esegue le esercitazioni numeriche con padronanz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9-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AVANZA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Comprende le informazioni principali e le sa rielaborare e collegare in modo pertinenti alle richieste. Espone ed utilizza i linguaggi specifici in modo corretto. Esprime semplici valutazioni personali. Esegue le esercitazioni numeriche con diligenz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7-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INTERMED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</w:rPr>
              <w:t>Comprende le informazioni principali degli argomenti trattati. Se guidato utilizza i linguaggi specifici ed esegue esercitazione numeriche meccanicamen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BA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≤ </w:t>
            </w:r>
            <w:r>
              <w:rPr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</w:rPr>
              <w:t>NON RAGGIUNTO</w:t>
            </w:r>
          </w:p>
        </w:tc>
      </w:tr>
    </w:tbl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3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34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spacing w:before="0" w:after="60"/>
              <w:ind w:left="299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zare ed interpretare schemi di apparati, impianti e dispositivi predisponendo le attività;</w:t>
            </w:r>
          </w:p>
          <w:p>
            <w:pPr>
              <w:pStyle w:val="Default"/>
              <w:numPr>
                <w:ilvl w:val="0"/>
                <w:numId w:val="13"/>
              </w:numPr>
              <w:ind w:left="299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Installare apparati ed impianti, anche programmabili, secondo le specifiche tecniche e nel rispetto della normativa di settore;</w:t>
            </w:r>
          </w:p>
          <w:p>
            <w:pPr>
              <w:pStyle w:val="Default"/>
              <w:numPr>
                <w:ilvl w:val="0"/>
                <w:numId w:val="13"/>
              </w:numPr>
              <w:ind w:left="299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seguire le attività di assistenza tecnica, nonché di manutenzione ordinaria e straordinaria, degli apparati, degli impianti, anche programmabili e di veicoli a motore ed assimilabili, individuandi eventuali guasti o anomalie, ripristinandone la funzionalità e la conformità alle specifiche tecniche e alla normativa sulla sicurezza degli utenti;</w:t>
            </w:r>
          </w:p>
          <w:p>
            <w:pPr>
              <w:pStyle w:val="Default"/>
              <w:numPr>
                <w:ilvl w:val="0"/>
                <w:numId w:val="13"/>
              </w:numPr>
              <w:ind w:left="299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llaborare alle attività di verifica, regolazione e collaudo, provvedendo al rilascio della certificazione secondo la normativa vigente;</w:t>
            </w:r>
          </w:p>
          <w:p>
            <w:pPr>
              <w:pStyle w:val="Default"/>
              <w:numPr>
                <w:ilvl w:val="0"/>
                <w:numId w:val="13"/>
              </w:numPr>
              <w:ind w:left="299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Gestire le scorte di magazzino, curando il processo di approvvigionamento;</w:t>
            </w:r>
          </w:p>
          <w:p>
            <w:pPr>
              <w:pStyle w:val="Default"/>
              <w:numPr>
                <w:ilvl w:val="0"/>
                <w:numId w:val="13"/>
              </w:numPr>
              <w:ind w:left="299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Rubriche valutative dell’ass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"/>
              <w:gridCol w:w="866"/>
              <w:gridCol w:w="1272"/>
              <w:gridCol w:w="961"/>
              <w:gridCol w:w="1198"/>
              <w:gridCol w:w="1182"/>
              <w:gridCol w:w="1133"/>
              <w:gridCol w:w="850"/>
              <w:gridCol w:w="993"/>
              <w:gridCol w:w="1133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Voto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Giudizio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biettivi educativi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Espressione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noscenz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rension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Applicazioni delle conos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anali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Capacità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 sintesi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rielabor.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carso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rar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s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oc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 espone in modo disarticolato e non del tutto coerente.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requente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acunos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 mnemoniche e disorganich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es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Mediocre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discontinu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 complesso 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 xml:space="preserve">appropriata. Espone in 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sordinato e disorganico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ziali e talvolta superficiali o mnemonich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comple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.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uffici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partecipazione  ordinari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la norm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oradic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mplic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dina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coerente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senziali ma comple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approfondiment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olo occasional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 del docent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ma limita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i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en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iluppat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screto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du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o e diligent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ropr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fluid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o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vin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Conoscenze complet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h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milat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i orienta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difficoltà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con qualche imprecision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d individuare aspetti particolari di problemi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Riesce talvolta a riassumere il pensiero con qualche imprecision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Buono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ttiva con frequenti interventi e spunti di riflessione colle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 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ligente, esemplar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deguata e cur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Espone in modo fluido, sicuro, brillante.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rielaborat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rende 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riteri d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estione degl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erventi d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 del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cente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iche minuzios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 xml:space="preserve">Riesce a riassumere bene i temi esaminati stabilendo collegamenti 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’ in grado di elaborare criticamente le conoscenze acquisite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ttimo / eccellente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. costru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ortamento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esemplare: è modello e guida del gruppo class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a e ricc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brillante ed originale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nalitiche,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laborate e coordinat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ticipa l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clusioni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glie n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erdisciplinare.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molto complessi, senz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precision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tiche minuziose di problemi anche molto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riassumere bene i temi esaminati stabilendo collegamenti efficaci in piena autonomia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 xml:space="preserve">Sa valutare autonomamente le conoscenze acquisite,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rimendo giudizi critici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1"/>
      </w:tblGrid>
      <w:tr>
        <w:trPr>
          <w:trHeight w:val="347" w:hRule="atLeast"/>
        </w:trPr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  <w:t>RUBRICA DI VALUTAZIONE UDA IN DaD (per tutte le classi da utilizzare in alternativa alla rubrica di valutazione in caso di didattica in forma esclusivamente digitale)</w:t>
            </w:r>
          </w:p>
          <w:tbl>
            <w:tblPr>
              <w:tblW w:w="15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582"/>
              <w:gridCol w:w="2051"/>
            </w:tblGrid>
            <w:tr>
              <w:trPr>
                <w:trHeight w:val="610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64" w:after="0"/>
                    <w:ind w:right="128" w:hanging="0"/>
                    <w:jc w:val="center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Indicatori</w:t>
                  </w:r>
                  <w:r>
                    <w:rPr>
                      <w:rFonts w:eastAsia="Andale Sans UI;Arial Unicode MS"/>
                      <w:kern w:val="2"/>
                      <w:position w:val="17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64" w:after="0"/>
                    <w:ind w:right="4759" w:hanging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Descrittori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44" w:after="0"/>
                    <w:ind w:left="223" w:hanging="0"/>
                    <w:rPr>
                      <w:rFonts w:eastAsia="Andale Sans UI;Arial Unicode MS"/>
                      <w:w w:val="105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ivello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1" w:after="0"/>
                    <w:ind w:left="159" w:hanging="0"/>
                    <w:rPr>
                      <w:rFonts w:ascii="Calibri" w:hAnsi="Calibri" w:eastAsia="Andale Sans UI;Arial Unicode MS" w:cs="Calibri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20"/>
                      <w:szCs w:val="20"/>
                    </w:rPr>
                    <w:t>(A, B, C, D)</w:t>
                  </w:r>
                  <w:r>
                    <w:rPr>
                      <w:rFonts w:eastAsia="Andale Sans UI;Arial Unicode MS"/>
                      <w:w w:val="105"/>
                      <w:kern w:val="2"/>
                      <w:position w:val="17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ascii="Calibri" w:hAnsi="Calibri" w:eastAsia="Andale Sans UI;Arial Unicode MS" w:cs="Calibri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 w:cs="Calibri" w:ascii="Calibri" w:hAnsi="Calibri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" w:after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/>
                    <w:ind w:left="148" w:right="136" w:hanging="0"/>
                    <w:rPr>
                      <w:rFonts w:eastAsia="Andale Sans UI;Arial Unicode MS"/>
                      <w:w w:val="103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18"/>
                      <w:szCs w:val="18"/>
                      <w:lang w:val="en-US"/>
                    </w:rPr>
                    <w:t>DISPONIBILITÀ’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" w:after="0"/>
                    <w:ind w:left="17" w:hanging="0"/>
                    <w:jc w:val="center"/>
                    <w:rPr>
                      <w:rFonts w:eastAsia="Andale Sans UI;Arial Unicode MS"/>
                      <w:w w:val="105"/>
                      <w:kern w:val="2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Andale Sans UI;Arial Unicode MS"/>
                      <w:w w:val="103"/>
                      <w:kern w:val="2"/>
                      <w:sz w:val="18"/>
                      <w:szCs w:val="18"/>
                      <w:lang w:val="en-US"/>
                    </w:rPr>
                    <w:t>E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17" w:after="0"/>
                    <w:ind w:left="156" w:right="136" w:hanging="0"/>
                    <w:jc w:val="center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18"/>
                      <w:szCs w:val="18"/>
                      <w:lang w:val="en-US"/>
                    </w:rPr>
                    <w:t>PARTECIPAZIONE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5" w:leader="none"/>
                      <w:tab w:val="left" w:pos="720" w:leader="none"/>
                    </w:tabs>
                    <w:suppressAutoHyphens w:val="false"/>
                    <w:spacing w:lineRule="exact" w:line="240" w:before="25" w:after="0"/>
                    <w:ind w:left="720" w:hanging="36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pronta e costante disponibilità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lle proposte del docente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25" w:after="0"/>
                    <w:ind w:left="720" w:hanging="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e alle consegne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assegnat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  <w:r>
                    <w:rPr>
                      <w:rFonts w:eastAsia="Andale Sans UI;Arial Unicode MS"/>
                      <w:spacing w:val="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partecipa attivamente alle attività sincrone e asincrone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25" w:after="0"/>
                    <w:ind w:left="720" w:hanging="0"/>
                    <w:rPr/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propost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5" w:leader="none"/>
                      <w:tab w:val="left" w:pos="720" w:leader="none"/>
                    </w:tabs>
                    <w:suppressAutoHyphens w:val="false"/>
                    <w:spacing w:lineRule="auto" w:line="204" w:before="8" w:after="0"/>
                    <w:ind w:left="720" w:hanging="36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disponibilità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lle proposte del docente e alle consegne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auto" w:line="204" w:before="8" w:after="0"/>
                    <w:ind w:left="720" w:hanging="0"/>
                    <w:rPr/>
                  </w:pP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assegnat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 partecipa alle attività sincrone e asincrone</w:t>
                  </w:r>
                  <w:r>
                    <w:rPr>
                      <w:rFonts w:eastAsia="Andale Sans UI;Arial Unicode MS"/>
                      <w:spacing w:val="-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propost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5" w:leader="none"/>
                      <w:tab w:val="left" w:pos="720" w:leader="none"/>
                    </w:tabs>
                    <w:suppressAutoHyphens w:val="false"/>
                    <w:spacing w:lineRule="exact" w:line="198"/>
                    <w:ind w:left="720" w:hanging="36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un’accettabile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incostante disponibilità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lle proposte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5" w:leader="none"/>
                      <w:tab w:val="left" w:pos="720" w:leader="none"/>
                    </w:tabs>
                    <w:suppressAutoHyphens w:val="false"/>
                    <w:spacing w:lineRule="exact" w:line="198"/>
                    <w:ind w:left="720" w:hanging="36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 docente e alle consegne assegnate</w:t>
                  </w:r>
                  <w:r>
                    <w:rPr>
                      <w:rFonts w:eastAsia="Andale Sans UI;Arial Unicode MS"/>
                      <w:spacing w:val="-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 partecipa alle attività sincrone e asincrone propost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5" w:leader="none"/>
                      <w:tab w:val="left" w:pos="720" w:leader="none"/>
                    </w:tabs>
                    <w:suppressAutoHyphens w:val="false"/>
                    <w:spacing w:lineRule="exact" w:line="225"/>
                    <w:ind w:left="720" w:hanging="36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disponibilità occasionale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lle proposte del docente e alle consegne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5"/>
                    <w:ind w:left="720" w:hanging="0"/>
                    <w:rPr/>
                  </w:pP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 xml:space="preserve">assegnat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partecip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exact" w:line="240"/>
                    <w:ind w:left="720" w:hanging="36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trettanto occasionalmente alle attività sincrone e asincrone proposte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 w:before="3" w:after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ind w:left="321" w:right="191" w:hanging="112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spacing w:val="5"/>
                      <w:w w:val="105"/>
                      <w:kern w:val="2"/>
                      <w:sz w:val="20"/>
                      <w:szCs w:val="20"/>
                    </w:rPr>
                    <w:t>RISPETTO</w:t>
                  </w:r>
                  <w:r>
                    <w:rPr>
                      <w:rFonts w:eastAsia="Andale Sans UI;Arial Unicode MS"/>
                      <w:spacing w:val="-18"/>
                      <w:w w:val="10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2"/>
                      <w:w w:val="105"/>
                      <w:kern w:val="2"/>
                      <w:sz w:val="20"/>
                      <w:szCs w:val="20"/>
                    </w:rPr>
                    <w:t xml:space="preserve">DELLE </w:t>
                  </w:r>
                  <w:r>
                    <w:rPr>
                      <w:rFonts w:eastAsia="Andale Sans UI;Arial Unicode MS"/>
                      <w:spacing w:val="6"/>
                      <w:w w:val="105"/>
                      <w:kern w:val="2"/>
                      <w:sz w:val="20"/>
                      <w:szCs w:val="20"/>
                    </w:rPr>
                    <w:t xml:space="preserve">CONSEGNE </w:t>
                  </w:r>
                  <w:r>
                    <w:rPr>
                      <w:rFonts w:eastAsia="Andale Sans UI;Arial Unicode MS"/>
                      <w:w w:val="105"/>
                      <w:kern w:val="2"/>
                      <w:sz w:val="20"/>
                      <w:szCs w:val="20"/>
                    </w:rPr>
                    <w:t>E P</w:t>
                  </w:r>
                  <w:r>
                    <w:rPr>
                      <w:rFonts w:eastAsia="Andale Sans UI;Arial Unicode MS"/>
                      <w:spacing w:val="3"/>
                      <w:w w:val="105"/>
                      <w:kern w:val="2"/>
                      <w:sz w:val="20"/>
                      <w:szCs w:val="20"/>
                    </w:rPr>
                    <w:t>UNTUALITÀ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40" w:before="28" w:after="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è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sempr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rispettoso dei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tempi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delle consegne e puntuale in </w:t>
                  </w:r>
                  <w:r>
                    <w:rPr>
                      <w:rFonts w:eastAsia="Andale Sans UI;Arial Unicode MS"/>
                      <w:spacing w:val="2"/>
                      <w:kern w:val="2"/>
                      <w:sz w:val="20"/>
                      <w:szCs w:val="20"/>
                    </w:rPr>
                    <w:t xml:space="preserve">occasion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le attività in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28" w:after="0"/>
                    <w:ind w:left="434" w:hanging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sincrono/asincron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è rispettoso dei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tempi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delle consegne e abbastanza puntuale in </w:t>
                  </w:r>
                  <w:r>
                    <w:rPr>
                      <w:rFonts w:eastAsia="Andale Sans UI;Arial Unicode MS"/>
                      <w:spacing w:val="2"/>
                      <w:kern w:val="2"/>
                      <w:sz w:val="20"/>
                      <w:szCs w:val="20"/>
                    </w:rPr>
                    <w:t xml:space="preserve">occasion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le attività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0"/>
                    <w:rPr/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in</w:t>
                  </w:r>
                  <w:r>
                    <w:rPr>
                      <w:rFonts w:eastAsia="Andale Sans UI;Arial Unicode MS"/>
                      <w:spacing w:val="-10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sincrono/asincron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auto" w:line="204" w:before="8" w:after="0"/>
                    <w:ind w:left="0" w:right="1597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’alliev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è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bbastanza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6"/>
                      <w:kern w:val="2"/>
                      <w:sz w:val="20"/>
                      <w:szCs w:val="20"/>
                    </w:rPr>
                    <w:t>rispettoso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i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tempidel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consegn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ma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non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empr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puntua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n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occasion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del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auto" w:line="204" w:before="8" w:after="0"/>
                    <w:ind w:right="1597" w:hanging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  <w:lang w:val="en-US"/>
                    </w:rPr>
                    <w:t>attività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 xml:space="preserve">in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>sincrono/asincron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1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’allievo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non</w:t>
                  </w:r>
                  <w:r>
                    <w:rPr>
                      <w:rFonts w:eastAsia="Andale Sans UI;Arial Unicode MS"/>
                      <w:spacing w:val="-13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</w:rPr>
                    <w:t>rispetta</w:t>
                  </w:r>
                  <w:r>
                    <w:rPr>
                      <w:rFonts w:eastAsia="Andale Sans UI;Arial Unicode MS"/>
                      <w:spacing w:val="-22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tempi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le</w:t>
                  </w:r>
                  <w:r>
                    <w:rPr>
                      <w:rFonts w:eastAsia="Andale Sans UI;Arial Unicode MS"/>
                      <w:spacing w:val="-24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consegn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ha</w:t>
                  </w:r>
                  <w:r>
                    <w:rPr>
                      <w:rFonts w:eastAsia="Andale Sans UI;Arial Unicode MS"/>
                      <w:spacing w:val="-2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ifficoltàa</w:t>
                  </w:r>
                  <w:r>
                    <w:rPr>
                      <w:rFonts w:eastAsia="Andale Sans UI;Arial Unicode MS"/>
                      <w:spacing w:val="-2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esser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puntua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n</w:t>
                  </w:r>
                  <w:r>
                    <w:rPr>
                      <w:rFonts w:eastAsia="Andale Sans UI;Arial Unicode MS"/>
                      <w:spacing w:val="-1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occasione</w:t>
                  </w:r>
                  <w:r>
                    <w:rPr>
                      <w:rFonts w:eastAsia="Andale Sans UI;Arial Unicode MS"/>
                      <w:spacing w:val="-24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14"/>
                    <w:ind w:left="434" w:hanging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  <w:lang w:val="en-US"/>
                    </w:rPr>
                    <w:t>attività</w:t>
                  </w:r>
                  <w:r>
                    <w:rPr>
                      <w:rFonts w:eastAsia="Andale Sans UI;Arial Unicode MS"/>
                      <w:spacing w:val="-20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in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  <w:lang w:val="en-US"/>
                    </w:rPr>
                    <w:t xml:space="preserve"> sincrono/asincrono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pacing w:before="104" w:after="0"/>
                    <w:ind w:left="321" w:right="293" w:hanging="16"/>
                    <w:jc w:val="both"/>
                    <w:rPr>
                      <w:rFonts w:eastAsia="Andale Sans UI;Arial Unicode MS"/>
                      <w:kern w:val="2"/>
                      <w:sz w:val="16"/>
                      <w:szCs w:val="16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16"/>
                      <w:szCs w:val="16"/>
                    </w:rPr>
                    <w:t>CONTRIBUTO PERSONALE/ CAP ACITÀ DI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exact" w:line="182"/>
                    <w:ind w:left="161" w:hanging="0"/>
                    <w:jc w:val="both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16"/>
                      <w:szCs w:val="16"/>
                    </w:rPr>
                    <w:t>APPROFONDIMENTI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40" w:before="30" w:after="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’alliev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mostra</w:t>
                  </w:r>
                  <w:r>
                    <w:rPr>
                      <w:rFonts w:eastAsia="Andale Sans UI;Arial Unicode MS"/>
                      <w:spacing w:val="-2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istematicament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pirito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i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</w:rPr>
                    <w:t>iniziativa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capacità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iandar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oltr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consegn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30" w:after="0"/>
                    <w:ind w:left="434" w:hanging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compitiassegnati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2"/>
                      <w:kern w:val="2"/>
                      <w:sz w:val="20"/>
                      <w:szCs w:val="20"/>
                      <w:lang w:val="en-US"/>
                    </w:rPr>
                    <w:t>con</w:t>
                  </w:r>
                  <w:r>
                    <w:rPr>
                      <w:rFonts w:eastAsia="Andale Sans UI;Arial Unicode MS"/>
                      <w:spacing w:val="-15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>originalità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spirito di iniziativa e capacità di andare oltre le consegne e i compiti</w:t>
                  </w:r>
                  <w:r>
                    <w:rPr>
                      <w:rFonts w:eastAsia="Andale Sans UI;Arial Unicode MS"/>
                      <w:spacing w:val="-13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assegnat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spirito di iniziativa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senza andare oltre le consegne e i compiti</w:t>
                  </w:r>
                  <w:r>
                    <w:rPr>
                      <w:rFonts w:eastAsia="Andale Sans UI;Arial Unicode MS"/>
                      <w:spacing w:val="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assegnat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35" w:leader="none"/>
                    </w:tabs>
                    <w:suppressAutoHyphens w:val="false"/>
                    <w:spacing w:lineRule="exact" w:line="24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occasionalmente spirito di iniziativa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senza andare oltre le consegne e i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/>
                    <w:ind w:left="434" w:hanging="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compiti</w:t>
                  </w:r>
                  <w:r>
                    <w:rPr>
                      <w:rFonts w:eastAsia="Andale Sans UI;Arial Unicode MS"/>
                      <w:spacing w:val="38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assegnati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5" w:after="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/>
                    <w:ind w:left="148" w:right="136" w:hanging="0"/>
                    <w:jc w:val="center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20"/>
                      <w:szCs w:val="20"/>
                      <w:lang w:val="en-US"/>
                    </w:rPr>
                    <w:t>AUTONOMIA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33" w:after="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piena autonomia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 lavoro da svolgere ricorrendo solo occasionalmente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33" w:after="0"/>
                    <w:ind w:left="434" w:hanging="0"/>
                    <w:rPr/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 supporto del</w:t>
                  </w:r>
                  <w:r>
                    <w:rPr>
                      <w:rFonts w:eastAsia="Andale Sans UI;Arial Unicode MS"/>
                      <w:spacing w:val="29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ocente,dei genitori o dei compagn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auto" w:line="204" w:before="8" w:after="0"/>
                    <w:ind w:left="0" w:right="432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utonomia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rispetto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l lavoro da svolgere ricorrendo solo occasionalmente al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auto" w:line="204" w:before="8" w:after="0"/>
                    <w:ind w:right="432" w:hanging="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supporto del docente, dei genitori o dei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compagn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198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’alliev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mostra</w:t>
                  </w:r>
                  <w:r>
                    <w:rPr>
                      <w:rFonts w:eastAsia="Andale Sans UI;Arial Unicode MS"/>
                      <w:spacing w:val="-22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autonomia</w:t>
                  </w:r>
                  <w:r>
                    <w:rPr>
                      <w:rFonts w:eastAsia="Andale Sans UI;Arial Unicode MS"/>
                      <w:spacing w:val="-2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rispetto</w:t>
                  </w:r>
                  <w:r>
                    <w:rPr>
                      <w:rFonts w:eastAsia="Andale Sans UI;Arial Unicode MS"/>
                      <w:spacing w:val="-3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lavor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a</w:t>
                  </w:r>
                  <w:r>
                    <w:rPr>
                      <w:rFonts w:eastAsia="Andale Sans UI;Arial Unicode MS"/>
                      <w:spacing w:val="-22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volgere</w:t>
                  </w:r>
                  <w:r>
                    <w:rPr>
                      <w:rFonts w:eastAsia="Andale Sans UI;Arial Unicode MS"/>
                      <w:spacing w:val="-25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ma</w:t>
                  </w:r>
                  <w:r>
                    <w:rPr>
                      <w:rFonts w:eastAsia="Andale Sans UI;Arial Unicode MS"/>
                      <w:spacing w:val="-22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ricorre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pess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supporto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el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</w:rPr>
                    <w:t>docente,</w:t>
                  </w:r>
                  <w:r>
                    <w:rPr>
                      <w:rFonts w:eastAsia="Andale Sans UI;Arial Unicode MS"/>
                      <w:spacing w:val="-23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198"/>
                    <w:ind w:left="434" w:hanging="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dei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  <w:lang w:val="en-US"/>
                    </w:rPr>
                    <w:t>genitori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dei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compagni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ostr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autonomia in </w:t>
                  </w:r>
                  <w:r>
                    <w:rPr>
                      <w:rFonts w:eastAsia="Andale Sans UI;Arial Unicode MS"/>
                      <w:spacing w:val="3"/>
                      <w:kern w:val="2"/>
                      <w:sz w:val="20"/>
                      <w:szCs w:val="20"/>
                    </w:rPr>
                    <w:t xml:space="preserve">poche </w:t>
                  </w:r>
                  <w:r>
                    <w:rPr>
                      <w:rFonts w:eastAsia="Andale Sans UI;Arial Unicode MS"/>
                      <w:spacing w:val="2"/>
                      <w:kern w:val="2"/>
                      <w:sz w:val="20"/>
                      <w:szCs w:val="20"/>
                    </w:rPr>
                    <w:t xml:space="preserve">occasioni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e ricorre spesso al supporto del docente, dei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0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genitori o dei</w:t>
                  </w:r>
                  <w:r>
                    <w:rPr>
                      <w:rFonts w:eastAsia="Andale Sans UI;Arial Unicode MS"/>
                      <w:spacing w:val="4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compagni rispetto al lavoro da svolgere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 w:before="8" w:after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spacing w:lineRule="atLeast" w:line="100"/>
                    <w:ind w:left="155" w:right="136" w:hanging="0"/>
                    <w:jc w:val="center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w w:val="105"/>
                      <w:kern w:val="2"/>
                      <w:sz w:val="16"/>
                      <w:szCs w:val="16"/>
                      <w:lang w:val="en-US"/>
                    </w:rPr>
                    <w:t>APPRENDIMENTI</w:t>
                  </w:r>
                </w:p>
              </w:tc>
              <w:tc>
                <w:tcPr>
                  <w:tcW w:w="115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73" w:after="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dimostra di possedere conoscenze e/o abilità solide e approfondite </w:t>
                  </w:r>
                  <w:r>
                    <w:rPr>
                      <w:rFonts w:eastAsia="Andale Sans UI;Arial Unicode MS"/>
                      <w:spacing w:val="3"/>
                      <w:kern w:val="2"/>
                      <w:sz w:val="20"/>
                      <w:szCs w:val="20"/>
                    </w:rPr>
                    <w:t xml:space="preserve">che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padroneggia </w:t>
                  </w:r>
                  <w:r>
                    <w:rPr>
                      <w:rFonts w:eastAsia="Andale Sans UI;Arial Unicode MS"/>
                      <w:spacing w:val="3"/>
                      <w:kern w:val="2"/>
                      <w:sz w:val="20"/>
                      <w:szCs w:val="20"/>
                    </w:rPr>
                    <w:t>con</w:t>
                  </w:r>
                  <w:r>
                    <w:rPr>
                      <w:rFonts w:eastAsia="Andale Sans UI;Arial Unicode MS"/>
                      <w:spacing w:val="-8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 w:before="73" w:after="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sicurezz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ha acquisito i principali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 xml:space="preserve">elementi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(conoscenze e/o abilità) e li applica in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aniera corretta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4"/>
                    <w:ind w:left="434" w:hanging="289"/>
                    <w:rPr/>
                  </w:pPr>
                  <w:r>
                    <w:rPr>
                      <w:rFonts w:eastAsia="Times New Roman"/>
                      <w:spacing w:val="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produttiv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5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L’allievo ha acquisito i principali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 xml:space="preserve">elementi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 xml:space="preserve">(conoscenze e/o abilità) e li applica in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 xml:space="preserve">maniera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25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 xml:space="preserve">essenziale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>ma</w:t>
                  </w:r>
                  <w:r>
                    <w:rPr>
                      <w:rFonts w:eastAsia="Andale Sans UI;Arial Unicode MS"/>
                      <w:spacing w:val="14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>corrett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L’allievo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acquisito</w:t>
                  </w:r>
                  <w:r>
                    <w:rPr>
                      <w:rFonts w:eastAsia="Andale Sans UI;Arial Unicode MS"/>
                      <w:spacing w:val="-1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</w:rPr>
                    <w:t>parzialmente</w:t>
                  </w:r>
                  <w:r>
                    <w:rPr>
                      <w:rFonts w:eastAsia="Andale Sans UI;Arial Unicode MS"/>
                      <w:spacing w:val="-2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</w:t>
                  </w:r>
                  <w:r>
                    <w:rPr>
                      <w:rFonts w:eastAsia="Andale Sans UI;Arial Unicode MS"/>
                      <w:spacing w:val="-19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contenutifondamentali</w:t>
                  </w:r>
                  <w:r>
                    <w:rPr>
                      <w:rFonts w:eastAsia="Andale Sans UI;Arial Unicode MS"/>
                      <w:spacing w:val="-18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e</w:t>
                  </w:r>
                  <w:r>
                    <w:rPr>
                      <w:rFonts w:eastAsia="Andale Sans UI;Arial Unicode MS"/>
                      <w:spacing w:val="-2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non</w:t>
                  </w:r>
                  <w:r>
                    <w:rPr>
                      <w:rFonts w:eastAsia="Andale Sans UI;Arial Unicode MS"/>
                      <w:spacing w:val="-31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è</w:t>
                  </w:r>
                  <w:r>
                    <w:rPr>
                      <w:rFonts w:eastAsia="Andale Sans UI;Arial Unicode MS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</w:rPr>
                    <w:t>sempre</w:t>
                  </w:r>
                  <w:r>
                    <w:rPr>
                      <w:rFonts w:eastAsia="Andale Sans UI;Arial Unicode MS"/>
                      <w:spacing w:val="-2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in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grado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di</w:t>
                  </w:r>
                  <w:r>
                    <w:rPr>
                      <w:rFonts w:eastAsia="Andale Sans UI;Arial Unicode MS"/>
                      <w:spacing w:val="-19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</w:rPr>
                    <w:t>procedere</w:t>
                  </w:r>
                  <w:r>
                    <w:rPr>
                      <w:rFonts w:eastAsia="Andale Sans UI;Arial Unicode MS"/>
                      <w:spacing w:val="-27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  <w:t>all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5" w:leader="none"/>
                    </w:tabs>
                    <w:suppressAutoHyphens w:val="false"/>
                    <w:spacing w:lineRule="exact" w:line="240"/>
                    <w:ind w:left="434" w:hanging="289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spacing w:val="-26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4"/>
                      <w:kern w:val="2"/>
                      <w:sz w:val="20"/>
                      <w:szCs w:val="20"/>
                      <w:lang w:val="en-US"/>
                    </w:rPr>
                    <w:t>applicazioni</w:t>
                  </w:r>
                  <w:r>
                    <w:rPr>
                      <w:rFonts w:eastAsia="Andale Sans UI;Arial Unicode MS"/>
                      <w:spacing w:val="-19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  <w:t>in</w:t>
                  </w:r>
                  <w:r>
                    <w:rPr>
                      <w:rFonts w:eastAsia="Andale Sans UI;Arial Unicode MS"/>
                      <w:spacing w:val="-17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5"/>
                      <w:kern w:val="2"/>
                      <w:sz w:val="20"/>
                      <w:szCs w:val="20"/>
                      <w:lang w:val="en-US"/>
                    </w:rPr>
                    <w:t>forma</w:t>
                  </w:r>
                  <w:r>
                    <w:rPr>
                      <w:rFonts w:eastAsia="Andale Sans UI;Arial Unicode MS"/>
                      <w:spacing w:val="-22"/>
                      <w:kern w:val="2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eastAsia="Andale Sans UI;Arial Unicode MS"/>
                      <w:spacing w:val="-3"/>
                      <w:kern w:val="2"/>
                      <w:sz w:val="20"/>
                      <w:szCs w:val="20"/>
                      <w:lang w:val="en-US"/>
                    </w:rPr>
                    <w:t>corretta</w:t>
                  </w:r>
                </w:p>
              </w:tc>
              <w:tc>
                <w:tcPr>
                  <w:tcW w:w="2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48" w:before="165" w:after="0"/>
              <w:ind w:left="374" w:hanging="0"/>
              <w:rPr>
                <w:rFonts w:eastAsia="Andale Sans UI;Arial Unicode MS"/>
                <w:kern w:val="2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position w:val="10"/>
                <w:sz w:val="18"/>
                <w:szCs w:val="18"/>
              </w:rPr>
              <w:t xml:space="preserve">1 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 xml:space="preserve">Indicatore: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è un ambito rilevante della competenza attesa, un aspetto di essa che ne costituisce una parte significativa e che in quanto tale non può essere</w:t>
            </w:r>
          </w:p>
          <w:p>
            <w:pPr>
              <w:pStyle w:val="Normal"/>
              <w:widowControl w:val="false"/>
              <w:spacing w:lineRule="exact" w:line="248"/>
              <w:ind w:left="374" w:hanging="0"/>
              <w:rPr>
                <w:rFonts w:eastAsia="Andale Sans UI;Arial Unicode MS"/>
                <w:kern w:val="2"/>
                <w:position w:val="20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</w:rPr>
              <w:t>trascurato. L’indicatore si riferisce al “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>cosa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” osservare.</w:t>
            </w:r>
          </w:p>
          <w:p>
            <w:pPr>
              <w:pStyle w:val="Normal"/>
              <w:widowControl w:val="false"/>
              <w:spacing w:lineRule="auto" w:line="216" w:before="45" w:after="0"/>
              <w:ind w:left="374" w:right="213" w:hanging="0"/>
              <w:rPr>
                <w:rFonts w:eastAsia="Andale Sans UI;Arial Unicode MS"/>
                <w:kern w:val="2"/>
                <w:position w:val="20"/>
                <w:sz w:val="18"/>
                <w:szCs w:val="18"/>
              </w:rPr>
            </w:pPr>
            <w:r>
              <w:rPr>
                <w:rFonts w:eastAsia="Andale Sans UI;Arial Unicode MS"/>
                <w:kern w:val="2"/>
                <w:position w:val="20"/>
                <w:sz w:val="18"/>
                <w:szCs w:val="18"/>
              </w:rPr>
              <w:t>2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>Descrittore:</w:t>
            </w:r>
            <w:r>
              <w:rPr>
                <w:rFonts w:eastAsia="Andale Sans UI;Arial Unicode MS"/>
                <w:b/>
                <w:spacing w:val="-31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rappresenta</w:t>
            </w:r>
            <w:r>
              <w:rPr>
                <w:rFonts w:eastAsia="Andale Sans UI;Arial Unicode MS"/>
                <w:spacing w:val="-22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il</w:t>
            </w:r>
            <w:r>
              <w:rPr>
                <w:rFonts w:eastAsia="Andale Sans UI;Arial Unicode MS"/>
                <w:spacing w:val="-19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modo</w:t>
            </w:r>
            <w:r>
              <w:rPr>
                <w:rFonts w:eastAsia="Andale Sans UI;Arial Unicode MS"/>
                <w:spacing w:val="-17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8"/>
                <w:kern w:val="2"/>
                <w:sz w:val="18"/>
                <w:szCs w:val="18"/>
              </w:rPr>
              <w:t>in cui</w:t>
            </w:r>
            <w:r>
              <w:rPr>
                <w:rFonts w:eastAsia="Andale Sans UI;Arial Unicode MS"/>
                <w:spacing w:val="-18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una</w:t>
            </w:r>
            <w:r>
              <w:rPr>
                <w:rFonts w:eastAsia="Andale Sans UI;Arial Unicode MS"/>
                <w:spacing w:val="-2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>prestazione</w:t>
            </w:r>
            <w:r>
              <w:rPr>
                <w:rFonts w:eastAsia="Andale Sans UI;Arial Unicode MS"/>
                <w:spacing w:val="-2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viene</w:t>
            </w:r>
            <w:r>
              <w:rPr>
                <w:rFonts w:eastAsia="Andale Sans UI;Arial Unicode MS"/>
                <w:spacing w:val="-2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resa</w:t>
            </w:r>
            <w:r>
              <w:rPr>
                <w:rFonts w:eastAsia="Andale Sans UI;Arial Unicode MS"/>
                <w:spacing w:val="-22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3"/>
                <w:kern w:val="2"/>
                <w:sz w:val="18"/>
                <w:szCs w:val="18"/>
              </w:rPr>
              <w:t>in ordine</w:t>
            </w:r>
            <w:r>
              <w:rPr>
                <w:rFonts w:eastAsia="Andale Sans UI;Arial Unicode MS"/>
                <w:spacing w:val="-2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5"/>
                <w:kern w:val="2"/>
                <w:sz w:val="18"/>
                <w:szCs w:val="18"/>
              </w:rPr>
              <w:t>ad</w:t>
            </w:r>
            <w:r>
              <w:rPr>
                <w:rFonts w:eastAsia="Andale Sans UI;Arial Unicode MS"/>
                <w:spacing w:val="-17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un</w:t>
            </w:r>
            <w:r>
              <w:rPr>
                <w:rFonts w:eastAsia="Andale Sans UI;Arial Unicode MS"/>
                <w:spacing w:val="-17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>obiettivo.</w:t>
            </w:r>
            <w:r>
              <w:rPr>
                <w:rFonts w:eastAsia="Andale Sans UI;Arial Unicode MS"/>
                <w:spacing w:val="-2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5"/>
                <w:kern w:val="2"/>
                <w:sz w:val="18"/>
                <w:szCs w:val="18"/>
              </w:rPr>
              <w:t>In</w:t>
            </w:r>
            <w:r>
              <w:rPr>
                <w:rFonts w:eastAsia="Andale Sans UI;Arial Unicode MS"/>
                <w:spacing w:val="-17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una</w:t>
            </w:r>
            <w:r>
              <w:rPr>
                <w:rFonts w:eastAsia="Andale Sans UI;Arial Unicode MS"/>
                <w:spacing w:val="-2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>rubrica</w:t>
            </w:r>
            <w:r>
              <w:rPr>
                <w:rFonts w:eastAsia="Andale Sans UI;Arial Unicode MS"/>
                <w:spacing w:val="-22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valutativa</w:t>
            </w:r>
            <w:r>
              <w:rPr>
                <w:rFonts w:eastAsia="Andale Sans UI;Arial Unicode MS"/>
                <w:spacing w:val="-22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esplicita</w:t>
            </w:r>
            <w:r>
              <w:rPr>
                <w:rFonts w:eastAsia="Andale Sans UI;Arial Unicode MS"/>
                <w:spacing w:val="-2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i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comportamenti</w:t>
            </w:r>
            <w:r>
              <w:rPr>
                <w:rFonts w:eastAsia="Andale Sans UI;Arial Unicode MS"/>
                <w:spacing w:val="-19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6"/>
                <w:kern w:val="2"/>
                <w:sz w:val="18"/>
                <w:szCs w:val="18"/>
              </w:rPr>
              <w:t>coni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 xml:space="preserve">quali l’alunno </w:t>
            </w:r>
            <w:r>
              <w:rPr>
                <w:rFonts w:eastAsia="Andale Sans UI;Arial Unicode MS"/>
                <w:spacing w:val="7"/>
                <w:kern w:val="2"/>
                <w:sz w:val="18"/>
                <w:szCs w:val="18"/>
              </w:rPr>
              <w:t>si</w:t>
            </w:r>
            <w:r>
              <w:rPr>
                <w:rFonts w:eastAsia="Andale Sans UI;Arial Unicode MS"/>
                <w:spacing w:val="-1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esprime</w:t>
            </w:r>
            <w:r>
              <w:rPr>
                <w:rFonts w:eastAsia="Andale Sans UI;Arial Unicode MS"/>
                <w:spacing w:val="-2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7"/>
                <w:kern w:val="2"/>
                <w:sz w:val="18"/>
                <w:szCs w:val="18"/>
              </w:rPr>
              <w:t>in</w:t>
            </w:r>
            <w:r>
              <w:rPr>
                <w:rFonts w:eastAsia="Andale Sans UI;Arial Unicode MS"/>
                <w:spacing w:val="-1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4"/>
                <w:kern w:val="2"/>
                <w:sz w:val="18"/>
                <w:szCs w:val="18"/>
              </w:rPr>
              <w:t>ordine</w:t>
            </w:r>
            <w:r>
              <w:rPr>
                <w:rFonts w:eastAsia="Andale Sans UI;Arial Unicode MS"/>
                <w:spacing w:val="-2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2"/>
                <w:kern w:val="2"/>
                <w:sz w:val="18"/>
                <w:szCs w:val="18"/>
              </w:rPr>
              <w:t>agli</w:t>
            </w:r>
            <w:r>
              <w:rPr>
                <w:rFonts w:eastAsia="Andale Sans UI;Arial Unicode MS"/>
                <w:spacing w:val="-1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indicatori.</w:t>
            </w:r>
            <w:r>
              <w:rPr>
                <w:rFonts w:eastAsia="Andale Sans UI;Arial Unicode MS"/>
                <w:spacing w:val="-21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5"/>
                <w:kern w:val="2"/>
                <w:sz w:val="18"/>
                <w:szCs w:val="18"/>
              </w:rPr>
              <w:t>Il</w:t>
            </w:r>
            <w:r>
              <w:rPr>
                <w:rFonts w:eastAsia="Andale Sans UI;Arial Unicode MS"/>
                <w:spacing w:val="-17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descrittore</w:t>
            </w:r>
            <w:r>
              <w:rPr>
                <w:rFonts w:eastAsia="Andale Sans UI;Arial Unicode MS"/>
                <w:spacing w:val="-2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7"/>
                <w:kern w:val="2"/>
                <w:sz w:val="18"/>
                <w:szCs w:val="18"/>
              </w:rPr>
              <w:t>si</w:t>
            </w:r>
            <w:r>
              <w:rPr>
                <w:rFonts w:eastAsia="Andale Sans UI;Arial Unicode MS"/>
                <w:spacing w:val="-1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riferisce</w:t>
            </w:r>
            <w:r>
              <w:rPr>
                <w:rFonts w:eastAsia="Andale Sans UI;Arial Unicode MS"/>
                <w:spacing w:val="-2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6"/>
                <w:kern w:val="2"/>
                <w:sz w:val="18"/>
                <w:szCs w:val="18"/>
              </w:rPr>
              <w:t>al</w:t>
            </w:r>
            <w:r>
              <w:rPr>
                <w:rFonts w:eastAsia="Andale Sans UI;Arial Unicode MS"/>
                <w:spacing w:val="-16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“</w:t>
            </w:r>
            <w:r>
              <w:rPr>
                <w:rFonts w:eastAsia="Andale Sans UI;Arial Unicode MS"/>
                <w:b/>
                <w:spacing w:val="-3"/>
                <w:kern w:val="2"/>
                <w:sz w:val="18"/>
                <w:szCs w:val="18"/>
              </w:rPr>
              <w:t>come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”</w:t>
            </w:r>
            <w:r>
              <w:rPr>
                <w:rFonts w:eastAsia="Andale Sans UI;Arial Unicode MS"/>
                <w:spacing w:val="-23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l’alunno</w:t>
            </w:r>
            <w:r>
              <w:rPr>
                <w:rFonts w:eastAsia="Andale Sans UI;Arial Unicode MS"/>
                <w:spacing w:val="-14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esprime</w:t>
            </w:r>
            <w:r>
              <w:rPr>
                <w:rFonts w:eastAsia="Andale Sans UI;Arial Unicode MS"/>
                <w:spacing w:val="-25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la</w:t>
            </w:r>
            <w:r>
              <w:rPr>
                <w:rFonts w:eastAsia="Andale Sans UI;Arial Unicode MS"/>
                <w:spacing w:val="-2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ndale Sans UI;Arial Unicode MS"/>
                <w:spacing w:val="-3"/>
                <w:kern w:val="2"/>
                <w:sz w:val="18"/>
                <w:szCs w:val="18"/>
              </w:rPr>
              <w:t>competenza.</w:t>
            </w:r>
          </w:p>
          <w:p>
            <w:pPr>
              <w:pStyle w:val="Normal"/>
              <w:widowControl w:val="false"/>
              <w:spacing w:lineRule="atLeast" w:line="100" w:before="51" w:after="0"/>
              <w:ind w:left="374" w:hanging="0"/>
              <w:rPr/>
            </w:pPr>
            <w:r>
              <w:rPr>
                <w:rFonts w:eastAsia="Andale Sans UI;Arial Unicode MS"/>
                <w:kern w:val="2"/>
                <w:position w:val="20"/>
                <w:sz w:val="18"/>
                <w:szCs w:val="18"/>
              </w:rPr>
              <w:t xml:space="preserve">3 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 xml:space="preserve">A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 xml:space="preserve">= Avanzato; 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 xml:space="preserve">B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 xml:space="preserve">= Intermedio; 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 xml:space="preserve">C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 xml:space="preserve">= Base; </w:t>
            </w:r>
            <w:r>
              <w:rPr>
                <w:rFonts w:eastAsia="Andale Sans UI;Arial Unicode MS"/>
                <w:b/>
                <w:kern w:val="2"/>
                <w:sz w:val="18"/>
                <w:szCs w:val="18"/>
              </w:rPr>
              <w:t xml:space="preserve">D </w:t>
            </w:r>
            <w:r>
              <w:rPr>
                <w:rFonts w:eastAsia="Andale Sans UI;Arial Unicode MS"/>
                <w:kern w:val="2"/>
                <w:sz w:val="18"/>
                <w:szCs w:val="18"/>
              </w:rPr>
              <w:t>= Iniziale</w:t>
            </w:r>
          </w:p>
          <w:p>
            <w:pPr>
              <w:pStyle w:val="Default"/>
              <w:jc w:val="both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Courier New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C0C0C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ourier New" w:hAnsi="OpenSymbol;Courier New" w:cs="OpenSymbol;Courier New"/>
      <w:i/>
    </w:rPr>
  </w:style>
  <w:style w:type="character" w:styleId="WW8Num3z3">
    <w:name w:val="WW8Num3z3"/>
    <w:qFormat/>
    <w:rPr>
      <w:rFonts w:ascii="Wingdings" w:hAnsi="Wingdings" w:cs="OpenSymbol;Courier New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ourier New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ourier New"/>
      <w:lang w:val="de-DE"/>
    </w:rPr>
  </w:style>
  <w:style w:type="character" w:styleId="WW8Num15z1">
    <w:name w:val="WW8Num15z1"/>
    <w:qFormat/>
    <w:rPr>
      <w:rFonts w:ascii="Courier New" w:hAnsi="Courier New" w:cs="OpenSymbol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de-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Wingdings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color w:val="0C0C0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21:51:00Z</dcterms:created>
  <dc:creator>Rosanna</dc:creator>
  <dc:description/>
  <cp:keywords/>
  <dc:language>en-US</dc:language>
  <cp:lastModifiedBy>ROBERTO SILLA</cp:lastModifiedBy>
  <dcterms:modified xsi:type="dcterms:W3CDTF">2022-12-06T17:52:00Z</dcterms:modified>
  <cp:revision>6</cp:revision>
  <dc:subject/>
  <dc:title/>
</cp:coreProperties>
</file>