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PROGRAMMAZIONE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DISCIPLINARE</w:t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SCIENZE MOTORIE E SPORTIVE</w:t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Classe</w:t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IIS ENZO FERRARI</w:t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Battipaglia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NO SCOLASTIC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022-202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4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A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CIENZE MOTORIE E SPORTIV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SSE*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SSE SCIENTIFICO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ECNOLOGICO E PROFESSION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OCENTE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FERRARA CLEMENTIN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LASSE e SEZIONE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ERZA sez. B  CAA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ORE SETTIMANALI DISCIPLINA: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DATA PRESENTAZIONE: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0/11/202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60"/>
      </w:tblGrid>
      <w:tr>
        <w:trPr>
          <w:cantSplit w:val="true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1 -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ortamento</w:t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N.° ALLIE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bookmarkStart w:id="0" w:name="Testo4"/>
            <w:bookmarkEnd w:id="0"/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sservazioni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" w:name="__Fieldmark__0_267343483"/>
            <w:bookmarkStart w:id="2" w:name="__Fieldmark__0_267343483"/>
            <w:bookmarkEnd w:id="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Medio-al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    Med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Medio-bass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" w:name="__Fieldmark__1_267343483"/>
            <w:bookmarkStart w:id="4" w:name="__Fieldmark__1_267343483"/>
            <w:bookmarkEnd w:id="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" w:name="Controllo5"/>
            <w:bookmarkStart w:id="6" w:name="__Fieldmark__2_267343483"/>
            <w:bookmarkStart w:id="7" w:name="__Fieldmark__2_267343483"/>
            <w:bookmarkEnd w:id="5"/>
            <w:bookmarkEnd w:id="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Viv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    Tranquill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3_267343483"/>
            <w:bookmarkStart w:id="9" w:name="__Fieldmark__3_267343483"/>
            <w:bookmarkEnd w:id="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assiv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4_267343483"/>
            <w:bookmarkStart w:id="11" w:name="__Fieldmark__4_267343483"/>
            <w:bookmarkEnd w:id="1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roblematico</w:t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12" w:name="Testo5"/>
            <w:bookmarkStart w:id="13" w:name="Testo5"/>
            <w:bookmarkEnd w:id="13"/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4" w:name="__Fieldmark__5_267343483"/>
                  <w:bookmarkStart w:id="15" w:name="__Fieldmark__5_267343483"/>
                  <w:bookmarkEnd w:id="15"/>
                  <w:r/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separate"/>
                  </w:r>
                  <w:bookmarkStart w:id="16" w:name="__Fieldmark__6_267343483"/>
                  <w:bookmarkStart w:id="17" w:name="__Fieldmark__6_267343483"/>
                  <w:bookmarkEnd w:id="17"/>
                  <w:r/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8" w:name="__Fieldmark__7_267343483"/>
                  <w:bookmarkStart w:id="19" w:name="__Fieldmark__7_267343483"/>
                  <w:bookmarkEnd w:id="19"/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separate"/>
                  </w:r>
                  <w:bookmarkStart w:id="20" w:name="__Fieldmark__8_267343483"/>
                  <w:bookmarkStart w:id="21" w:name="__Fieldmark__8_267343483"/>
                  <w:bookmarkEnd w:id="21"/>
                  <w:r/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IVELLI DI PROFITTO IN INGRESSO – ARGOMENTI   pallavolo, tennis tavolo, badminton, il corpo umano, conoscenze generiche sull’attività motoria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4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&gt; 7,4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ttimo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 6,5 a 7,4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uono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5,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ufficiente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4,5 a 5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mediocre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&lt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sufficiente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_2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_5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__3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3__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_1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3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 </w:t>
      </w:r>
      <w:r>
        <w:rPr>
          <w:b/>
          <w:bCs/>
          <w:sz w:val="22"/>
          <w:szCs w:val="22"/>
          <w:u w:val="single"/>
        </w:rPr>
        <w:t xml:space="preserve">ASSE CULTURALE DEI LINGUAGGI </w:t>
        <w:tab/>
      </w:r>
      <w:r>
        <w:rPr>
          <w:b/>
          <w:bCs/>
          <w:sz w:val="22"/>
          <w:szCs w:val="22"/>
        </w:rPr>
        <w:tab/>
        <w:tab/>
        <w:t xml:space="preserve"> </w:t>
      </w:r>
      <w:r>
        <w:rPr>
          <w:b/>
          <w:bCs/>
          <w:sz w:val="22"/>
          <w:szCs w:val="22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X</w:t>
      </w:r>
      <w:r>
        <w:rPr>
          <w:b/>
          <w:bCs/>
          <w:sz w:val="22"/>
          <w:szCs w:val="22"/>
          <w:u w:val="single"/>
        </w:rPr>
        <w:t xml:space="preserve"> ASSE CULTURALE SCIENTIFICO TECNOLOGICO</w:t>
      </w:r>
      <w:r>
        <w:rPr>
          <w:b/>
          <w:bCs/>
          <w:sz w:val="22"/>
          <w:szCs w:val="22"/>
        </w:rPr>
        <w:tab/>
        <w:t xml:space="preserve"> </w:t>
      </w:r>
      <w:r>
        <w:rPr>
          <w:b/>
          <w:bCs/>
          <w:sz w:val="22"/>
          <w:szCs w:val="22"/>
          <w:u w:val="single"/>
        </w:rPr>
        <w:t>ASSE CULTURALE STORICO-SOCIALE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974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Competenze disciplinari del Triennio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re i principali aspetti comunicativi, culturali e relazionali   dell’espressività corporea ed esercitare in modo efficace la pratica sportiva per il benessere individuale e collettivo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glioramento delle capacità coordinative e condizionali attraverso una gestione efficace del gesto motori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nza della tecnica, tattica e del regolamento delle attività proposte</w:t>
            </w:r>
          </w:p>
        </w:tc>
      </w:tr>
    </w:tbl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Per ciascuna competenza esplicitare le corrispondenti conoscenze e abilità)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097"/>
      </w:tblGrid>
      <w:tr>
        <w:trPr>
          <w:trHeight w:val="405" w:hRule="atLeast"/>
          <w:cantSplit w:val="true"/>
        </w:trPr>
        <w:tc>
          <w:tcPr>
            <w:tcW w:w="10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PETENZA N.1 (ASSE </w:t>
            </w:r>
            <w:r>
              <w:rPr>
                <w:b/>
                <w:bCs/>
                <w:sz w:val="22"/>
                <w:szCs w:val="22"/>
              </w:rPr>
              <w:t>CULTURALE SCIENTIFICO TECNOLOGICO</w:t>
            </w:r>
            <w:r>
              <w:rPr>
                <w:b/>
                <w:sz w:val="22"/>
                <w:szCs w:val="22"/>
              </w:rPr>
              <w:t>)</w:t>
              <w:br/>
              <w:br/>
              <w:t>La percezione di sé ed il completamento dello sviluppo funzionale delle capacità motorie ed espressive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OSCENZE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288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la terminologia specifica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il sistema cardio-respiratorio in funzione del movimento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l'apparato locomotore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iconoscere le informazioni dei diversi canali percettivi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le informazioni principali sulle procedure utilizzate per il miglioramento delle capacità condizionali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aper utilizzare la terminologia specifica essenziale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aper controllare il movimento dei segmenti corporei adattandolo a differenti situazioni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iconoscere le modificazioni cardio-respiratorie e dell'apparato locomotore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aper utilizzare il ritmo e le informazioni sensoriali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tilizzare le procedure per l'incremento delle capacità condizionali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635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PETENZA N.2 (ASSE </w:t>
            </w:r>
            <w:r>
              <w:rPr>
                <w:b/>
                <w:bCs/>
                <w:sz w:val="22"/>
                <w:szCs w:val="22"/>
              </w:rPr>
              <w:t>CULTURALE SCIENTIFICO TECNOLOGICO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sport, le regole e il fair pla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tilizzare modalità cooperative che valorizzino le diversità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le regole, gli elementi tecnici tipici e i gesti arbitrali più importanti degli sport trattati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le regole del fair-play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elazionarsi coerentemente mettendo in atto comportamenti corretti e collaborativi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ispettare le regole in un'attività di gioco e sport e svolgere un ruolo attivo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estire al meglio le proprie abilità tecniche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volgere funzioni organizzative e di arbitraggi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635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bookmarkStart w:id="22" w:name="_Hlk57213474"/>
            <w:bookmarkEnd w:id="22"/>
            <w:r>
              <w:rPr>
                <w:b/>
                <w:sz w:val="22"/>
                <w:szCs w:val="22"/>
              </w:rPr>
              <w:t xml:space="preserve">COMPETENZA N.3 (ASSE </w:t>
            </w:r>
            <w:r>
              <w:rPr>
                <w:b/>
                <w:bCs/>
                <w:sz w:val="22"/>
                <w:szCs w:val="22"/>
              </w:rPr>
              <w:t>CULTURALE SCIENTIFICO TECNOLOGICO</w:t>
            </w:r>
            <w:r>
              <w:rPr>
                <w:b/>
                <w:sz w:val="22"/>
                <w:szCs w:val="22"/>
              </w:rPr>
              <w:t>)</w:t>
              <w:br/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lute, benessere, sicurezza e prevenzio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le regole di convivenza civile in contesti liberi e strutturati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gli effetti delle attività motorie e sportive su sé stess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le norme sanitarie ed alimentari indispensabili per il mantenimento del proprio benessere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dividere, utilizzare e rispettare le regole utili alla convivenza ed alle attività motorie e sportive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ganizzare semplici percorsi di allenamento e applicare i principi metodologici proposti per il mantenimento della salut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57"/>
        <w:gridCol w:w="133"/>
      </w:tblGrid>
      <w:tr>
        <w:trPr>
          <w:trHeight w:val="635" w:hRule="atLeast"/>
          <w:cantSplit w:val="true"/>
        </w:trPr>
        <w:tc>
          <w:tcPr>
            <w:tcW w:w="10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PETENZA N.4 (ASSE </w:t>
            </w:r>
            <w:r>
              <w:rPr>
                <w:b/>
                <w:bCs/>
                <w:sz w:val="22"/>
                <w:szCs w:val="22"/>
              </w:rPr>
              <w:t>CULTURALE SCIENTIFICO TECNOLOGICO</w:t>
            </w:r>
            <w:r>
              <w:rPr>
                <w:b/>
                <w:sz w:val="22"/>
                <w:szCs w:val="22"/>
              </w:rPr>
              <w:t>)</w:t>
              <w:br/>
              <w:br/>
              <w:t>Relazione con l’ambiente naturale e tecnologico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dattare il proprio comportamento in relazione ai differenti ambienti natural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datta comportamenti motori specifici (tecniche) ai diversi ambient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 - OBIETTIVI COGNITIVO - FORMATIVI DISCIPLINARI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i/>
          <w:i/>
          <w:kern w:val="2"/>
          <w:sz w:val="22"/>
          <w:szCs w:val="22"/>
        </w:rPr>
      </w:pPr>
      <w:r>
        <w:rPr>
          <w:rFonts w:eastAsia="Arial" w:cs="Calibri" w:ascii="Calibri" w:hAnsi="Calibri"/>
          <w:bCs/>
          <w:color w:val="FF0000"/>
          <w:kern w:val="2"/>
          <w:sz w:val="22"/>
          <w:szCs w:val="22"/>
        </w:rPr>
        <w:t>(</w:t>
      </w:r>
      <w:r>
        <w:rPr>
          <w:rFonts w:eastAsia="Arial" w:cs="Calibri" w:ascii="Calibri" w:hAnsi="Calibri"/>
          <w:i/>
          <w:color w:val="FF0000"/>
          <w:kern w:val="2"/>
          <w:sz w:val="22"/>
          <w:szCs w:val="22"/>
        </w:rPr>
        <w:t>Si adottano gli obiettivi in termini di competenze, abilità/capacità, conoscenze già definiti dal Dipartimento Disciplinare e declinati all’interno di ciascun Modulo).</w:t>
      </w:r>
    </w:p>
    <w:p>
      <w:pPr>
        <w:pStyle w:val="Normal"/>
        <w:rPr>
          <w:rFonts w:ascii="Calibri" w:hAnsi="Calibri" w:eastAsia="Arial" w:cs="Calibri"/>
          <w:i/>
          <w:i/>
          <w:kern w:val="2"/>
          <w:sz w:val="22"/>
          <w:szCs w:val="22"/>
        </w:rPr>
      </w:pPr>
      <w:r>
        <w:rPr>
          <w:rFonts w:eastAsia="Arial" w:cs="Calibri" w:ascii="Calibri" w:hAnsi="Calibri"/>
          <w:i/>
          <w:kern w:val="2"/>
          <w:sz w:val="22"/>
          <w:szCs w:val="22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Modulo 1.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La percezione di sé ed il completamento dello sviluppo funzionale delle capacità motorie ed espressive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Analisi corretta delle percezioni sensoriali;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affinamento delle capacità coordinative e condizionali;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realizzazione di schemi motori complessi utili ad affrontare attività sportive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333333"/>
          <w:kern w:val="2"/>
          <w:sz w:val="22"/>
          <w:szCs w:val="22"/>
        </w:rPr>
      </w:pPr>
      <w:r>
        <w:rPr>
          <w:rFonts w:cs="Calibri" w:ascii="Calibri" w:hAnsi="Calibri"/>
          <w:bCs/>
          <w:color w:val="333333"/>
          <w:kern w:val="2"/>
          <w:sz w:val="22"/>
          <w:szCs w:val="22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Modulo 2.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Lo sport, le regole e il fair play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Giochi sportivi e sport (aspetti relazionali e cognitivi);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collaborare nel rispetto delle regole e dei ruoli alla realizzazione dell’obiettiv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333333"/>
          <w:kern w:val="2"/>
          <w:sz w:val="22"/>
          <w:szCs w:val="22"/>
        </w:rPr>
      </w:pPr>
      <w:r>
        <w:rPr>
          <w:rFonts w:cs="Calibri" w:ascii="Calibri" w:hAnsi="Calibri"/>
          <w:bCs/>
          <w:color w:val="333333"/>
          <w:kern w:val="2"/>
          <w:sz w:val="22"/>
          <w:szCs w:val="22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Modulo 3.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Salute, benessere, sicurezza e prevenzio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Prevenzione, salute, sicurezza, primo soccorso;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assumere comportamenti responsabili ed essere consapevole che l’attività sportiva e una corretta alimentazione hanno effetti positivi sul benessere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Cs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 xml:space="preserve">Modulo 4. </w:t>
            </w:r>
            <w:r>
              <w:rPr>
                <w:rFonts w:cs="Calibri" w:ascii="Calibri" w:hAnsi="Calibri"/>
                <w:b/>
                <w:bCs/>
                <w:color w:val="333333"/>
                <w:kern w:val="2"/>
                <w:sz w:val="22"/>
                <w:szCs w:val="22"/>
              </w:rPr>
              <w:t>Relazione con l’ambiente naturale e tecnologico</w:t>
            </w:r>
          </w:p>
        </w:tc>
      </w:tr>
      <w:tr>
        <w:trPr>
          <w:trHeight w:val="127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Cs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Cs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bCs/>
                <w:color w:val="333333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>Muoversi con responsabilità in vari ambienti naturali praticando alcune discipline sportive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eastAsia="Calibri" w:cs="Calibri"/>
          <w:b/>
          <w:b/>
          <w:color w:val="000000"/>
          <w:kern w:val="2"/>
          <w:sz w:val="22"/>
          <w:szCs w:val="22"/>
          <w:lang w:eastAsia="it-IT" w:bidi="it-IT"/>
        </w:rPr>
      </w:pPr>
      <w:r>
        <w:rPr>
          <w:rFonts w:eastAsia="Calibri" w:cs="Calibri" w:ascii="Calibri" w:hAnsi="Calibri"/>
          <w:b/>
          <w:color w:val="000000"/>
          <w:kern w:val="2"/>
          <w:sz w:val="22"/>
          <w:szCs w:val="22"/>
          <w:lang w:eastAsia="it-IT" w:bidi="it-IT"/>
        </w:rPr>
        <w:t xml:space="preserve">            </w:t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9"/>
      </w:tblGrid>
      <w:tr>
        <w:trPr>
          <w:trHeight w:val="225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rFonts w:ascii="Calibri" w:hAnsi="Calibri" w:cs="Calibri"/>
                <w:b/>
                <w:b/>
                <w:color w:val="FF0000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rFonts w:ascii="Calibri" w:hAnsi="Calibri" w:cs="Calibri"/>
                <w:b/>
                <w:b/>
                <w:color w:val="FF0000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cs="Calibri" w:ascii="Calibri" w:hAnsi="Calibri"/>
                <w:b/>
                <w:color w:val="FF0000"/>
                <w:kern w:val="2"/>
                <w:sz w:val="22"/>
                <w:szCs w:val="22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Avere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rispetto di sé e degli</w:t>
            </w:r>
            <w:r>
              <w:rPr>
                <w:rFonts w:cs="Calibri" w:ascii="Calibri" w:hAnsi="Calibri"/>
                <w:spacing w:val="5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altr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Rispettare le regole più elementari della buona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educaz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Saper ascoltare l’altro. Collaborare con i</w:t>
            </w:r>
            <w:r>
              <w:rPr>
                <w:rFonts w:cs="Calibri" w:ascii="Calibri" w:hAnsi="Calibri"/>
                <w:spacing w:val="-3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compagn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Imparare a intervenire nel momento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Acquisire termini e convenzioni proprie della</w:t>
            </w:r>
            <w:r>
              <w:rPr>
                <w:rFonts w:cs="Calibri" w:ascii="Calibri" w:hAnsi="Calibri"/>
                <w:spacing w:val="-3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    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Prendere sicurezza di sé nell’ambito della disciplina e della futura</w:t>
            </w:r>
            <w:r>
              <w:rPr>
                <w:rFonts w:cs="Calibri" w:ascii="Calibri" w:hAnsi="Calibri"/>
                <w:spacing w:val="29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rofess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Saper coordinare il proprio lavoro sequenzialmente e in maniera</w:t>
            </w:r>
            <w:r>
              <w:rPr>
                <w:rFonts w:cs="Calibri" w:ascii="Calibri" w:hAnsi="Calibri"/>
                <w:spacing w:val="-7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  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Collaborare con il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Portare sempre il materiale necessario (divisa completa, libro - ricettario,</w:t>
            </w:r>
            <w:r>
              <w:rPr>
                <w:rFonts w:cs="Calibri" w:ascii="Calibri" w:hAnsi="Calibri"/>
                <w:spacing w:val="-1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eccetera)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Utilizzare in modo appropriato gli strumenti di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Mantenere in ordine e pulita la propria postazione di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Portare avanti e a termine individualmente e/o in gruppo un lavoro</w:t>
            </w: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rogrammat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Coordinare il lavoro pratico con il proprio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rganizzare e tenere in ordine costantemente il proprio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eastAsia="Calibri" w:cs="Calibri"/>
          <w:b/>
          <w:b/>
          <w:color w:val="333333"/>
          <w:kern w:val="2"/>
          <w:sz w:val="22"/>
          <w:szCs w:val="22"/>
        </w:rPr>
      </w:pPr>
      <w:r>
        <w:rPr>
          <w:rFonts w:eastAsia="Calibri" w:cs="Calibri" w:ascii="Calibri" w:hAnsi="Calibri"/>
          <w:b/>
          <w:color w:val="333333"/>
          <w:kern w:val="2"/>
          <w:sz w:val="22"/>
          <w:szCs w:val="22"/>
        </w:rPr>
        <w:t xml:space="preserve">      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5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kern w:val="2"/>
          <w:sz w:val="22"/>
          <w:szCs w:val="22"/>
          <w:u w:val="single"/>
        </w:rPr>
      </w:pPr>
      <w:r>
        <w:rPr>
          <w:rFonts w:cs="Calibri" w:ascii="Calibri" w:hAnsi="Calibri"/>
          <w:bCs/>
          <w:i/>
          <w:kern w:val="2"/>
          <w:sz w:val="22"/>
          <w:szCs w:val="22"/>
        </w:rPr>
        <w:t>(specificare la modalità di interazione, possono essere barrate più modalità e più voci)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kern w:val="2"/>
          <w:sz w:val="22"/>
          <w:szCs w:val="22"/>
        </w:rPr>
      </w:pPr>
      <w:bookmarkStart w:id="23" w:name="_Hlk56963101"/>
      <w:bookmarkEnd w:id="23"/>
      <w:r>
        <w:rPr>
          <w:rFonts w:eastAsia="Calibri" w:cs="Calibri" w:ascii="Calibri" w:hAnsi="Calibri"/>
          <w:b/>
          <w:bCs/>
          <w:kern w:val="2"/>
          <w:sz w:val="22"/>
          <w:szCs w:val="22"/>
        </w:rPr>
        <w:t xml:space="preserve">        </w:t>
      </w: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X </w:t>
      </w:r>
      <w:r>
        <w:rPr>
          <w:rFonts w:cs="Calibri" w:ascii="Calibri" w:hAnsi="Calibri"/>
          <w:b/>
          <w:bCs/>
          <w:kern w:val="2"/>
          <w:sz w:val="22"/>
          <w:szCs w:val="22"/>
          <w:u w:val="single"/>
        </w:rPr>
        <w:t>Modalità asincrona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(</w:t>
      </w:r>
      <w:r>
        <w:rPr>
          <w:rFonts w:cs="Calibri" w:ascii="Calibri" w:hAnsi="Calibri"/>
          <w:bCs/>
          <w:i/>
          <w:kern w:val="2"/>
          <w:sz w:val="22"/>
          <w:szCs w:val="22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rFonts w:cs="Calibri" w:ascii="Calibri" w:hAnsi="Calibri"/>
          <w:bCs/>
          <w:kern w:val="2"/>
          <w:sz w:val="22"/>
          <w:szCs w:val="22"/>
        </w:rPr>
        <w:t>)</w:t>
      </w:r>
    </w:p>
    <w:p>
      <w:pPr>
        <w:pStyle w:val="Normal"/>
        <w:suppressAutoHyphens w:val="false"/>
        <w:rPr>
          <w:rFonts w:ascii="Calibri" w:hAnsi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kern w:val="2"/>
          <w:sz w:val="22"/>
          <w:szCs w:val="22"/>
        </w:rPr>
        <w:t>X</w:t>
      </w:r>
      <w:r>
        <w:rPr>
          <w:rFonts w:cs="Calibri" w:ascii="Calibri" w:hAnsi="Calibri"/>
          <w:kern w:val="2"/>
          <w:sz w:val="22"/>
          <w:szCs w:val="22"/>
        </w:rPr>
        <w:t xml:space="preserve">     Registro elettronico Argo scuola next</w:t>
      </w:r>
    </w:p>
    <w:p>
      <w:pPr>
        <w:pStyle w:val="Normal"/>
        <w:suppressAutoHyphens w:val="false"/>
        <w:rPr>
          <w:rFonts w:ascii="Calibri" w:hAnsi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kern w:val="2"/>
          <w:sz w:val="22"/>
          <w:szCs w:val="22"/>
        </w:rPr>
        <w:t>X</w:t>
      </w:r>
      <w:r>
        <w:rPr>
          <w:rFonts w:cs="Calibri" w:ascii="Calibri" w:hAnsi="Calibri"/>
          <w:kern w:val="2"/>
          <w:sz w:val="22"/>
          <w:szCs w:val="22"/>
        </w:rPr>
        <w:t xml:space="preserve">     Videolezioni 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Audiolezioni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Gruppo Whatsapp di classe</w:t>
      </w:r>
    </w:p>
    <w:p>
      <w:pPr>
        <w:pStyle w:val="Normal"/>
        <w:suppressAutoHyphens w:val="false"/>
        <w:ind w:left="357" w:hanging="0"/>
        <w:rPr>
          <w:rFonts w:ascii="Calibri" w:hAnsi="Calibri" w:cs="Calibri"/>
          <w:kern w:val="2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val="en-US"/>
        </w:rPr>
        <w:t>X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   Piattaforma G-suite For Educational.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Piattaforme collegate con i libri di testo;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Restituzione elaborati corretti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Altro (specificare)</w:t>
      </w:r>
    </w:p>
    <w:p>
      <w:pPr>
        <w:pStyle w:val="Normal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  <w:bookmarkStart w:id="24" w:name="_Hlk56963101"/>
      <w:bookmarkStart w:id="25" w:name="_Hlk56963101"/>
      <w:bookmarkEnd w:id="25"/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X   </w:t>
      </w:r>
      <w:r>
        <w:rPr>
          <w:rFonts w:cs="Calibri" w:ascii="Calibri" w:hAnsi="Calibri"/>
          <w:b/>
          <w:bCs/>
          <w:kern w:val="2"/>
          <w:sz w:val="22"/>
          <w:szCs w:val="22"/>
          <w:u w:val="single"/>
        </w:rPr>
        <w:t>Modalità sincrona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(</w:t>
      </w:r>
      <w:r>
        <w:rPr>
          <w:rFonts w:cs="Calibri" w:ascii="Calibri" w:hAnsi="Calibri"/>
          <w:bCs/>
          <w:i/>
          <w:kern w:val="2"/>
          <w:sz w:val="22"/>
          <w:szCs w:val="22"/>
        </w:rPr>
        <w:t>interazione immediata tra l’insegnante e gli alunni di una classe, previo accordo sulla data e sull’ora del collegamento</w:t>
      </w:r>
      <w:r>
        <w:rPr>
          <w:rFonts w:cs="Calibri" w:ascii="Calibri" w:hAnsi="Calibri"/>
          <w:bCs/>
          <w:kern w:val="2"/>
          <w:sz w:val="22"/>
          <w:szCs w:val="22"/>
        </w:rPr>
        <w:t>).</w:t>
      </w:r>
    </w:p>
    <w:p>
      <w:pPr>
        <w:pStyle w:val="Normal"/>
        <w:suppressAutoHyphens w:val="false"/>
        <w:spacing w:before="0" w:after="165"/>
        <w:ind w:left="295" w:hanging="0"/>
        <w:rPr>
          <w:rFonts w:ascii="Calibri" w:hAnsi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kern w:val="2"/>
          <w:sz w:val="22"/>
          <w:szCs w:val="22"/>
        </w:rPr>
        <w:t>X</w:t>
      </w:r>
      <w:r>
        <w:rPr>
          <w:rFonts w:cs="Calibri" w:ascii="Calibri" w:hAnsi="Calibri"/>
          <w:kern w:val="2"/>
          <w:sz w:val="22"/>
          <w:szCs w:val="22"/>
        </w:rPr>
        <w:t xml:space="preserve">   Piattaforma suggerita dall’Istituto: Hangouts Meet – G. Suite</w:t>
      </w:r>
    </w:p>
    <w:p>
      <w:pPr>
        <w:pStyle w:val="Normal"/>
        <w:numPr>
          <w:ilvl w:val="0"/>
          <w:numId w:val="7"/>
        </w:numPr>
        <w:suppressAutoHyphens w:val="false"/>
        <w:spacing w:before="0" w:after="165"/>
        <w:ind w:left="284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Altro (specificare)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333333"/>
          <w:kern w:val="2"/>
          <w:sz w:val="22"/>
          <w:szCs w:val="22"/>
        </w:rPr>
      </w:pPr>
      <w:r>
        <w:rPr>
          <w:rFonts w:cs="Calibri" w:ascii="Calibri" w:hAnsi="Calibri"/>
          <w:color w:val="333333"/>
          <w:kern w:val="2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TEMPI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6"/>
        </w:numPr>
        <w:suppressAutoHyphens w:val="false"/>
        <w:ind w:left="357" w:hanging="357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eastAsia="Calibri" w:cs="Calibri" w:ascii="Calibri" w:hAnsi="Calibri"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Cs/>
          <w:kern w:val="2"/>
          <w:sz w:val="22"/>
          <w:szCs w:val="22"/>
        </w:rPr>
        <w:t>tutti i giorni</w:t>
      </w:r>
    </w:p>
    <w:p>
      <w:pPr>
        <w:pStyle w:val="Normal"/>
        <w:numPr>
          <w:ilvl w:val="0"/>
          <w:numId w:val="6"/>
        </w:numPr>
        <w:suppressAutoHyphens w:val="false"/>
        <w:ind w:left="357" w:hanging="357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eastAsia="Calibri" w:cs="Calibri" w:ascii="Calibri" w:hAnsi="Calibri"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Cs/>
          <w:kern w:val="2"/>
          <w:sz w:val="22"/>
          <w:szCs w:val="22"/>
        </w:rPr>
        <w:t>una o due a settimana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X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    secondo l’orario ordinario delle lezioni</w:t>
      </w:r>
    </w:p>
    <w:p>
      <w:pPr>
        <w:pStyle w:val="Normal"/>
        <w:numPr>
          <w:ilvl w:val="0"/>
          <w:numId w:val="6"/>
        </w:numPr>
        <w:suppressAutoHyphens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Cs/>
          <w:kern w:val="2"/>
          <w:sz w:val="22"/>
          <w:szCs w:val="22"/>
        </w:rPr>
        <w:t>altro 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 - METODOLOGI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oluzioni organizzative (Mezzi)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</w:rPr>
            </w:pPr>
            <w:r>
              <w:rPr>
                <w:rFonts w:cs="Calibri"/>
                <w:b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est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agna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cabolar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le in fotocopia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ornal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upporti multimedial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ge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pacing w:lineRule="atLeast" w:line="10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pacing w:lineRule="atLeast" w:line="10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bookmarkStart w:id="26" w:name="_Hlk56963787"/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bookmarkEnd w:id="26"/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4125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9"/>
                <w:spacing w:val="-1"/>
                <w:kern w:val="2"/>
                <w:sz w:val="22"/>
                <w:szCs w:val="22"/>
              </w:rPr>
              <w:t>6 STRUMENTI DI LAVO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Libro di Test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el Nista, Tasselli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Il corpo e i suoi linguaggi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’Anna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Risorse digitali libro di test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Risorse digitali in rete (link, videolezioni, mappe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App Google: (specificare quali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G-suite For Educational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Testi didattici di support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Chat WhatsApp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Stampa specialistica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Materiali autoprodotti dall’insegnant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Scheda predisposta dall’insegnant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App Case Editrici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Personale Computer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Tablet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Sussidi audiovisivi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Film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Documentari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Filmato didattic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Video-registrazioni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ltro: (specificare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cs="Calibri"/>
        </w:rPr>
      </w:pPr>
      <w:r>
        <w:rPr>
          <w:rFonts w:cs="Calibri"/>
          <w:b/>
        </w:rPr>
        <w:t>7 - Valutazione e verifica</w:t>
      </w:r>
    </w:p>
    <w:p>
      <w:pPr>
        <w:pStyle w:val="Paragrafoelenco"/>
        <w:spacing w:before="0" w:after="0"/>
        <w:ind w:left="786" w:hanging="0"/>
        <w:rPr>
          <w:rFonts w:cs="Calibri"/>
        </w:rPr>
      </w:pPr>
      <w:r>
        <w:rPr>
          <w:rFonts w:cs="Calibri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cs="Calibri"/>
        </w:rPr>
      </w:pPr>
      <w:r>
        <w:rPr>
          <w:rFonts w:cs="Calibri"/>
          <w:b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isi del testo legislativo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Prove pratiche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Esercitazioni di gruppo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bookmarkStart w:id="27" w:name="_Hlk57211454"/>
      <w:r>
        <w:rPr>
          <w:rFonts w:cs="Calibri" w:ascii="Calibri" w:hAnsi="Calibri"/>
          <w:b/>
          <w:bCs/>
          <w:sz w:val="22"/>
          <w:szCs w:val="22"/>
        </w:rPr>
        <w:t>X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tro: osservazione sistematica durante lo svolgimento delle attività; utilizzo di test e di prove cronometrate; impegno legato alla partecipazione attiva alle lezioni e al comportamento; analisi dei risultati conseguiti rispetto alla situazione di partenza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  <w:bookmarkEnd w:id="27"/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Verifiche scritte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bookmarkStart w:id="28" w:name="_Hlk56964035"/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</w:t>
      </w:r>
      <w:bookmarkEnd w:id="28"/>
      <w:r>
        <w:rPr>
          <w:rFonts w:cs="Calibri" w:ascii="Calibri" w:hAnsi="Calibri"/>
          <w:sz w:val="22"/>
          <w:szCs w:val="22"/>
        </w:rPr>
        <w:t xml:space="preserve">Quesiti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9_267343483"/>
      <w:bookmarkStart w:id="30" w:name="__Fieldmark__9_26734348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Vero/falso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Scelta multipla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1" w:name="__Fieldmark__10_267343483"/>
      <w:bookmarkStart w:id="32" w:name="__Fieldmark__10_267343483"/>
      <w:bookmarkEnd w:id="3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ompletament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3" w:name="__Fieldmark__11_267343483"/>
      <w:bookmarkStart w:id="34" w:name="__Fieldmark__11_267343483"/>
      <w:bookmarkEnd w:id="3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iber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5" w:name="__Fieldmark__12_267343483"/>
      <w:bookmarkStart w:id="36" w:name="__Fieldmark__12_267343483"/>
      <w:bookmarkEnd w:id="3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Restituzione elaborati corretti/feedback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</w:t>
      </w:r>
      <w:r>
        <w:rPr>
          <w:rFonts w:cs="Calibri" w:ascii="Calibri" w:hAnsi="Calibri"/>
          <w:b/>
          <w:sz w:val="22"/>
          <w:szCs w:val="22"/>
          <w:lang w:val="en-US"/>
        </w:rPr>
        <w:t>X</w:t>
      </w:r>
      <w:r>
        <w:rPr>
          <w:rFonts w:cs="Calibri" w:ascii="Calibri" w:hAnsi="Calibri"/>
          <w:sz w:val="22"/>
          <w:szCs w:val="22"/>
          <w:lang w:val="en-US"/>
        </w:rPr>
        <w:t xml:space="preserve"> Test online (Google Moduli, Altro)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7" w:name="__Fieldmark__13_267343483"/>
      <w:bookmarkStart w:id="38" w:name="__Fieldmark__13_267343483"/>
      <w:bookmarkEnd w:id="3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pp didattiche (</w:t>
      </w:r>
      <w:r>
        <w:rPr>
          <w:rFonts w:eastAsia="Andale Sans UI;Arial Unicode MS" w:cs="Calibri" w:ascii="Calibri" w:hAnsi="Calibri"/>
          <w:kern w:val="2"/>
          <w:sz w:val="22"/>
          <w:szCs w:val="22"/>
        </w:rPr>
        <w:t>Geogebra, Google, Kahoot, Padlet...altro)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2"/>
          <w:szCs w:val="22"/>
        </w:rPr>
      </w:pPr>
      <w:bookmarkStart w:id="39" w:name="Testo10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0" w:name="__Fieldmark__14_267343483"/>
      <w:bookmarkStart w:id="41" w:name="__Fieldmark__14_267343483"/>
      <w:bookmarkEnd w:id="4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esentazioni (PPT, Relazioni, Altro)</w:t>
        <w:tab/>
        <w:t xml:space="preserve">  </w:t>
      </w:r>
      <w:bookmarkEnd w:id="39"/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</w:t>
      </w:r>
      <w:bookmarkStart w:id="42" w:name="Testo11"/>
      <w:bookmarkEnd w:id="42"/>
    </w:p>
    <w:p>
      <w:pPr>
        <w:pStyle w:val="Normal"/>
        <w:spacing w:lineRule="atLeast" w:line="100"/>
        <w:rPr>
          <w:rFonts w:ascii="Calibri" w:hAnsi="Calibri" w:cs="Calibri"/>
          <w:bCs/>
          <w:sz w:val="22"/>
          <w:szCs w:val="22"/>
        </w:rPr>
      </w:pPr>
      <w:bookmarkStart w:id="43" w:name="Testo12"/>
      <w:bookmarkEnd w:id="43"/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4" w:name="__Fieldmark__15_267343483"/>
      <w:bookmarkStart w:id="45" w:name="__Fieldmark__15_267343483"/>
      <w:bookmarkEnd w:id="4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Laboratori virtuali  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bookmarkStart w:id="46" w:name="__Fieldmark__16_267343483"/>
      <w:bookmarkStart w:id="47" w:name="__Fieldmark__16_267343483"/>
      <w:bookmarkEnd w:id="47"/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ltro (specificare)                      </w:t>
      </w:r>
      <w:bookmarkStart w:id="48" w:name="Testo15"/>
      <w:bookmarkEnd w:id="48"/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240" w:after="60"/>
        <w:rPr>
          <w:rFonts w:ascii="Calibri" w:hAnsi="Calibri" w:cs="Calibri"/>
          <w:sz w:val="22"/>
          <w:szCs w:val="22"/>
        </w:rPr>
      </w:pPr>
      <w:bookmarkStart w:id="49" w:name="Testo18"/>
      <w:bookmarkStart w:id="50" w:name="Testo19"/>
      <w:bookmarkEnd w:id="49"/>
      <w:bookmarkEnd w:id="50"/>
      <w:r>
        <w:rPr>
          <w:rFonts w:eastAsia="Calibri" w:cs="Calibri" w:ascii="Calibri" w:hAnsi="Calibri"/>
          <w:b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/>
          <w:kern w:val="2"/>
          <w:sz w:val="22"/>
          <w:szCs w:val="22"/>
        </w:rPr>
        <w:t>Verifiche orali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bookmarkStart w:id="51" w:name="Controllo33"/>
      <w:bookmarkEnd w:id="51"/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Interrogazione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2" w:name="__Fieldmark__17_267343483"/>
      <w:bookmarkStart w:id="53" w:name="__Fieldmark__17_267343483"/>
      <w:bookmarkEnd w:id="5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tervent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Dialogo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4" w:name="__Fieldmark__18_267343483"/>
      <w:bookmarkStart w:id="55" w:name="__Fieldmark__18_267343483"/>
      <w:bookmarkEnd w:id="5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iscussione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6" w:name="__Fieldmark__19_267343483"/>
      <w:bookmarkStart w:id="57" w:name="__Fieldmark__19_267343483"/>
      <w:bookmarkEnd w:id="5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scolto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8" w:name="__Fieldmark__20_267343483"/>
      <w:bookmarkStart w:id="59" w:name="__Fieldmark__20_267343483"/>
      <w:bookmarkEnd w:id="5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ltr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 – Rubriche valutative degli apprendiment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1418"/>
        <w:gridCol w:w="2410"/>
        <w:gridCol w:w="2126"/>
        <w:gridCol w:w="2268"/>
      </w:tblGrid>
      <w:tr>
        <w:trPr>
          <w:trHeight w:val="34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etenze dell’asse   Rubriche valutative dell’ass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Vo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Giudiz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onoscen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ompeten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bil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ompetenze sociali e civiche</w:t>
            </w:r>
          </w:p>
        </w:tc>
      </w:tr>
      <w:tr>
        <w:trPr>
          <w:trHeight w:val="12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 -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car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carsissime, lacunose,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uperfici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ancanza di applicazione, partecipazione e rispetto delle regole.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on applica le conoscenze motorie esprimendo errori e limit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on partecipa e non collabora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Esegue il gesto motorio in modo molto scorretto e superficiale.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on controlla il proprio corpo e non rispetta le attività di grupp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olto spesso non agisce in modo autonomo, non rispetta le regole della comune convivenz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edioc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Incerte e incomple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Esprime insicurezza ed errori nelle diverse attività motorie e sportive. Gestisce con difficoltà semplici collegamenti e relazio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Esegue il gesto motorio esprimendo imprecisioni e incertezze.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on compie esercitazioni adeguate a migliorare i propri limi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Qualche volta non agisce in modo autonomo e non sempre rispetta le regole della comune convivenz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ufficiente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Essenziali e appropri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Guidato, gestisce in modo sostanzialmente corretto conoscenze e attività motorie propo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Esegue il gesto motorio in modo semplice e adegu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Quasi sempre agisce in modo autonomo e rispetta le regole della comune convivenz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iscre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deguate e globalmente corret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a produrre risposte motorie in modo adeguato e fondamentalmente corr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Esegue il gesto motorio in modo adeguato ed essenzialmente corretto. Partecipa in modo adeguato alle attività di grupp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gisce in modo autonomo e responsabile rispettando le regole della comune convivenz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Buo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omplete e corret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Utilizza le conoscenze e le applica correttamente anche in situazioni nuove. Sa rielaborare gli apprendimenti acquisi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Rivela buona esecuzione del gesto motorio e buone capacità di collegamento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a valutare i propri limiti e prestazio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ollabora e partecipa alla vita di gruppo, rispettando le regole e comprendendo i diversi punti di vista delle person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9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Ottimo / eccell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omplete, approfondite e rielaborate in modo person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i rapporta in modo responsabile verso gli altri, gli oggetti e l’ambiente. Applica le conoscenze con sicurezza, autonomia e personalità. Lavora in gruppo e individualmente, confrontandosi con i compagni. Mostra un atteggiamento positivo verso uno stile di vita attiv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Ottime qualità motorie. Esprime gesti tecnici e sportivi con sicurezza operando in modo autonomo nei diversi contesti disciplinari. Comprende e affronta le attività con responsabilità e collabor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ollabora e partecipa alla vita di gruppo, rispettando le regole e comprendendo ed analizzando i diversi punti di vista delle persone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64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caps/>
                <w:kern w:val="2"/>
                <w:sz w:val="22"/>
                <w:szCs w:val="22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Valutazione ed analisi dei test 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  <w:lang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 xml:space="preserve">Si adotteranno </w:t>
            </w: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  <w:lang w:eastAsia="fa-IR" w:bidi="fa-IR"/>
              </w:rPr>
              <w:t>(a seconda del caso</w:t>
            </w: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 test a tempo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adeguati mezzi multimediali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FIRMA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/11/22                                                                                                                      FERRARA CLEMENTIN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Andale Sans UI;Arial Unicode MS" w:cs="Wingdings 2"/>
        <w:lang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Calibri" w:hAnsi="OpenSymbol;Calibri" w:cs="OpenSymbol;Calibri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Calibri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kern w:val="2"/>
        <w:szCs w:val="20"/>
        <w:rFonts w:ascii="Symbol" w:hAnsi="Symbol" w:eastAsia="Times New Roman" w:cs="OpenSymbol;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bidi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bidi="it-I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bidi="it-I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bidi="it-IT"/>
    </w:rPr>
  </w:style>
  <w:style w:type="character" w:styleId="WW8Num3z1">
    <w:name w:val="WW8Num3z1"/>
    <w:qFormat/>
    <w:rPr>
      <w:rFonts w:ascii="OpenSymbol;Calibri" w:hAnsi="OpenSymbol;Calibri" w:cs="OpenSymbol;Calibri"/>
      <w:i/>
    </w:rPr>
  </w:style>
  <w:style w:type="character" w:styleId="WW8Num3z3">
    <w:name w:val="WW8Num3z3"/>
    <w:qFormat/>
    <w:rPr>
      <w:rFonts w:ascii="Wingdings" w:hAnsi="Wingdings" w:cs="OpenSymbol;Calibri"/>
    </w:rPr>
  </w:style>
  <w:style w:type="character" w:styleId="WW8Num4z0">
    <w:name w:val="WW8Num4z0"/>
    <w:qFormat/>
    <w:rPr>
      <w:rFonts w:ascii="Wingdings" w:hAnsi="Wingdings" w:cs="Wingdings 2"/>
      <w:kern w:val="2"/>
      <w:sz w:val="20"/>
      <w:szCs w:val="20"/>
      <w:lang w:bidi="it-IT"/>
    </w:rPr>
  </w:style>
  <w:style w:type="character" w:styleId="WW8Num4z1">
    <w:name w:val="WW8Num4z1"/>
    <w:qFormat/>
    <w:rPr>
      <w:rFonts w:ascii="Arial" w:hAnsi="Arial" w:cs="OpenSymbol;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;Calibri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OpenSymbol;Calibri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kern w:val="2"/>
      <w:sz w:val="20"/>
      <w:szCs w:val="20"/>
    </w:rPr>
  </w:style>
  <w:style w:type="character" w:styleId="WW8Num8z0">
    <w:name w:val="WW8Num8z0"/>
    <w:qFormat/>
    <w:rPr>
      <w:rFonts w:ascii="Courier New" w:hAnsi="Courier New" w:cs="Symbol"/>
      <w:kern w:val="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Symbol"/>
      <w:kern w:val="2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  <w:b/>
      <w:kern w:val="2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kern w:val="2"/>
      <w:sz w:val="20"/>
      <w:szCs w:val="20"/>
      <w:lang w:bidi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kern w:val="2"/>
      <w:sz w:val="20"/>
      <w:szCs w:val="20"/>
      <w:lang w:bidi="it-IT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OpenSymbol;Calibri"/>
      <w:kern w:val="2"/>
      <w:sz w:val="20"/>
      <w:szCs w:val="20"/>
      <w:lang w:val="de-DE" w:bidi="fa-IR"/>
    </w:rPr>
  </w:style>
  <w:style w:type="character" w:styleId="WW8Num15z1">
    <w:name w:val="WW8Num15z1"/>
    <w:qFormat/>
    <w:rPr>
      <w:rFonts w:ascii="Courier New" w:hAnsi="Courier New" w:cs="OpenSymbol;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val="de-DE" w:bidi="it-I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2">
    <w:name w:val="Car. predefinito paragrafo2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OpenSymbol;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Wingdings"/>
      <w:kern w:val="2"/>
      <w:sz w:val="20"/>
      <w:szCs w:val="20"/>
      <w:lang w:bidi="it-I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lang w:val="de-D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8:40:00Z</dcterms:created>
  <dc:creator>Rosanna</dc:creator>
  <dc:description/>
  <cp:keywords/>
  <dc:language>en-US</dc:language>
  <cp:lastModifiedBy>7012</cp:lastModifiedBy>
  <cp:lastPrinted>1900-01-01T00:00:00Z</cp:lastPrinted>
  <dcterms:modified xsi:type="dcterms:W3CDTF">2022-11-29T22:52:00Z</dcterms:modified>
  <cp:revision>5</cp:revision>
  <dc:subject/>
  <dc:title/>
</cp:coreProperties>
</file>