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Cariello Antonell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I^ sez. B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1 Ora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184940766"/>
            <w:bookmarkStart w:id="2" w:name="__Fieldmark__0_218494076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184940766"/>
            <w:bookmarkStart w:id="4" w:name="__Fieldmark__1_218494076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184940766"/>
            <w:bookmarkStart w:id="6" w:name="__Fieldmark__2_218494076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7" w:name="Controllo5"/>
            <w:bookmarkEnd w:id="7"/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184940766"/>
            <w:bookmarkStart w:id="9" w:name="__Fieldmark__3_218494076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2184940766"/>
            <w:bookmarkStart w:id="11" w:name="__Fieldmark__4_218494076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184940766"/>
            <w:bookmarkStart w:id="13" w:name="__Fieldmark__5_218494076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2184940766"/>
                  <w:bookmarkStart w:id="17" w:name="__Fieldmark__6_2184940766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2184940766"/>
                  <w:bookmarkStart w:id="19" w:name="__Fieldmark__7_2184940766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2184940766"/>
                  <w:bookmarkStart w:id="21" w:name="__Fieldmark__8_2184940766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9_2184940766"/>
                  <w:bookmarkStart w:id="23" w:name="__Fieldmark__9_2184940766"/>
                  <w:bookmarkEnd w:id="2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- TEST D’INGRESSO SUGLI ARGOMENTI DEL PRIMO ANNO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STORICO- SOCIALE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Utilizzare i concetti e i fondamentali strumenti degli assi culturali per comprendere la realtà ed operare in campi applicativi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STORICO-SOCIALE )</w:t>
              <w:br/>
              <w:br/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periodizzazioni fondamentali della storia mondiale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torici e le coordinate spazio-tempo che li determinano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ociali, economici che caratterizzano il mondo contemporaneo, anche in relazione alle diverse cultur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TORICO- SOCIALE )</w:t>
              <w:br/>
              <w:br/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oscere i principali eventi che consentono di comprendere la realtà </w:t>
            </w:r>
            <w:r>
              <w:rPr>
                <w:rFonts w:cs="Calibri"/>
                <w:color w:val="000000"/>
              </w:rPr>
              <w:t xml:space="preserve">nazionale ed europea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sviluppi storici che hanno coinvolto il proprio territorio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diverse tipologie di fonti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stituzione italiana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rgani dello Stato e loro funzioni principali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Essere in grado di cogliere le relazioni tra lo sviluppo economico del territorio e le sue caratteristiche geo-morfologiche e le trasformazioni nel tempo. 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TORICO- SOCIALE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(ASSE STORICO- 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tilizzare i concetti e gli strumenti fondamentali dell’asse culturale matematico per affrontare e risolvere problemi strutturati anche utilizzando strumenti e applicazioni informatich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tere e confrontare diverse interpretazioni di fatti o fenomeni storici, sociali ed economici anche in riferimento alla realtà contemporane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2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’ascesa di Roma: Roma dalla monarchia alla Repubblica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ottobre/ novembre)</w:t>
            </w:r>
          </w:p>
          <w:p>
            <w:pPr>
              <w:pStyle w:val="Normal"/>
              <w:shd w:fill="D99594" w:val="clear"/>
              <w:autoSpaceDE w:val="false"/>
              <w:spacing w:lineRule="auto" w:line="276"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odulo 1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Augusto: la fondazione del principato 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nei "secoli d'oro"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La crisi del III secolo 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a costruzione del principato auguste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gli elementi di continuità e discontinuità introdotti da Augusto in relazione alle tradizioni politiche romane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finalità politiche e sociali della strategia di August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implicazioni politiche generali connesse al problema della successione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a storia romana dalla morte di Augusto alla dinastia dei Severi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finire il concetto di pax romana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ragioni della crisi sociale ed economica del III secol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scrivere le riforme politiche e amministrative promosse da Dioclezian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noscere i motivi e le forme della trasformazione dell’impero in monarchia assolu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'Impero romano: l'età tardo antica 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novembre/gennaio)</w:t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Modulo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l Cristianesimo delle origini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cristiano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inesi, Unni e Romani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3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a fine dell'Impero romano d'Occidente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La condizione della donna nell'Impero e nell'Alto medioevo 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l’organizzazione delle prime comunità cristiane, la diffusione del cristianesimo e, le persecuzioni anticristiane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le riforme di Costantino e Teodosio, l’alleanza tra chiesa e imper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e “invasioni” barbariche e la fine dell’Impero romano d’Occiden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Medioevo romano-germanico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febbraio/maggi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ulo 4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Romani e barbar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Occidente germanico e l'Oriente bizantin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ongobardi e Bizantini in Italia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5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arlo Magno il conquistatore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carolingio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Modulo 6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e Seconde invasioni e il trionfo del feudalesim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 regni normanni e la nascita della nuova Europa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la difficile convivenza tra romani e german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a Restauratio imperii di Giustinian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 fallimento della riunificazione imperiale e l’arrivo dei longobardi in Italia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scrivere le riforme politiche e amministrative promosse da Carlo Magn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’ascesa della chiesa come potere spirituale e politico, della crescente importanza del vescovo di Roma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onoscere la separazione tra chiesa d’Oriente e d’Occidente, lo scisma d’Oriente e la nascita dello Stato della chiesa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e nuove invasion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’ereditarietà dei feud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Il Presidente della Repubblica 2 H (Marzo/Aprile)</w:t>
            </w:r>
          </w:p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3645" cy="3839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3839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6"/>
                                    <w:gridCol w:w="3428"/>
                                    <w:gridCol w:w="296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MPET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BILITÀ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alfabetica fun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multilingui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digit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personale, sociale e capacità di imparare ad impar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ittadina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onsapevolezza ed espressione cultu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0"/>
                                          </w:rPr>
                                          <w:t>Il Presidente della Repubblica: ruolo e fun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Partecipare al dibattito cultur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  <w:t>Conosce le organizzazioni e i sistemi sociali, amministrativi, politici studiati,</w:t>
                                          <w:tab/>
                                          <w:t>loro organi,   ruoli e</w:t>
                                          <w:tab/>
                                          <w:t>funzion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35pt;height:302.3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428"/>
                              <w:gridCol w:w="2963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BILITÀ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alfabetica funzion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multi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digit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personale, sociale e capacità di imparare ad impar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ittadinan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onsapevolezza ed espression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Il Presidente della Repubblica: ruolo e funzioni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5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5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tecipare al dibattito 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Conosce le organizzazioni e i sistemi sociali, amministrativi, politici studiati,</w:t>
                                    <w:tab/>
                                    <w:t>loro organi,   ruoli e</w:t>
                                    <w:tab/>
                                    <w:t>fun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4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10_2184940766"/>
      <w:bookmarkStart w:id="26" w:name="__Fieldmark__10_2184940766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4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7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1_2184940766"/>
      <w:bookmarkStart w:id="29" w:name="__Fieldmark__11_218494076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7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0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2_2184940766"/>
      <w:bookmarkStart w:id="32" w:name="__Fieldmark__12_2184940766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3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2184940766"/>
      <w:bookmarkStart w:id="35" w:name="__Fieldmark__13_218494076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3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6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2184940766"/>
      <w:bookmarkStart w:id="38" w:name="__Fieldmark__14_2184940766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6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2184940766"/>
      <w:bookmarkStart w:id="40" w:name="__Fieldmark__15_2184940766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2184940766"/>
      <w:bookmarkStart w:id="42" w:name="__Fieldmark__16_2184940766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2184940766"/>
      <w:bookmarkStart w:id="44" w:name="__Fieldmark__17_2184940766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5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8_2184940766"/>
      <w:bookmarkStart w:id="47" w:name="__Fieldmark__18_2184940766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5"/>
      <w:r>
        <w:rPr>
          <w:b/>
          <w:sz w:val="20"/>
          <w:szCs w:val="20"/>
        </w:rPr>
        <w:t xml:space="preserve">                                                   </w:t>
      </w:r>
      <w:bookmarkStart w:id="48" w:name="Testo11"/>
      <w:bookmarkEnd w:id="48"/>
    </w:p>
    <w:p>
      <w:pPr>
        <w:pStyle w:val="Normal"/>
        <w:spacing w:lineRule="atLeast" w:line="100"/>
        <w:rPr/>
      </w:pPr>
      <w:bookmarkStart w:id="49" w:name="Testo12"/>
      <w:bookmarkEnd w:id="49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19_2184940766"/>
      <w:bookmarkStart w:id="51" w:name="__Fieldmark__19_218494076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2" w:name="__Fieldmark__20_2184940766"/>
      <w:bookmarkStart w:id="53" w:name="__Fieldmark__20_2184940766"/>
      <w:bookmarkEnd w:id="5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4" w:name="Testo15"/>
      <w:bookmarkEnd w:id="54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5" w:name="Testo19"/>
      <w:bookmarkStart w:id="56" w:name="Testo18"/>
      <w:bookmarkEnd w:id="55"/>
      <w:bookmarkEnd w:id="56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1_2184940766"/>
      <w:bookmarkStart w:id="58" w:name="__Fieldmark__21_2184940766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59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2_2184940766"/>
      <w:bookmarkStart w:id="61" w:name="__Fieldmark__22_2184940766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9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2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3_2184940766"/>
      <w:bookmarkStart w:id="64" w:name="__Fieldmark__23_2184940766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2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5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4_2184940766"/>
      <w:bookmarkStart w:id="67" w:name="__Fieldmark__24_2184940766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5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8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25_2184940766"/>
      <w:bookmarkStart w:id="70" w:name="__Fieldmark__25_2184940766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8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1" w:name="__Fieldmark__26_2184940766"/>
      <w:bookmarkStart w:id="72" w:name="__Fieldmark__26_2184940766"/>
      <w:bookmarkEnd w:id="7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"/>
        <w:gridCol w:w="6"/>
        <w:gridCol w:w="1959"/>
        <w:gridCol w:w="12"/>
        <w:gridCol w:w="1953"/>
        <w:gridCol w:w="18"/>
        <w:gridCol w:w="13"/>
        <w:gridCol w:w="1934"/>
        <w:gridCol w:w="24"/>
        <w:gridCol w:w="27"/>
        <w:gridCol w:w="2403"/>
        <w:gridCol w:w="9"/>
      </w:tblGrid>
      <w:tr>
        <w:trPr>
          <w:trHeight w:val="347" w:hRule="atLeast"/>
        </w:trPr>
        <w:tc>
          <w:tcPr>
            <w:tcW w:w="10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1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3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6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ompetenza in uscita n° 12</w:t>
            </w:r>
            <w:r>
              <w:rPr>
                <w:rFonts w:eastAsia="Calibri" w:cs="Arial" w:ascii="Arial" w:hAnsi="Arial"/>
                <w:lang w:eastAsia="en-US"/>
              </w:rPr>
              <w:t>: Utilizzare i concetti e i fondamentali strumenti degli assi culturali per comprendere la realtà ed operare in campi applicativi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>EQF</w:t>
            </w:r>
          </w:p>
        </w:tc>
      </w:tr>
      <w:tr>
        <w:trPr>
          <w:trHeight w:val="22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1 (MINIMO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2 (BASE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3 (INTERMEDIO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4 (AVANZATO)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Riconoscere le dimensioni del tempo e dello spazio attraverso l’osservazione di eventi storici e di aree geografich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riconoscere, o lo fa solo parzialmente, le differenze di tempo e di spazio nei fenomen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, in tutto o in parte e talvolta in modo guidato, le differenze di tempo e di spazio nei fenomeni storici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le differenze di tempo e di spazio nei fenomen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sempre e in modo autonomo le differenze di tempo e di spazio nei fenomeni storici. </w:t>
            </w:r>
          </w:p>
        </w:tc>
      </w:tr>
      <w:tr>
        <w:trPr>
          <w:trHeight w:val="835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llocare i più rilevanti eventi storici affrontati secondo le coordinate spazio- temp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orientarsi tra le coordinate spazio-temporali degli event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principali coordinate spazio-temporali degli eventi storici, talvolta in modo guidat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coordinate spazio-temporali degli event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i orienta sempre e con autonomia tra le principali coordinate spazio-temporali degli eventi storici. </w:t>
            </w:r>
          </w:p>
        </w:tc>
      </w:tr>
      <w:tr>
        <w:trPr>
          <w:trHeight w:val="959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dentificare gli elementi maggiormente significativi per confrontare aree e periodi divers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identificare cause e conseguenze degli eventi storici lontani nel tempo e nello spazi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i principali eventi storici lontani, anche se non sempre in modo autonom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gli eventi storici anche lontani nel tempo e nello spazio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cambiamento in relazione agli usi, alle abitudini, al vivere quotidiano nel confronto con la propria esperienza personal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comprendere il cambiamento tra presente e passato, neanche in rapporto alla propria esperienza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autonomo, il cambiamento tra presente e passato anche in rapporto alla propria esperienza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sempre autonomo, il cambiamento tra presente e passato, anche in rapporto alla propria esperienza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 in modo sicuro e autonomo il cambiamento tra presente e passato. </w:t>
            </w:r>
          </w:p>
        </w:tc>
      </w:tr>
      <w:tr>
        <w:trPr>
          <w:trHeight w:val="713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eggere - anche in modalità multimediale - le differenti fonti letterarie, iconografiche, documentarie, cartografiche ricavandone informazioni su eventi storici di diverse epoche e differenti aree geografiche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trarre le informazioni storiche dalle diverse fonti, oppure lo sa in modo parziale e stentat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 trarre le principali informazioni storiche dalle diverse fonti, seppure in modo guidato.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nelle diverse fonti informazioni storiche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in modo autonomo nelle diverse fonti informazioni storiche. </w:t>
            </w:r>
          </w:p>
        </w:tc>
      </w:tr>
      <w:tr>
        <w:trPr>
          <w:trHeight w:val="1201" w:hRule="atLeast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vidua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riconosce né sa espor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In modo guidato, riconosce e sa orientarsi tra i principali mezzi e strumenti che hanno caratte-rizzato l’innova-zione tecnico-scientifica nel corso della storia.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tra i principali mezzi e strumenti che hanno caratterizzato l’innovazione tecnico-scientifica nel corso della storia. 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in modo sicuro e autonomo tra i principali mezzi e strumenti che hanno caratterizzato l’innovazione tecnico-scientifica nel corso della storia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Soglia di sufficienz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Lo/la studente/essa si orienta tra i principali fatti storici studiati nel corso dell’anno scolastico e sa esporli in modo chiaro in forma orale e/o scritta. Seppure in modo non sempre autonomo ne sa ricostruire le coordinate spazio-temporali e i fondamentali rapporti di causa-effetto. Sa utilizzare il lessico storico di base, trarre dalle fonti le informazioni storiche più evidenti e, se guidato, riconoscere analogie e differenze tra presente e passato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o base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widowControl w:val="false"/>
              <w:spacing w:lineRule="atLeast" w:line="100"/>
              <w:ind w:left="359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b/>
          <w:sz w:val="22"/>
        </w:rPr>
        <w:t>S</w:t>
      </w:r>
      <w:r>
        <w:rPr>
          <w:rFonts w:eastAsia="Calibri"/>
          <w:sz w:val="22"/>
        </w:rPr>
        <w:t>ulla scorta di quanto concordato all'interno del Consiglio di Classe, si svilupperanno due UDA multidisciplinari dai titol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L’abbigliamento al tempo dei romani”</w:t>
      </w:r>
      <w:r>
        <w:rPr>
          <w:rFonts w:eastAsia="Calibri" w:cs="Calibri" w:ascii="Calibri" w:hAnsi="Calibri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Modellando il pantalone”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Calibri"/>
          <w:sz w:val="22"/>
          <w:lang w:eastAsia="it-IT"/>
        </w:rPr>
        <w:t xml:space="preserve">TESTO UTILIZZATO: - LA STORIA CI RIGUARDA, di E. Zanette, Ed. Scolastiche Bruno Mondadori, vol. unico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rFonts w:cs="Calibri"/>
          <w:b/>
          <w:b/>
          <w:sz w:val="18"/>
          <w:szCs w:val="20"/>
          <w:lang w:eastAsia="it-IT"/>
        </w:rPr>
      </w:pPr>
      <w:r>
        <w:rPr>
          <w:rFonts w:cs="Calibri"/>
          <w:b/>
          <w:sz w:val="18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Cs w:val="22"/>
        </w:rPr>
      </w:pPr>
      <w:r>
        <w:rPr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DATA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0"/>
        </w:rPr>
        <w:t xml:space="preserve">FIRMA   </w:t>
      </w:r>
    </w:p>
    <w:p>
      <w:pPr>
        <w:pStyle w:val="Normal"/>
        <w:rPr/>
      </w:pPr>
      <w:r>
        <w:rPr>
          <w:sz w:val="22"/>
          <w:szCs w:val="20"/>
        </w:rPr>
        <w:t xml:space="preserve">28/11/2022                                                                                                             Prof.ssa Antonella Cariello    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54:00Z</dcterms:created>
  <dc:creator>Rosanna</dc:creator>
  <dc:description/>
  <dc:language>en-US</dc:language>
  <cp:lastModifiedBy>Francesco</cp:lastModifiedBy>
  <dcterms:modified xsi:type="dcterms:W3CDTF">2022-11-30T13:54:00Z</dcterms:modified>
  <cp:revision>2</cp:revision>
  <dc:subject/>
  <dc:title/>
</cp:coreProperties>
</file>