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PROGRAMMAZIONE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DISCIPLINARE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SCIENZE MOTORIE E SPORTIVE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IS ENZO FERRARI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Battipagl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022-202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137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A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 MOTORIE E SPORTIV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*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 SCIENTIFICO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CNOLOGICO E PROFESSION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CENTE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ERRARA CLEMENT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LASSE e SEZIONE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  sez. B  M.I.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RE SETTIMANALI DISCIPLINA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DATA PRESENTAZIONE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0/11/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9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775"/>
        <w:gridCol w:w="4056"/>
      </w:tblGrid>
      <w:tr>
        <w:trPr>
          <w:cantSplit w:val="true"/>
        </w:trPr>
        <w:tc>
          <w:tcPr>
            <w:tcW w:w="100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N.° ALLIE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bookmarkStart w:id="0" w:name="Testo4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servazioni: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__Fieldmark__0_2227806407"/>
            <w:bookmarkStart w:id="2" w:name="__Fieldmark__0_2227806407"/>
            <w:bookmarkEnd w:id="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X  Medi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" w:name="__Fieldmark__1_2227806407"/>
            <w:bookmarkStart w:id="4" w:name="__Fieldmark__1_2227806407"/>
            <w:bookmarkEnd w:id="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Controllo5"/>
            <w:bookmarkEnd w:id="5"/>
            <w:r>
              <w:rPr>
                <w:rFonts w:cs="Calibri" w:ascii="Calibri" w:hAnsi="Calibri"/>
                <w:sz w:val="22"/>
                <w:szCs w:val="22"/>
              </w:rPr>
              <w:t>X   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2_2227806407"/>
            <w:bookmarkStart w:id="7" w:name="__Fieldmark__2_2227806407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3_2227806407"/>
            <w:bookmarkStart w:id="9" w:name="__Fieldmark__3_2227806407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assiv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2227806407"/>
            <w:bookmarkStart w:id="11" w:name="__Fieldmark__4_2227806407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4" w:name="__Fieldmark__5_2227806407"/>
                  <w:bookmarkStart w:id="15" w:name="__Fieldmark__5_2227806407"/>
                  <w:bookmarkEnd w:id="15"/>
                  <w:r/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16" w:name="__Fieldmark__6_2227806407"/>
                  <w:bookmarkStart w:id="17" w:name="__Fieldmark__6_2227806407"/>
                  <w:bookmarkEnd w:id="17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8" w:name="__Fieldmark__7_2227806407"/>
                  <w:bookmarkStart w:id="19" w:name="__Fieldmark__7_2227806407"/>
                  <w:bookmarkEnd w:id="19"/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20" w:name="__Fieldmark__8_2227806407"/>
                  <w:bookmarkStart w:id="21" w:name="__Fieldmark__8_2227806407"/>
                  <w:bookmarkEnd w:id="21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b/>
          <w:i/>
          <w:sz w:val="22"/>
          <w:szCs w:val="22"/>
        </w:rPr>
        <w:t>LIVELLI DI PROFITTO IN INGRESSO – ARGOMENTI: ________________________________________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2232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&gt;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ttim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 6,5 a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uono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5,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ufficient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4,5 a 5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ediocr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&lt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sufficiente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2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2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5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1____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2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i/>
          <w:sz w:val="22"/>
          <w:szCs w:val="22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43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conseguire a fine obbligo scolastico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/>
                <w:b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 w:cs="Calibri" w:ascii="Calibri" w:hAnsi="Calibri"/>
                <w:color w:val="000000"/>
                <w:kern w:val="2"/>
                <w:sz w:val="22"/>
                <w:szCs w:val="22"/>
              </w:rPr>
              <w:t xml:space="preserve">competenza 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organizzare e gestire il proprio apprendimento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utilizzare un proprio metodo di studio e di lavoro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elaborare e realizzare attività seguendo la logica  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mprendere e rappresentare testi e messaggi di genere e di complessità diversi, formulati con linguaggi e supporti diversi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Lavorare, interagire con gli altri in precise e specifiche attività collettiv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olvere proble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comprendere, interpretare ed intervenire in modo personale negli eventi del mond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costruire conoscenze significative e dotate di sens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</w:t>
      </w:r>
      <w:r>
        <w:rPr>
          <w:b/>
          <w:bCs/>
          <w:i/>
          <w:sz w:val="22"/>
          <w:szCs w:val="22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 </w:t>
      </w:r>
      <w:r>
        <w:rPr>
          <w:b/>
          <w:bCs/>
          <w:sz w:val="22"/>
          <w:szCs w:val="22"/>
          <w:u w:val="single"/>
        </w:rPr>
        <w:t xml:space="preserve">ASSE CULTURALE DEI LINGUAGGI </w:t>
        <w:tab/>
      </w:r>
      <w:r>
        <w:rPr>
          <w:b/>
          <w:bCs/>
          <w:sz w:val="22"/>
          <w:szCs w:val="22"/>
        </w:rPr>
        <w:tab/>
        <w:tab/>
        <w:t xml:space="preserve"> </w:t>
      </w:r>
      <w:r>
        <w:rPr>
          <w:b/>
          <w:bCs/>
          <w:sz w:val="22"/>
          <w:szCs w:val="22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X </w:t>
      </w:r>
      <w:r>
        <w:rPr>
          <w:b/>
          <w:bCs/>
          <w:sz w:val="22"/>
          <w:szCs w:val="22"/>
          <w:u w:val="single"/>
        </w:rPr>
        <w:t>ASSE CULTURALE SCIENTIFICO TECNOLOGICO</w:t>
      </w:r>
      <w:r>
        <w:rPr>
          <w:b/>
          <w:bCs/>
          <w:sz w:val="22"/>
          <w:szCs w:val="22"/>
        </w:rPr>
        <w:tab/>
        <w:t xml:space="preserve"> </w:t>
      </w:r>
      <w:r>
        <w:rPr>
          <w:b/>
          <w:bCs/>
          <w:sz w:val="22"/>
          <w:szCs w:val="22"/>
          <w:u w:val="single"/>
        </w:rPr>
        <w:t>ASSE CULTURALE STORICO-SOCIAL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843"/>
      </w:tblGrid>
      <w:tr>
        <w:trPr>
          <w:trHeight w:val="1536" w:hRule="atLeast"/>
        </w:trPr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La percezione di sé ed il completamento dello sviluppo funzionale delle capacità motorie ed espressiv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Relazione con l’ambiente naturale e tecnologico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2"/>
          <w:szCs w:val="22"/>
        </w:rPr>
        <w:t>(Per ciascuna competenza esplicitare le corrispondenti conoscenze e abilità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8"/>
      </w:tblGrid>
      <w:tr>
        <w:trPr>
          <w:trHeight w:val="589" w:hRule="atLeast"/>
          <w:cantSplit w:val="true"/>
        </w:trPr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ETENZA N.1 (ASS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cezione di sé ed il completamento dello sviluppo funzionale delle capacità motorie ed espressiv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OSCENZE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26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nza della terminologia specifica essenzial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a funzionalità del sistema cardio-respiratorio in relazione al movimento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conoscere i cambiamenti della preadolescenz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decodificare la terminologia specifica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controllare il movimento dei segmenti corporei adattandolo ai cambiamenti morfologic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conoscere le modificazioni cardio-respiratori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utilizzare il ritmo e le informazioni sensorial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tilizzare le procedure proposte per l'incremento delle capacità condizionali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ETENZA N.2 (ASS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  <w:br/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modalità cooperative che valorizzino le diversità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, gli elementi tecnici essenziali, i gesti arbitrali più importanti degli sport trattat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 del fair-play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lazionarsi positivamente mettendo in atto comportamenti corretti e collaborativ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spettare le regole in un'attività di gioco e sport ricoprendo un ruolo attivo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volgere funzioni organizzative e di arbitraggio con la guida dell'insegnan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bookmarkStart w:id="22" w:name="_Hlk56504862"/>
            <w:bookmarkEnd w:id="22"/>
            <w:r>
              <w:rPr>
                <w:b/>
                <w:sz w:val="22"/>
                <w:szCs w:val="22"/>
              </w:rPr>
              <w:t xml:space="preserve">COMPETENZA N.3 (ASSE </w:t>
            </w:r>
            <w:r>
              <w:rPr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b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Salute, benessere, sicurezza e prevenzione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 di convivenza civile in contesti liberi e strutturat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tere in atto corrette abitudini nel rispetto della sicurezz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dividere, utilizzare e rispettare le regole utili alla convivenza ed alle attività motorie e sportiv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guire semplici percorsi di allenamento e applicare i principi metodologici proposti per il mantenimento della salu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OMPETENZA N.4 (ASSE </w:t>
            </w:r>
            <w:r>
              <w:rPr>
                <w:b/>
                <w:bCs/>
                <w:sz w:val="22"/>
                <w:szCs w:val="22"/>
              </w:rPr>
              <w:t>CULTURALE SCIENTIFICO TECNOLOGIC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con l’ambiente naturale e tecnologico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1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conoscere le modalità di comportamento necessarie per operare correttamente nell'ambiente naturale in cui si svolge l’attività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eguare il proprio comportamento al contesto in cui si opera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6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 - OBIETTIVI COGNITIVO - FORMATIVI DISCIPLINARI</w:t>
            </w:r>
          </w:p>
        </w:tc>
      </w:tr>
    </w:tbl>
    <w:p>
      <w:pPr>
        <w:pStyle w:val="Defaul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bCs/>
          <w:color w:val="FF0000"/>
          <w:kern w:val="2"/>
          <w:sz w:val="22"/>
          <w:szCs w:val="22"/>
        </w:rPr>
        <w:t>(</w:t>
      </w:r>
      <w:r>
        <w:rPr>
          <w:rFonts w:eastAsia="Arial" w:cs="Calibri" w:ascii="Calibri" w:hAnsi="Calibri"/>
          <w:i/>
          <w:color w:val="FF0000"/>
          <w:kern w:val="2"/>
          <w:sz w:val="22"/>
          <w:szCs w:val="22"/>
        </w:rPr>
        <w:t>Si adottano gli obiettivi in termini di competenze, abilità/capacità, conoscenze già definiti dal Dipartimento Disciplinare e declinati all’interno di ciascun Modulo).</w:t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i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odulo 1.   La percezione di sé ed il completamento dello sviluppo funzionale delle capacità motorie ed espressiv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DA di riferiment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orretta delle percezioni sensoria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viluppo delle capacità coordinative e condizionali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realizzazione di schemi motori coerenti con le attività sportive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2. </w:t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gioco, gioco-sport e sport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partecipazione alle attività nel rispetto delle regole e dei ruoli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odulo 3. Salute, benessere, sicurezza e prevenzion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DA di riferimento: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evenzione, salute, sicurezza, primo soccorso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gli effetti benefici delle attività motorie su sé stessi;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utilizzo in sicurezza delle attrezzature e degli spazi conosciuti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3"/>
      </w:tblGrid>
      <w:tr>
        <w:trPr>
          <w:trHeight w:val="283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Modulo 4. Relazione con l’ambiente naturale e tecnologico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adozione di comportamenti adeguati all'ambiente in cui si opera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2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o di sé e degli</w:t>
            </w:r>
            <w:r>
              <w:rPr>
                <w:rFonts w:cs="Calibri" w:ascii="Calibri" w:hAnsi="Calibri"/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Rispettare le regole più elementari della buona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Saper ascoltare l’altro. Collaborare con i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Imparare a intervenire nel moment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Acquisire termini e convenzioni proprie della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Prendere sicurezza di sé nell’ambito della disciplina e della futura</w:t>
            </w:r>
            <w:r>
              <w:rPr>
                <w:rFonts w:cs="Calibri" w:ascii="Calibri" w:hAnsi="Calibri"/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Saper coordinare il proprio lavoro sequenzialmente e in maniera</w:t>
            </w:r>
            <w:r>
              <w:rPr>
                <w:rFonts w:cs="Calibri" w:ascii="Calibri" w:hAnsi="Calibri"/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Collaborare con il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sempre il materiale necessario (divisa completa, libro - ricettario,</w:t>
            </w:r>
            <w:r>
              <w:rPr>
                <w:rFonts w:cs="Calibri" w:ascii="Calibri" w:hAnsi="Calibri"/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Utilizzare in modo appropriato gli strumenti di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Mantenere in ordine e pulita la propria postazione di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avanti e a termine individualmente e/o in gruppo un lavoro</w:t>
            </w: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Coordinare il lavoro pratico con il proprio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ganizzare e tenere in ordine costantemente il propri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color w:val="333333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5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  <w:u w:val="single"/>
        </w:rPr>
      </w:pPr>
      <w:r>
        <w:rPr>
          <w:rFonts w:cs="Calibri" w:ascii="Calibri" w:hAnsi="Calibri"/>
          <w:bCs/>
          <w:i/>
          <w:kern w:val="2"/>
          <w:sz w:val="22"/>
          <w:szCs w:val="22"/>
        </w:rPr>
        <w:t>(specificare la modalità di interazione, possono essere barrate più modalità e più voci)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a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rFonts w:cs="Calibri" w:ascii="Calibri" w:hAnsi="Calibri"/>
          <w:bCs/>
          <w:kern w:val="2"/>
          <w:sz w:val="22"/>
          <w:szCs w:val="22"/>
        </w:rPr>
        <w:t>)</w:t>
      </w:r>
    </w:p>
    <w:p>
      <w:pPr>
        <w:pStyle w:val="Normal"/>
        <w:suppressAutoHyphens w:val="false"/>
        <w:ind w:left="714" w:hanging="0"/>
        <w:rPr/>
      </w:pP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Registro elettronico Argo scuola next</w:t>
      </w:r>
    </w:p>
    <w:p>
      <w:pPr>
        <w:pStyle w:val="Normal"/>
        <w:suppressAutoHyphens w:val="false"/>
        <w:ind w:left="714" w:hanging="0"/>
        <w:rPr/>
      </w:pP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Videolezioni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udiolezioni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Gruppo Whatsapp di classe</w:t>
      </w:r>
    </w:p>
    <w:p>
      <w:pPr>
        <w:pStyle w:val="Normal"/>
        <w:suppressAutoHyphens w:val="false"/>
        <w:ind w:left="714" w:hanging="0"/>
        <w:rPr>
          <w:rFonts w:ascii="Calibri" w:hAnsi="Calibri" w:cs="Calibri"/>
          <w:kern w:val="2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/>
        </w:rPr>
        <w:t>X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Piattaforma G-suite For Educational.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iattaforme collegate con i libri di testo;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Restituzione elaborati corretti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interazione immediata tra l’insegnante e gli alunni di una classe, previo accordo sulla data e sull’ora del collegamento</w:t>
      </w:r>
      <w:r>
        <w:rPr>
          <w:rFonts w:cs="Calibri" w:ascii="Calibri" w:hAnsi="Calibri"/>
          <w:bCs/>
          <w:kern w:val="2"/>
          <w:sz w:val="22"/>
          <w:szCs w:val="22"/>
        </w:rPr>
        <w:t>).</w:t>
      </w:r>
    </w:p>
    <w:p>
      <w:pPr>
        <w:pStyle w:val="Normal"/>
        <w:suppressAutoHyphens w:val="false"/>
        <w:spacing w:before="0" w:after="165"/>
        <w:ind w:left="295" w:hanging="0"/>
        <w:rPr/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Piattaforma suggerita dall’Istituto: Hangouts Meet – G. Suite</w:t>
      </w:r>
    </w:p>
    <w:p>
      <w:pPr>
        <w:pStyle w:val="Normal"/>
        <w:numPr>
          <w:ilvl w:val="0"/>
          <w:numId w:val="8"/>
        </w:numPr>
        <w:suppressAutoHyphens w:val="false"/>
        <w:spacing w:before="0" w:after="165"/>
        <w:ind w:left="28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rPr/>
      </w:pPr>
      <w:r>
        <w:rPr>
          <w:rFonts w:cs="Calibri" w:ascii="Calibri" w:hAnsi="Calibri"/>
          <w:kern w:val="2"/>
          <w:sz w:val="22"/>
          <w:szCs w:val="22"/>
        </w:rPr>
        <w:t>___________________________________________________________________________________________________________________________________</w:t>
      </w:r>
      <w:r>
        <w:rPr>
          <w:rFonts w:cs="Calibri" w:ascii="Calibri" w:hAnsi="Calibri"/>
          <w:color w:val="333333"/>
          <w:kern w:val="2"/>
          <w:sz w:val="22"/>
          <w:szCs w:val="22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2"/>
          <w:szCs w:val="22"/>
        </w:rPr>
      </w:pPr>
      <w:r>
        <w:rPr>
          <w:rFonts w:cs="Calibri" w:ascii="Calibri" w:hAnsi="Calibri"/>
          <w:color w:val="333333"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TEMPI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tutti i gior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una o due a settimana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X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    secondo l’orario ordinario delle lezio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altro 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- METODOLOGI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49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uzioni organizzative (Mezzi)</w:t>
            </w:r>
          </w:p>
        </w:tc>
        <w:tc>
          <w:tcPr>
            <w:tcW w:w="3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</w:rPr>
            </w:pPr>
            <w:r>
              <w:rPr>
                <w:rFonts w:cs="Calibri"/>
                <w:b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>Test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agna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cabolar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le in fotocopia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rnal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upporti multimedial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e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410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9"/>
                <w:spacing w:val="-1"/>
                <w:kern w:val="2"/>
                <w:sz w:val="22"/>
                <w:szCs w:val="22"/>
              </w:rPr>
              <w:t>6 STRUMENTI DI LAVOR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Libro di Tes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el Nista, Tassell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 corpo e i suoi linguagg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’Anna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Risorse digitali libro di tes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Risorse digitali in rete (link, videolezioni, mapp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App Google: (specificare quali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G-suite For Educational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Testi didattici di suppor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Chat WhatsAp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tampa specialistic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Materiali autoprodotti dall’insegna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cheda predisposta dall’insegna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Case Editric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rsonale Comput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Table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ussidi audiovisivi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Documentar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ato didattic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Video-registrazion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(specificar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cs="Calibri"/>
        </w:rPr>
      </w:pPr>
      <w:r>
        <w:rPr>
          <w:rFonts w:cs="Calibri"/>
          <w:b/>
        </w:rPr>
        <w:t>7 - Valutazione e verifica</w:t>
      </w:r>
    </w:p>
    <w:p>
      <w:pPr>
        <w:pStyle w:val="Paragrafoelenco"/>
        <w:spacing w:before="0" w:after="0"/>
        <w:ind w:left="786" w:hanging="0"/>
        <w:rPr>
          <w:rFonts w:cs="Calibri"/>
        </w:rPr>
      </w:pPr>
      <w:r>
        <w:rPr>
          <w:rFonts w:cs="Calibri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cs="Calibri"/>
        </w:rPr>
      </w:pPr>
      <w:r>
        <w:rPr>
          <w:rFonts w:cs="Calibri"/>
          <w:b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si del testo legislativo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 Prove pratiche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Esercitazioni di gruppo</w:t>
      </w:r>
    </w:p>
    <w:p>
      <w:pPr>
        <w:pStyle w:val="Normal"/>
        <w:spacing w:before="0" w:after="120"/>
        <w:jc w:val="both"/>
        <w:rPr/>
      </w:pPr>
      <w:bookmarkStart w:id="23" w:name="_Hlk57211454"/>
      <w:bookmarkEnd w:id="23"/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: osservazione sistematica durante lo svolgimento delle attività; utilizzo di test e di prove cronometrate; impegno legato alla partecipazione attiva alle lezioni e al comportamento; analisi dei risultati conseguiti rispetto alla situazione di partenza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  <w:bookmarkStart w:id="24" w:name="_Hlk57211454"/>
      <w:bookmarkStart w:id="25" w:name="_Hlk57211454"/>
      <w:bookmarkEnd w:id="25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scritte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</w:t>
      </w:r>
      <w:r>
        <w:rPr>
          <w:rFonts w:cs="Calibri" w:ascii="Calibri" w:hAnsi="Calibri"/>
          <w:sz w:val="22"/>
          <w:szCs w:val="22"/>
        </w:rPr>
        <w:t xml:space="preserve">Quesiti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9_2227806407"/>
      <w:bookmarkStart w:id="27" w:name="__Fieldmark__9_2227806407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</w:t>
      </w:r>
      <w:r>
        <w:rPr>
          <w:rFonts w:cs="Calibri" w:ascii="Calibri" w:hAnsi="Calibri"/>
          <w:sz w:val="22"/>
          <w:szCs w:val="22"/>
        </w:rPr>
        <w:t xml:space="preserve">   Scelta multipla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0_2227806407"/>
      <w:bookmarkStart w:id="29" w:name="__Fieldmark__10_2227806407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ompletam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1_2227806407"/>
      <w:bookmarkStart w:id="31" w:name="__Fieldmark__11_2227806407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ibero 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2_2227806407"/>
      <w:bookmarkStart w:id="33" w:name="__Fieldmark__12_2227806407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  <w:lang w:val="en-US"/>
        </w:rPr>
        <w:t xml:space="preserve">   Test online (Google Moduli, Altro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3_2227806407"/>
      <w:bookmarkStart w:id="35" w:name="__Fieldmark__13_2227806407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pp didattiche (</w:t>
      </w:r>
      <w:r>
        <w:rPr>
          <w:rFonts w:eastAsia="Andale Sans UI;Arial Unicode MS" w:cs="Calibri" w:ascii="Calibri" w:hAnsi="Calibri"/>
          <w:kern w:val="2"/>
          <w:sz w:val="22"/>
          <w:szCs w:val="22"/>
        </w:rPr>
        <w:t>Geogebra, Coogle, Kahoot, Padlet..altro)</w:t>
      </w:r>
      <w:bookmarkStart w:id="36" w:name="Testo10"/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7" w:name="__Fieldmark__14_2227806407"/>
      <w:bookmarkStart w:id="38" w:name="__Fieldmark__14_2227806407"/>
      <w:bookmarkEnd w:id="3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esentazioni (PPT, Relazioni, Altro)</w:t>
        <w:tab/>
        <w:t xml:space="preserve">  </w:t>
      </w:r>
      <w:bookmarkEnd w:id="36"/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</w:t>
      </w:r>
      <w:bookmarkStart w:id="39" w:name="Testo11"/>
      <w:bookmarkEnd w:id="39"/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0" w:name="Testo12"/>
      <w:bookmarkStart w:id="41" w:name="__Fieldmark__15_2227806407"/>
      <w:bookmarkStart w:id="42" w:name="__Fieldmark__15_2227806407"/>
      <w:bookmarkEnd w:id="40"/>
      <w:bookmarkEnd w:id="4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aboratori virtuali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kern w:val="2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43" w:name="__Fieldmark__16_2227806407"/>
      <w:bookmarkStart w:id="44" w:name="__Fieldmark__16_2227806407"/>
      <w:bookmarkEnd w:id="44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ltro (specificare)                      </w:t>
      </w:r>
      <w:bookmarkStart w:id="45" w:name="Testo15"/>
      <w:bookmarkEnd w:id="45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rFonts w:ascii="Calibri" w:hAnsi="Calibri" w:cs="Calibri"/>
          <w:sz w:val="22"/>
          <w:szCs w:val="22"/>
        </w:rPr>
      </w:pPr>
      <w:bookmarkStart w:id="46" w:name="Testo18"/>
      <w:bookmarkStart w:id="47" w:name="Testo19"/>
      <w:bookmarkEnd w:id="46"/>
      <w:bookmarkEnd w:id="47"/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orali</w:t>
      </w:r>
    </w:p>
    <w:p>
      <w:pPr>
        <w:pStyle w:val="Normal"/>
        <w:spacing w:lineRule="atLeast" w:line="100"/>
        <w:rPr/>
      </w:pPr>
      <w:bookmarkStart w:id="48" w:name="Controllo33"/>
      <w:bookmarkEnd w:id="48"/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Interrogazion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9" w:name="__Fieldmark__17_2227806407"/>
      <w:bookmarkStart w:id="50" w:name="__Fieldmark__17_2227806407"/>
      <w:bookmarkEnd w:id="5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  </w:t>
      </w:r>
      <w:r>
        <w:rPr>
          <w:rFonts w:cs="Calibri" w:ascii="Calibri" w:hAnsi="Calibri"/>
          <w:sz w:val="22"/>
          <w:szCs w:val="22"/>
        </w:rPr>
        <w:t>Dialog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1" w:name="__Fieldmark__18_2227806407"/>
      <w:bookmarkStart w:id="52" w:name="__Fieldmark__18_2227806407"/>
      <w:bookmarkEnd w:id="5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scussione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3" w:name="__Fieldmark__19_2227806407"/>
      <w:bookmarkStart w:id="54" w:name="__Fieldmark__19_2227806407"/>
      <w:bookmarkEnd w:id="5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scolt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bookmarkStart w:id="55" w:name="_Hlk57211612"/>
      <w:bookmarkStart w:id="56" w:name="__Fieldmark__20_2227806407"/>
      <w:bookmarkStart w:id="57" w:name="__Fieldmark__20_2227806407"/>
      <w:bookmarkEnd w:id="55"/>
      <w:bookmarkEnd w:id="57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Altr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8" w:name="_Hlk57211612"/>
      <w:bookmarkStart w:id="59" w:name="_Hlk57211612"/>
      <w:bookmarkEnd w:id="59"/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shd w:fill="C0C0C0" w:val="clear"/>
        </w:rPr>
        <w:t xml:space="preserve">7.2. INDICATORI DI VALUTAZIONE AI FINI DELLA CERTIFICAZIONE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br/>
              <w:t>LIVELLO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Mancanza di applicazione, partecipazione e rispetto delle regole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applica le conoscenze motorie esprimendo errori e limiti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partecipa e non collabora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molto scorretto e superficiale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controlla il proprio corpo e non rispetta le attività di gruppo.</w:t>
            </w:r>
          </w:p>
          <w:p>
            <w:pPr>
              <w:pStyle w:val="Default"/>
              <w:snapToGrid w:val="false"/>
              <w:rPr>
                <w:color w:val="5A5A5A"/>
                <w:sz w:val="22"/>
                <w:szCs w:val="22"/>
              </w:rPr>
            </w:pPr>
            <w:r>
              <w:rPr>
                <w:iCs/>
                <w:color w:val="5A5A5A"/>
                <w:sz w:val="22"/>
                <w:szCs w:val="22"/>
              </w:rPr>
              <w:t>Molto spesso non agisce in modo autonomo, non rispetta le regole della comune convivenza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Guidato, gestisce in modo sostanzialmente corretto conoscenze e attività motorie proposte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semplice e adeguato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Quasi sempre agisce in modo autonomo e rispetta le regole della comune convivenza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Sa produrre risposte motorie in modo adeguato e fondamentalmente corretto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adeguato ed essenzialmente corretto. Partecipa in modo adeguato alle attività di gruppo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Agisce in modo autonomo e responsabile rispettando le regole della comune convivenza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Si rapporta in modo responsabile verso gli altri, gli oggetti e l’ambiente. Applica le conoscenze con sicurezza, autonomia e personalità. Lavora in gruppo e individualmente, confrontandosi con i compagni. Mostra un atteggiamento positivo verso uno stile di vita attivo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Ottime qualità motorie. Esprime gesti tecnici e sportivi con sicurezza operando in modo autonomo nei diversi contesti disciplinari. Comprende e affronta le attività con responsabilità e collaborazion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Collabora e partecipa alla vita di gruppo, rispettando le regole e comprendendo ed analizzando i diversi punti di vista delle persone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cs="Calibri"/>
        </w:rPr>
      </w:pPr>
      <w:r>
        <w:rPr>
          <w:rFonts w:cs="Calibri"/>
          <w:b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938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caps/>
                <w:kern w:val="2"/>
                <w:sz w:val="22"/>
                <w:szCs w:val="22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 xml:space="preserve">Si adotteranno </w:t>
            </w: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(a seconda del caso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0/11/2022</w:t>
        <w:tab/>
        <w:tab/>
        <w:tab/>
        <w:tab/>
        <w:tab/>
        <w:tab/>
        <w:tab/>
        <w:tab/>
        <w:tab/>
        <w:tab/>
        <w:t xml:space="preserve">    FIRMA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CLEMENTINA FERRA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Calibri" w:hAnsi="OpenSymbol;Calibri" w:cs="OpenSymbol;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Calibri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873" w:hanging="361"/>
      </w:pPr>
      <w:rPr>
        <w:rFonts w:ascii="Symbol" w:hAnsi="Symbol" w:cs="Symbol" w:hint="default"/>
        <w:sz w:val="24"/>
        <w:b/>
        <w:szCs w:val="24"/>
        <w:bCs/>
        <w:w w:val="99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2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0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0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1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62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54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45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37" w:hanging="360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OpenSymbol;Calibri" w:hAnsi="OpenSymbol;Calibri" w:cs="OpenSymbol;Calibri"/>
      <w:i/>
    </w:rPr>
  </w:style>
  <w:style w:type="character" w:styleId="WW8Num4z3">
    <w:name w:val="WW8Num4z3"/>
    <w:qFormat/>
    <w:rPr>
      <w:rFonts w:ascii="Wingdings" w:hAnsi="Wingdings" w:cs="OpenSymbol;Calibri"/>
    </w:rPr>
  </w:style>
  <w:style w:type="character" w:styleId="WW8Num5z0">
    <w:name w:val="WW8Num5z0"/>
    <w:qFormat/>
    <w:rPr>
      <w:rFonts w:ascii="Wingdings" w:hAnsi="Wingdings" w:cs="OpenSymbol;Calibri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b/>
      <w:bCs/>
      <w:w w:val="99"/>
      <w:sz w:val="24"/>
      <w:szCs w:val="24"/>
      <w:lang w:val="it-IT" w:bidi="ar-SA"/>
    </w:rPr>
  </w:style>
  <w:style w:type="character" w:styleId="WW8Num24z1">
    <w:name w:val="WW8Num24z1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4z2">
    <w:name w:val="WW8Num24z2"/>
    <w:qFormat/>
    <w:rPr>
      <w:lang w:val="it-IT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55:00Z</dcterms:created>
  <dc:creator>Rosanna</dc:creator>
  <dc:description/>
  <dc:language>en-US</dc:language>
  <cp:lastModifiedBy>Francesco</cp:lastModifiedBy>
  <cp:lastPrinted>1900-01-01T00:00:00Z</cp:lastPrinted>
  <dcterms:modified xsi:type="dcterms:W3CDTF">2022-11-30T13:55:00Z</dcterms:modified>
  <cp:revision>2</cp:revision>
  <dc:subject/>
  <dc:title/>
</cp:coreProperties>
</file>