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rFonts w:ascii="Footlight MT Light" w:hAnsi="Footlight MT Light" w:cs="Footlight MT Light"/>
          <w:b/>
          <w:b/>
          <w:bCs/>
          <w:sz w:val="26"/>
          <w:szCs w:val="26"/>
          <w:lang w:val="it-IT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rFonts w:cs="Footlight MT Light" w:ascii="Footlight MT Light" w:hAnsi="Footlight MT Light"/>
          <w:b/>
          <w:bCs/>
          <w:sz w:val="40"/>
          <w:szCs w:val="40"/>
          <w:lang w:val="it-IT"/>
        </w:rPr>
        <w:t>BIENNIO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EDUCAZIONE CIV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B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RE COMPLESSIVE ANNUALI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>1 -  SITUAZIONE DI PARTENZA (si rinvia al documento di programmazione della disciplina Diritto/economia)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489973247"/>
            <w:bookmarkStart w:id="2" w:name="__Fieldmark__0_248997324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489973247"/>
            <w:bookmarkStart w:id="4" w:name="__Fieldmark__1_248997324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Medio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489973247"/>
            <w:bookmarkStart w:id="6" w:name="__Fieldmark__2_248997324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489973247"/>
            <w:bookmarkStart w:id="8" w:name="__Fieldmark__3_248997324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489973247"/>
            <w:bookmarkStart w:id="11" w:name="__Fieldmark__4_248997324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489973247"/>
            <w:bookmarkStart w:id="13" w:name="__Fieldmark__5_248997324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489973247"/>
            <w:bookmarkStart w:id="15" w:name="__Fieldmark__6_248997324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489973247"/>
            <w:bookmarkStart w:id="17" w:name="__Fieldmark__7_248997324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2489973247"/>
                  <w:bookmarkStart w:id="21" w:name="__Fieldmark__8_2489973247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 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bookmarkStart w:id="22" w:name="_Hlk89082616"/>
            <w:bookmarkEnd w:id="22"/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bookmarkStart w:id="23" w:name="_Hlk89082909"/>
      <w:bookmarkEnd w:id="23"/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4" w:name="_Hlk89082909"/>
      <w:bookmarkStart w:id="25" w:name="_Hlk89082909"/>
      <w:bookmarkEnd w:id="25"/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842"/>
        <w:gridCol w:w="5032"/>
        <w:gridCol w:w="38"/>
      </w:tblGrid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bookmarkStart w:id="26" w:name="_Hlk89083127"/>
            <w:bookmarkEnd w:id="26"/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contesto storico della nascita della Repubblica e della Costituzion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e caratteri della Costituzione. Differenza con lo Statuto Alberti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i fondamentali su cui si fonda la convivenz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re i diritti e limiti dell’iniziativa economica privata, Diritto di sciopero, Diritti dei lavorator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del diritto di vo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ibertà e limiti connessi alla propria condizione in contesti quotidian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valore dei diritti di libertà riconosciuti dalla Costituzion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</w:t>
            </w:r>
          </w:p>
        </w:tc>
      </w:tr>
      <w:tr>
        <w:trPr>
          <w:trHeight w:val="23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40"/>
          <w:szCs w:val="40"/>
          <w:highlight w:val="yellow"/>
        </w:rPr>
      </w:pPr>
      <w:r>
        <w:rPr>
          <w:b/>
          <w:color w:val="333333"/>
          <w:kern w:val="2"/>
          <w:sz w:val="40"/>
          <w:szCs w:val="40"/>
          <w:highlight w:val="yellow"/>
        </w:rPr>
        <w:t>CLASSE SECONDA</w:t>
      </w:r>
    </w:p>
    <w:p>
      <w:pPr>
        <w:pStyle w:val="Normal"/>
        <w:shd w:fill="FFFFFF" w:val="clear"/>
        <w:suppressAutoHyphens w:val="false"/>
        <w:rPr>
          <w:b/>
          <w:b/>
          <w:color w:val="333333"/>
          <w:kern w:val="2"/>
          <w:sz w:val="40"/>
          <w:szCs w:val="40"/>
          <w:highlight w:val="yellow"/>
        </w:rPr>
      </w:pPr>
      <w:r>
        <w:rPr>
          <w:b/>
          <w:color w:val="333333"/>
          <w:kern w:val="2"/>
          <w:sz w:val="40"/>
          <w:szCs w:val="40"/>
          <w:highlight w:val="yellow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/>
        <w:t>(Per ciascuna competenza esplicitare le corrispondenti conoscenze  e abilità)</w:t>
      </w:r>
    </w:p>
    <w:tbl>
      <w:tblPr>
        <w:tblW w:w="100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93"/>
        <w:gridCol w:w="4842"/>
        <w:gridCol w:w="5032"/>
        <w:gridCol w:w="38"/>
        <w:gridCol w:w="48"/>
      </w:tblGrid>
      <w:tr>
        <w:trPr>
          <w:trHeight w:val="635" w:hRule="atLeast"/>
          <w:cantSplit w:val="true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fenomeno mafio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origini del conflitto tra Stato e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olitiche di contrasto alla maf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della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o tra potere politico e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a dello Stato alla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perseguire con ogni mezzo e in ogni contesto il principio di legalità e di solidarietà dell’azione individuale e sociale, promuovendo principi, valori e abiti di contrasto all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 xml:space="preserve">3  - OBIETTIVI COGNITIVO - FORMATIVI DISCIPLINARI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(le competenze e le abilità sono declinate nel curriculo di Istituto, al quale si fa espresso rinvio)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                                                    Totale          ore 11</w:t>
            </w:r>
          </w:p>
        </w:tc>
      </w:tr>
      <w:tr>
        <w:trPr>
          <w:trHeight w:val="1309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Modulo 1. Legalità: lotta all</w:t>
            </w:r>
            <w:r>
              <w:rPr>
                <w:b/>
                <w:bCs/>
                <w:sz w:val="20"/>
                <w:szCs w:val="20"/>
              </w:rPr>
              <w:t>a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della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litto tra stato e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processo di Palerm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he dello Stato di lotta alla mafia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Modulo 2. </w:t>
            </w:r>
            <w:r>
              <w:rPr>
                <w:b/>
                <w:bCs/>
                <w:sz w:val="20"/>
                <w:szCs w:val="20"/>
              </w:rPr>
              <w:t xml:space="preserve">  Forme di Governo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Rapporto tra Parlamento e Governo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le repubbliche parlamentari e repubbliche presidenzial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Monarchia e Repubblica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Monarchia assoluta e Monarchia Costituzionale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ndividuazione delle Monarchie ancora vigenti in Europ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9_2489973247"/>
      <w:bookmarkStart w:id="28" w:name="__Fieldmark__9_2489973247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0_2489973247"/>
      <w:bookmarkStart w:id="30" w:name="__Fieldmark__10_248997324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1_2489973247"/>
      <w:bookmarkStart w:id="32" w:name="__Fieldmark__11_2489973247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2_2489973247"/>
      <w:bookmarkStart w:id="34" w:name="__Fieldmark__12_2489973247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2489973247"/>
      <w:bookmarkStart w:id="36" w:name="__Fieldmark__13_248997324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2489973247"/>
      <w:bookmarkStart w:id="38" w:name="__Fieldmark__14_248997324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2489973247"/>
      <w:bookmarkStart w:id="40" w:name="__Fieldmark__15_2489973247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2489973247"/>
      <w:bookmarkStart w:id="42" w:name="__Fieldmark__16_2489973247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  <w:bookmarkStart w:id="43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2489973247"/>
      <w:bookmarkStart w:id="45" w:name="__Fieldmark__17_2489973247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3"/>
      <w:r>
        <w:rPr>
          <w:b/>
          <w:sz w:val="20"/>
          <w:szCs w:val="20"/>
        </w:rPr>
        <w:t xml:space="preserve">                                                   </w:t>
      </w:r>
      <w:bookmarkStart w:id="46" w:name="Testo11"/>
      <w:bookmarkEnd w:id="46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7" w:name="Testo12"/>
      <w:bookmarkStart w:id="48" w:name="__Fieldmark__18_2489973247"/>
      <w:bookmarkStart w:id="49" w:name="__Fieldmark__18_2489973247"/>
      <w:bookmarkEnd w:id="47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0" w:name="__Fieldmark__19_2489973247"/>
      <w:bookmarkStart w:id="51" w:name="__Fieldmark__19_2489973247"/>
      <w:bookmarkEnd w:id="5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2" w:name="Testo15"/>
      <w:bookmarkEnd w:id="52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3" w:name="Testo18"/>
      <w:bookmarkStart w:id="54" w:name="Testo19"/>
      <w:bookmarkEnd w:id="53"/>
      <w:bookmarkEnd w:id="5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5" w:name="__Fieldmark__20_2489973247"/>
      <w:bookmarkStart w:id="56" w:name="__Fieldmark__20_2489973247"/>
      <w:bookmarkEnd w:id="5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1_2489973247"/>
      <w:bookmarkStart w:id="58" w:name="__Fieldmark__21_2489973247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2_2489973247"/>
      <w:bookmarkStart w:id="60" w:name="__Fieldmark__22_2489973247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3_2489973247"/>
      <w:bookmarkStart w:id="62" w:name="__Fieldmark__23_2489973247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4_2489973247"/>
      <w:bookmarkStart w:id="64" w:name="__Fieldmark__24_2489973247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5" w:name="__Fieldmark__25_2489973247"/>
      <w:bookmarkStart w:id="66" w:name="__Fieldmark__25_2489973247"/>
      <w:bookmarkEnd w:id="6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 Novembre 2021</w:t>
        <w:tab/>
        <w:tab/>
        <w:tab/>
        <w:tab/>
        <w:tab/>
        <w:tab/>
        <w:tab/>
        <w:t xml:space="preserve">          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41:00Z</dcterms:created>
  <dc:creator>Rosanna</dc:creator>
  <dc:description/>
  <dc:language>en-US</dc:language>
  <cp:lastModifiedBy>Francesco</cp:lastModifiedBy>
  <dcterms:modified xsi:type="dcterms:W3CDTF">2022-11-30T13:41:00Z</dcterms:modified>
  <cp:revision>2</cp:revision>
  <dc:subject/>
  <dc:title/>
</cp:coreProperties>
</file>