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023-20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RITTO/ECONOM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 DOMENICO ROBERT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ECONDA   B  MAT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bookmarkStart w:id="0" w:name="_Hlk89102831"/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2/11/202</w:t>
            </w:r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6"/>
      </w:tblGrid>
      <w:tr>
        <w:trPr>
          <w:cantSplit w:val="true"/>
        </w:trPr>
        <w:tc>
          <w:tcPr>
            <w:tcW w:w="9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26 </w:t>
            </w:r>
            <w:bookmarkStart w:id="1" w:name="Testo4"/>
            <w:bookmarkEnd w:id="1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0_3537166855"/>
            <w:bookmarkStart w:id="3" w:name="__Fieldmark__0_353716685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_3537166855"/>
            <w:bookmarkStart w:id="5" w:name="__Fieldmark__1_353716685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_3537166855"/>
            <w:bookmarkStart w:id="7" w:name="__Fieldmark__2_353716685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            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3537166855"/>
            <w:bookmarkStart w:id="9" w:name="__Fieldmark__3_353716685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Controllo5"/>
            <w:bookmarkStart w:id="11" w:name="__Fieldmark__4_3537166855"/>
            <w:bookmarkStart w:id="12" w:name="__Fieldmark__4_3537166855"/>
            <w:bookmarkEnd w:id="10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3537166855"/>
            <w:bookmarkStart w:id="14" w:name="__Fieldmark__5_3537166855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" w:name="__Fieldmark__6_3537166855"/>
            <w:bookmarkStart w:id="16" w:name="__Fieldmark__6_3537166855"/>
            <w:bookmarkEnd w:id="1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" w:name="__Fieldmark__7_3537166855"/>
            <w:bookmarkStart w:id="18" w:name="__Fieldmark__7_3537166855"/>
            <w:bookmarkEnd w:id="1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        X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bookmarkStart w:id="19" w:name="Testo5"/>
            <w:bookmarkEnd w:id="19"/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a classe risulta problematica per la presenza di un esiguo gruppo di alunni poco scolarizzato e disinteressato alla scuola.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a restante parte, se opportunamente guidata, è in grado potenzialmente di conseguire risultati soddisfacenti.</w:t>
            </w:r>
          </w:p>
        </w:tc>
      </w:tr>
      <w:tr>
        <w:trPr>
          <w:cantSplit w:val="true"/>
        </w:trPr>
        <w:tc>
          <w:tcPr>
            <w:tcW w:w="99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0" w:name="__Fieldmark__8_3537166855"/>
                  <w:bookmarkStart w:id="21" w:name="__Fieldmark__8_3537166855"/>
                  <w:bookmarkEnd w:id="21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2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3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2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6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6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Calibri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Calibri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bookmarkStart w:id="22" w:name="_Hlk89101673"/>
      <w:bookmarkEnd w:id="22"/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23" w:name="_Hlk89101673"/>
      <w:bookmarkStart w:id="24" w:name="_Hlk89101673"/>
      <w:bookmarkEnd w:id="24"/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1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bookmarkStart w:id="25" w:name="_Hlk89101783"/>
            <w:bookmarkEnd w:id="25"/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G= Competenze in uscita per le attività e gli insegnamenti di AREA GENERALE individuati dal Dipartimento storico-sociale relative al biennio, di cui all’Allegato A1 del Decreto 24 maggio 2018, n.92.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3: Riconoscere gli aspetti geografici, ecologici, territoriali, dell’ambiente naturale ed antropico, le connessioni con le strutture demografiche, economiche, sociali, culturali e le trasformazioni intervenute nel corso del tempo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kern w:val="2"/>
          <w:sz w:val="48"/>
          <w:szCs w:val="48"/>
          <w:highlight w:val="yellow"/>
          <w:lang w:eastAsia="it-IT" w:bidi="it-IT"/>
        </w:rPr>
      </w:pPr>
      <w:r>
        <w:rPr>
          <w:b/>
          <w:color w:val="000000"/>
          <w:kern w:val="2"/>
          <w:sz w:val="48"/>
          <w:szCs w:val="48"/>
          <w:highlight w:val="yellow"/>
          <w:lang w:eastAsia="it-IT" w:bidi="it-IT"/>
        </w:rPr>
        <w:t>Classe seconda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/>
      </w:pPr>
      <w:r>
        <w:rPr/>
        <w:t xml:space="preserve"> </w:t>
      </w:r>
      <w:r>
        <w:rPr/>
        <w:t xml:space="preserve">COMPETENZE IN AMBITO DISCIPLINARE </w:t>
      </w:r>
    </w:p>
    <w:tbl>
      <w:tblPr>
        <w:tblW w:w="1007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4137"/>
        <w:gridCol w:w="708"/>
        <w:gridCol w:w="5070"/>
        <w:gridCol w:w="39"/>
      </w:tblGrid>
      <w:tr>
        <w:trPr>
          <w:trHeight w:val="199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G= Competenze in uscita per le attività e gli insegnamenti di AREA GENERALE individuati dal Dipartimento storico-sociale relative al biennio, di cui all’Allegato A1 del Decreto 24 maggio 2018, n.92.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Saper valutare fatti e orientare i propri comportamenti personali in ambito familiare, scolastico e sociale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3: Riconoscere gli aspetti geografici, ecologici, territoriali, dell’ambiente naturale ed antropico, le connessioni con le strutture demografiche, economiche, sociali, culturali e le trasformazioni intervenute nel corso del tempo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Acquisire informazioni sulle caratteristiche geo-morfologiche e antropiche del territorio e delle sue trasformazioni nel tempo, applicando strumenti e metodi adeguati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riferimento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4: Stabilire collegamenti tra le tradizioni culturali locali, nazionali e inter-nazionali, sia in una prospettiva interculturale sia ai fini della mobilità di studio e di lavoro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Acquisire informazioni sulle tradizioni culturali locali utilizzando strumenti e metodi adeguati. Illustrare le caratteristiche della cultura locale e nazionale di appartenenza, anche a soggetti di altre culture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6: Riconoscere il valore e le potenzialità dei beni artistici e ambientali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Acquisire informazioni sulle testimonianze artistiche e sui beni ambientali del territorio di appartenenza utilizzando strumenti e metodi adeguati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10: Comprendere e utilizzare i principali concetti relativi all’economia, all’organizzazione, allo svolgimento dei processi produttivi e dei servizi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Riconoscere le principali funzioni e processi di un’organizzazione e i principi di base dell’economia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11: Operare in sicurezza e nel rispetto delle norme di igiene e salvaguardia ambientale, identificando e prevenendo situazioni di rischio per sé, per altri e per l’ambiente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Utilizzare gli strumenti tecnologici affidati avendo cura della sicurezza, della tutela della salute nei luoghi di lavoro e della dignità della persona, nel rispetto della normativa di riferimento e sotto supervisione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G n.12: Utilizzare i concetti e i fondamentali strumenti degli assi culturali per comprendere la realtà ed operare in campi applicativi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Utilizzare i concetti e gli strumenti fondamentali dell’asse culturale matematico per affrontare e risolvere problemi strutturati anche utilizzando strumenti e applicazioni informatiche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 uscita del profilo di indirizzo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I n. 6: Operare in sicurezza nel rispetto delle norme della salute e sicurezza nei luoghi di lavoro e per la salvaguardia dell'ambiente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  <w:lang w:eastAsia="it-IT" w:bidi="it-IT"/>
              </w:rPr>
              <w:t>Competenza intermedia: Operare in sicurezza nel rispetto delle misure di prevenzione e protezione, riconoscendo le situazioni di emergenza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it-IT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SSE STORICO-SOCIALE                                              </w:t>
            </w:r>
          </w:p>
          <w:p>
            <w:pPr>
              <w:pStyle w:val="Normal"/>
              <w:suppressAutoHyphens w:val="false"/>
              <w:spacing w:lineRule="auto" w:line="256" w:before="0" w:after="160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G n. 1: Agire in riferimento ad un sistema di valori, coerenti con i principi della Costituzione, in base ai quali essere in grado di valutare fatti e orientare i propri comportamenti personali, sociali e professionali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>Competenza intermedia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Saper valutare fatti e orientare i propri comportamenti personali in ambito familiare, scolastico e sociale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1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distinzione tra i diversi poteri dello Stato e attribuzione degli stessi agli organi competenti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Comprendere le principali funzioni del Parlamento e conoscerne l’organizzazione. Conoscere l’attività e l’organizzazione del Governo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’iter legis e l’attività normativa del Governo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ruolo ed i poteri del Presidente della Repubblic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distinzione tra i diversi poteri dello Stato e attribuzione degli stessi agli organi competenti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Comprendere in cosa consiste la funzione giurisdizionale e quali sono i suoi princip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neare l’organizzazione della Magistratura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struttura e funzione della Corte Costituzionale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Saper delineare le caratteristiche del diritto di voto e le modalità del suo esercizi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leggere ed interpretare gli atti normativi emanati dal Parlamento e dal Govern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l ruolo del Presidente della Repubblica nel nostro ordinamento e le sue principali funzioni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i diversi gradi del processo.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mettere in relazione la Corte Costituzionale con il principio di gerarchia delle fonti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ASSE STORICO-SOCIALE 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eastAsia="ArialNarrow;Arial" w:cs="ArialNarrow;Arial" w:ascii="ArialNarrow;Arial" w:hAnsi="ArialNarrow;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G n.3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>Competenza intermedia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Acquisire informazioni sulle caratteristiche geo-morfologiche e antropiche del territorio e delle sue trasformazioni nel tempo, applicando strumenti e metodi adeguati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e varie forme di Governo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mettere in relazione il ruolo del Presidente della Repubblica nei confronti del Parlamento e del Govern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sz w:val="20"/>
                <w:szCs w:val="20"/>
              </w:rPr>
              <w:t>Saper riconoscere le funzioni di garanzia Costituzionale del Presidente della Repubblic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distinguere le caratteristiche essenziali che differenziano le varie forme di Governo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ASSE STORICO-SOCIALE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G n.4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lang w:eastAsia="en-US"/>
              </w:rPr>
              <w:t>Stabilire collegamenti tra le tradizioni culturali locali, nazionali e inter-nazionali, sia in una prospettiva interculturale sia ai fini della mobilità di studio e di lavoro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  <w:t>Competenza intermedia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: Acquisire informazioni sulle tradizioni culturali locali utilizzando strumenti e metodi adeguati. Illustrare le caratteristiche della cultura locale e nazionale di appartenenza, anche a soggetti di altre culture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ratio della creazione delle autonomie local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i motivi sottesi al decentramento amministrativ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composizione, funzione e competenze degli Enti locali territorial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struttura e obiettivi dell’Unione Europea. Conoscere le Istituzioni Europee e le loro funzion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U: organi e funzion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i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sz w:val="20"/>
                <w:szCs w:val="20"/>
              </w:rPr>
              <w:t>Saper distinguere tra competenze statali competenze regionali in materia legislativ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individuare i vari settori di competenza tra Regione, Provincia e Comune e Città Metropolitan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uti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: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riconoscere il valore del processo di integrazione europe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l’importanza della cooperazione internazionale nella soluzione dei problemi de mondo contemporaneo e nell’affermazione universale dei diritti umani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4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ASSE STORICO-SOCIALE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G N.6: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u w:val="single"/>
                <w:lang w:eastAsia="en-US"/>
              </w:rPr>
              <w:t>Competenza intermedia: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Acquisire informazioni sulle testimonianze artistiche e sui beni ambientali del territorio di appartenenza utilizzando strumenti e metodi adeguat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Conoscere gli indicatori economici e non economici della ricchezza nazionale.</w:t>
            </w:r>
          </w:p>
          <w:p>
            <w:pPr>
              <w:pStyle w:val="Default"/>
              <w:rPr/>
            </w:pPr>
            <w:r>
              <w:rPr/>
              <w:t>Conoscere le varie politiche commerciali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/>
            </w:pPr>
            <w:r>
              <w:rPr/>
              <w:t>Saper riconoscere gli elementi che determinano la ricchezza di uno Stato.</w:t>
            </w:r>
          </w:p>
          <w:p>
            <w:pPr>
              <w:pStyle w:val="Default"/>
              <w:rPr/>
            </w:pPr>
            <w:r>
              <w:rPr/>
              <w:t>Comprendere tra crescita economica e benessere della popolazione.</w:t>
            </w:r>
          </w:p>
          <w:p>
            <w:pPr>
              <w:pStyle w:val="Default"/>
              <w:rPr/>
            </w:pPr>
            <w:r>
              <w:rPr/>
              <w:t>Saper individuare pregi e difetti della globalizzazione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atLeast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5236" w:leader="none"/>
              </w:tabs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5</w:t>
            </w:r>
          </w:p>
          <w:p>
            <w:pPr>
              <w:pStyle w:val="Default"/>
              <w:tabs>
                <w:tab w:val="clear" w:pos="708"/>
                <w:tab w:val="left" w:pos="5236" w:leader="none"/>
              </w:tabs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ASSE STORICO-SOCIALE</w:t>
            </w:r>
          </w:p>
          <w:p>
            <w:pPr>
              <w:pStyle w:val="Default"/>
              <w:tabs>
                <w:tab w:val="clear" w:pos="708"/>
                <w:tab w:val="left" w:pos="5236" w:leader="none"/>
              </w:tabs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CG n.10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lang w:eastAsia="en-US"/>
              </w:rPr>
              <w:t>Comprendere e utilizzare i principali concetti relativi all’economia, all’organizzazione, allo svolgimento dei processi produttivi e dei servizi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u w:val="single"/>
                <w:lang w:eastAsia="en-US"/>
              </w:rPr>
              <w:t>Competenza intermedia:</w:t>
            </w:r>
            <w:r>
              <w:rPr>
                <w:rFonts w:eastAsia="Calibri" w:cs="Calibri" w:ascii="Calibri" w:hAnsi="Calibri"/>
                <w:i/>
                <w:iCs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i/>
                <w:iCs/>
                <w:sz w:val="23"/>
                <w:szCs w:val="23"/>
                <w:lang w:eastAsia="en-US"/>
              </w:rPr>
              <w:t>Riconoscere le principali funzioni e processi di un’organizzazione e i principi di base dell’economi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eastAsia="Calibri" w:cs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Conoscere le origini e le funzioni della moneta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Conoscere il sistema bancario e le caratteristiche del mercato monetario e del mercato finanziario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/>
            </w:pPr>
            <w:r>
              <w:rPr/>
              <w:t>Comprendere la funzione della moneta e quali sono gli effetti dell’inflazione</w:t>
            </w:r>
          </w:p>
          <w:p>
            <w:pPr>
              <w:pStyle w:val="Default"/>
              <w:rPr/>
            </w:pPr>
            <w:r>
              <w:rPr/>
              <w:t>Comprendere il ruolo delle banche.</w:t>
            </w:r>
          </w:p>
          <w:p>
            <w:pPr>
              <w:pStyle w:val="Default"/>
              <w:rPr/>
            </w:pPr>
            <w:r>
              <w:rPr/>
              <w:t>Comprendere i meccanismi che sottendono al mercato finanziario.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color w:val="FF0000"/>
                <w:sz w:val="20"/>
                <w:szCs w:val="20"/>
              </w:rPr>
              <w:t>Uda interdisciplinare individuata dal Cdc       TRANSIZIONE ECOLOGICA    (2 ORE)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G 1-3-4-6-10-11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ONOSCENZE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conoscere gli obiettivi della transizione ecologica ed i relativi processi.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Contenuti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competenze del nuovo Ministero</w:t>
            </w:r>
          </w:p>
          <w:p>
            <w:pPr>
              <w:pStyle w:val="Default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BILITÀ:</w:t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Saper individuare le differenze con il preesistente Ministero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lang w:eastAsia="en-US"/>
              </w:rPr>
              <w:t>Saper interpretare le diverse politiche ambientali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kern w:val="2"/>
          <w:sz w:val="48"/>
          <w:szCs w:val="48"/>
          <w:lang w:eastAsia="it-IT" w:bidi="it-IT"/>
        </w:rPr>
      </w:pPr>
      <w:r>
        <w:rPr>
          <w:b/>
          <w:bCs/>
          <w:color w:val="000000"/>
          <w:kern w:val="2"/>
          <w:sz w:val="48"/>
          <w:szCs w:val="48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9"/>
      </w:tblGrid>
      <w:tr>
        <w:trPr>
          <w:trHeight w:val="225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suppressAutoHyphens w:val="false"/>
        <w:rPr/>
      </w:pPr>
      <w:r>
        <w:rPr>
          <w:kern w:val="2"/>
          <w:sz w:val="20"/>
          <w:szCs w:val="20"/>
        </w:rPr>
        <w:t xml:space="preserve">       </w:t>
      </w:r>
      <w:r>
        <w:rPr>
          <w:kern w:val="2"/>
          <w:sz w:val="20"/>
          <w:szCs w:val="20"/>
        </w:rPr>
        <w:t>X     Registro elettronico Argo scuola next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 Audiolezioni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suppressAutoHyphens w:val="false"/>
        <w:ind w:left="357" w:hanging="0"/>
        <w:rPr/>
      </w:pPr>
      <w:r>
        <w:rPr>
          <w:kern w:val="2"/>
          <w:sz w:val="20"/>
          <w:szCs w:val="20"/>
        </w:rPr>
        <w:t>X    Piattaforma G-suite For Educational;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jc w:val="both"/>
        <w:rPr/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2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suppressAutoHyphens w:val="false"/>
        <w:spacing w:before="0" w:after="165"/>
        <w:ind w:left="295" w:hanging="0"/>
        <w:rPr/>
      </w:pPr>
      <w:r>
        <w:rPr>
          <w:kern w:val="2"/>
          <w:sz w:val="20"/>
          <w:szCs w:val="20"/>
        </w:rPr>
        <w:t>X     Piattaforma suggerita dall’Istituto : Hangouts Meet – G. Suite</w:t>
      </w:r>
    </w:p>
    <w:p>
      <w:pPr>
        <w:pStyle w:val="Normal"/>
        <w:numPr>
          <w:ilvl w:val="0"/>
          <w:numId w:val="12"/>
        </w:numPr>
        <w:suppressAutoHyphens w:val="false"/>
        <w:spacing w:before="0" w:after="165"/>
        <w:ind w:left="284" w:hanging="0"/>
        <w:rPr/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>X      secondo l’orario ordinario delle lezioni</w:t>
      </w:r>
    </w:p>
    <w:p>
      <w:pPr>
        <w:pStyle w:val="Normal"/>
        <w:numPr>
          <w:ilvl w:val="0"/>
          <w:numId w:val="10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i                                          X    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                  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Didattica breve                  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rnali                                    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X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ttura ed interpretazione del testo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Approfondimento disciplinare con contestualizzazione del problema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Costruzione di mappe/schemi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6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9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0"/>
          <w:szCs w:val="20"/>
        </w:rPr>
        <w:t>X 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9_3537166855"/>
      <w:bookmarkStart w:id="27" w:name="__Fieldmark__9_3537166855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Quesiti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0_3537166855"/>
      <w:bookmarkStart w:id="29" w:name="__Fieldmark__10_3537166855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Vero/fals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1_3537166855"/>
      <w:bookmarkStart w:id="31" w:name="__Fieldmark__11_3537166855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Scelta multipla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2_3537166855"/>
      <w:bookmarkStart w:id="33" w:name="__Fieldmark__12_3537166855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Completam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3_3537166855"/>
      <w:bookmarkStart w:id="35" w:name="__Fieldmark__13_3537166855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X Libero 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4_3537166855"/>
      <w:bookmarkStart w:id="37" w:name="__Fieldmark__14_3537166855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5_3537166855"/>
      <w:bookmarkStart w:id="39" w:name="__Fieldmark__15_3537166855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6_3537166855"/>
      <w:bookmarkStart w:id="41" w:name="__Fieldmark__16_3537166855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Calibri"/>
          <w:kern w:val="2"/>
          <w:sz w:val="20"/>
          <w:szCs w:val="20"/>
        </w:rPr>
        <w:t>Geogebra, Coogle, Kahoot, Padlet..altro)</w:t>
      </w:r>
      <w:bookmarkStart w:id="42" w:name="Testo10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17_3537166855"/>
      <w:bookmarkStart w:id="44" w:name="__Fieldmark__17_3537166855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2"/>
      <w:r>
        <w:rPr>
          <w:b/>
          <w:sz w:val="20"/>
          <w:szCs w:val="20"/>
        </w:rPr>
        <w:t xml:space="preserve">                                                   </w:t>
      </w:r>
      <w:bookmarkStart w:id="45" w:name="Testo11"/>
      <w:bookmarkEnd w:id="45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Testo12"/>
      <w:bookmarkStart w:id="47" w:name="__Fieldmark__18_3537166855"/>
      <w:bookmarkStart w:id="48" w:name="__Fieldmark__18_3537166855"/>
      <w:bookmarkEnd w:id="46"/>
      <w:bookmarkEnd w:id="48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9" w:name="__Fieldmark__19_3537166855"/>
      <w:bookmarkStart w:id="50" w:name="__Fieldmark__19_3537166855"/>
      <w:bookmarkEnd w:id="50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1" w:name="Testo15"/>
      <w:bookmarkEnd w:id="51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b/>
          <w:b/>
          <w:kern w:val="2"/>
          <w:sz w:val="20"/>
          <w:szCs w:val="20"/>
        </w:rPr>
      </w:pPr>
      <w:bookmarkStart w:id="52" w:name="Testo18"/>
      <w:bookmarkStart w:id="53" w:name="Testo19"/>
      <w:bookmarkEnd w:id="52"/>
      <w:bookmarkEnd w:id="53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4" w:name="__Fieldmark__20_3537166855"/>
      <w:bookmarkStart w:id="55" w:name="__Fieldmark__20_3537166855"/>
      <w:bookmarkEnd w:id="5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rogazione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6" w:name="__Fieldmark__21_3537166855"/>
      <w:bookmarkStart w:id="57" w:name="__Fieldmark__21_3537166855"/>
      <w:bookmarkEnd w:id="5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Intervento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2_3537166855"/>
      <w:bookmarkStart w:id="59" w:name="__Fieldmark__22_3537166855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alogo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3_3537166855"/>
      <w:bookmarkStart w:id="61" w:name="__Fieldmark__23_3537166855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Discussione 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4_3537166855"/>
      <w:bookmarkStart w:id="63" w:name="__Fieldmark__24_3537166855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X   Ascolto</w:t>
      </w:r>
    </w:p>
    <w:p>
      <w:pPr>
        <w:pStyle w:val="Normal"/>
        <w:spacing w:lineRule="atLeast" w:line="10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25_3537166855"/>
      <w:bookmarkStart w:id="65" w:name="__Fieldmark__25_3537166855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 xml:space="preserve">7.2. INDICATORI DI VALUTAZIONE AI FINI DELLA CERTIFICAZIONE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color w:val="5A5A5A"/>
                <w:sz w:val="20"/>
                <w:szCs w:val="20"/>
              </w:rPr>
              <w:t>L’alunno non ha raggiunto un livello base di padronanza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degli elementi di competenza fondamentali. VOTO</w:t>
            </w:r>
          </w:p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1-4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semplici in situazioni note,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mostrando di possedere conoscenze e abilità essenziali e d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aper applicare regole e procedure fondamentali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5-6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e risolve problemi complessi in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situazioni note, compiendo scelte consapevoli, mostrando di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saper utilizzare le conoscenze e le abilità acquisite VOT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MPLESSIVO 7-8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Lo studente svolge compiti e risolve problemi compless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anche in situazioni non note, mostrando padronanza nell’uso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delle conoscenze e delle abilità. Sa proporre e sostenere le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5A5A5A"/>
                <w:sz w:val="20"/>
                <w:szCs w:val="20"/>
              </w:rPr>
              <w:t>proprie opinioni e assumere autonomamente decisioni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  <w:t>consapevoli VOTO COMPLESSIVO 9-10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347" w:hRule="atLeast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mpetenze dell’asse - 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2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DATA                                                                                                                         FIRMA         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22/11/2022</w:t>
        <w:tab/>
        <w:tab/>
        <w:tab/>
        <w:tab/>
        <w:tab/>
        <w:tab/>
        <w:tab/>
        <w:tab/>
        <w:t>Roberta Di Domen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Calibri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Yu Gothic" w:hAnsi="OpenSymbol;Yu Gothic" w:cs="OpenSymbol;Yu Gothic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Yu Gothic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Calibri" w:cs="Wingdings 2"/>
      <w:kern w:val="2"/>
      <w:sz w:val="20"/>
      <w:szCs w:val="20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Yu Gothic" w:hAnsi="OpenSymbol;Yu Gothic" w:cs="OpenSymbol;Yu Gothic"/>
      <w:i/>
    </w:rPr>
  </w:style>
  <w:style w:type="character" w:styleId="WW8Num4z3">
    <w:name w:val="WW8Num4z3"/>
    <w:qFormat/>
    <w:rPr>
      <w:rFonts w:ascii="Wingdings" w:hAnsi="Wingdings" w:cs="OpenSymbol;Yu Gothic"/>
    </w:rPr>
  </w:style>
  <w:style w:type="character" w:styleId="WW8Num5z0">
    <w:name w:val="WW8Num5z0"/>
    <w:qFormat/>
    <w:rPr>
      <w:rFonts w:ascii="Wingdings" w:hAnsi="Wingdings" w:cs="OpenSymbol;Yu Gothic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kern w:val="2"/>
      <w:sz w:val="20"/>
      <w:szCs w:val="20"/>
      <w:lang w:val="de-DE" w:eastAsia="fa-IR" w:bidi="fa-I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kern w:val="2"/>
      <w:sz w:val="20"/>
      <w:szCs w:val="20"/>
      <w:lang w:val="de-DE" w:eastAsia="fa-IR" w:bidi="fa-I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20z1">
    <w:name w:val="WW8Num20z1"/>
    <w:qFormat/>
    <w:rPr>
      <w:rFonts w:ascii="OpenSymbol;Yu Gothic" w:hAnsi="OpenSymbol;Yu Gothic" w:cs="OpenSymbol;Yu Gothic"/>
      <w:i/>
    </w:rPr>
  </w:style>
  <w:style w:type="character" w:styleId="WW8Num20z3">
    <w:name w:val="WW8Num20z3"/>
    <w:qFormat/>
    <w:rPr>
      <w:rFonts w:ascii="Wingdings" w:hAnsi="Wingdings" w:cs="OpenSymbol;Yu Gothic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6:25:00Z</dcterms:created>
  <dc:creator>Rosanna</dc:creator>
  <dc:description/>
  <cp:keywords/>
  <dc:language>en-US</dc:language>
  <cp:lastModifiedBy>Rosanna</cp:lastModifiedBy>
  <dcterms:modified xsi:type="dcterms:W3CDTF">2022-11-27T06:25:00Z</dcterms:modified>
  <cp:revision>2</cp:revision>
  <dc:subject/>
  <dc:title/>
</cp:coreProperties>
</file>