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/ECONOM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CONDA   A 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89102831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/11/202</w:t>
            </w:r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17 </w:t>
            </w:r>
            <w:bookmarkStart w:id="1" w:name="Testo4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1179552622"/>
            <w:bookmarkStart w:id="3" w:name="__Fieldmark__0_11795526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1179552622"/>
            <w:bookmarkStart w:id="5" w:name="__Fieldmark__1_117955262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1179552622"/>
            <w:bookmarkStart w:id="7" w:name="__Fieldmark__2_117955262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        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179552622"/>
            <w:bookmarkStart w:id="9" w:name="__Fieldmark__3_117955262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Controllo5"/>
            <w:bookmarkStart w:id="11" w:name="__Fieldmark__4_1179552622"/>
            <w:bookmarkStart w:id="12" w:name="__Fieldmark__4_1179552622"/>
            <w:bookmarkEnd w:id="10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1179552622"/>
            <w:bookmarkStart w:id="14" w:name="__Fieldmark__5_1179552622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1179552622"/>
            <w:bookmarkStart w:id="16" w:name="__Fieldmark__6_1179552622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 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1179552622"/>
            <w:bookmarkStart w:id="18" w:name="__Fieldmark__7_1179552622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        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19" w:name="Testo5"/>
            <w:bookmarkEnd w:id="19"/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appare tranquilla ed interessata alla disciplina, seppure alcune allieve mostrano qualche difficoltà, a causa anche di una frequenza discontinua .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1179552622"/>
                  <w:bookmarkStart w:id="21" w:name="__Fieldmark__8_1179552622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4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1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bookmarkStart w:id="22" w:name="_Hlk89101673"/>
      <w:bookmarkEnd w:id="22"/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3" w:name="_Hlk89101673"/>
      <w:bookmarkStart w:id="24" w:name="_Hlk89101673"/>
      <w:bookmarkEnd w:id="24"/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bookmarkStart w:id="25" w:name="_Hlk89101783"/>
            <w:bookmarkEnd w:id="25"/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kern w:val="2"/>
          <w:sz w:val="48"/>
          <w:szCs w:val="48"/>
          <w:highlight w:val="yellow"/>
          <w:lang w:eastAsia="it-IT" w:bidi="it-IT"/>
        </w:rPr>
      </w:pPr>
      <w:r>
        <w:rPr>
          <w:b/>
          <w:color w:val="000000"/>
          <w:kern w:val="2"/>
          <w:sz w:val="48"/>
          <w:szCs w:val="48"/>
          <w:highlight w:val="yellow"/>
          <w:lang w:eastAsia="it-IT" w:bidi="it-IT"/>
        </w:rPr>
        <w:t>Classe seconda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</w:t>
      </w:r>
      <w:r>
        <w:rPr/>
        <w:t xml:space="preserve">COMPETENZE IN AMBITO DISCIPLINARE </w:t>
      </w:r>
    </w:p>
    <w:tbl>
      <w:tblPr>
        <w:tblW w:w="1007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137"/>
        <w:gridCol w:w="708"/>
        <w:gridCol w:w="5070"/>
        <w:gridCol w:w="39"/>
      </w:tblGrid>
      <w:tr>
        <w:trPr>
          <w:trHeight w:val="199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Saper valutare fatti e orientare i propri comportamenti personali in ambito familiare, scolastico e soci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caratteristiche geo-morfologiche e antropiche del territorio e delle sue trasformazioni nel tempo, applic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riferiment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4: 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radizioni culturali locali utilizzando strumenti e metodi adeguati. Illustrare le caratteristiche della cultura locale e nazionale di appartenenza, anche a soggetti di altre cultur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6: Riconoscere il valore e le potenzialità dei beni artistici e ambient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0: 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Riconoscere le principali funzioni e processi di un’organizzazione e i principi di base dell’economi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1: Operare in sicurezza e nel rispetto delle norme di igiene e salvaguardia ambientale, identificando e prevenendo situazioni di rischio per sé, per altri e per l’ambient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gli strumenti tecnologici affidati avendo cura della sicurezza, della tutela della salute nei luoghi di lavoro e della dignità della persona, nel rispetto della normativa di riferimento e sotto supervision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2: Utilizzare i concetti e i fondamentali strumenti degli assi culturali per comprendere la realtà ed operare in campi applicativ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i concetti e gli strumenti fondamentali dell’asse culturale matematico per affrontare e risolvere problemi strutturati anche utilizzando strumenti e applicazioni informatich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 uscita del profilo di indirizz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I n. 6: Operare in sicurezza nel rispetto delle norme della salute e sicurezza nei luoghi di lavoro e per la salvaguardia dell'ambient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Operare in sicurezza nel rispetto delle misure di prevenzione e protezione, riconoscendo le situazioni di emergenza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it-IT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mprendere le principali funzioni del Parlamento e conoscerne l’organizzazione. Conoscere l’attività e l’organizzazione del Govern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’iter legis e l’attività normativa del Govern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noscere il ruolo ed i poteri del Presidente della Repubblic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n cosa consiste la funzione giurisdizionale e quali sono i suoi princip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neare l’organizzazione della Magistratur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ttura e funzione della Corte Costituzional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aper delineare le caratteristiche del diritto di voto e le modalità del suo esercizi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aper leggere ed interpretare gli atti normativi emanati dal Parlamento e dal Gover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del Presidente della Repubblica nel nostro ordinamento e le sue principali funzio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diversi gradi del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la Corte Costituzionale con il principio di gerarchia delle font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G n.3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cquisire informazioni sulle caratteristiche geo-morfologiche e antropiche del territorio e delle sue trasformazioni nel tempo, applicando strumenti e metodi adeguati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varie forme di Govern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il ruolo del Presidente della Repubblica nei confronti del Parlamento e del Govern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Saper riconoscere le funzioni di garanzia Costituzionale del Presidente della Repubblic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istinguere le caratteristiche essenziali che differenziano le varie forme di Govern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4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Acquisire informazioni sulle tradizioni culturali locali utilizzando strumenti e metodi adeguati. Illustrare le caratteristiche della cultura locale e nazionale di appartenenza, anche a soggetti di altre culture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ratio della creazione delle autonomie loc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motivi sottesi al decentramento amministra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composizione, funzione e competenze degli Enti locali territori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Conoscere struttura e obiettivi dell’Unione Europea. Conoscere le Istituzioni Europee e le loro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U: organi e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Saper distinguere tra competenze statali competenze regionali in materia legisla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vari settori di competenza tra Regione, Provincia e Comune e Città Metropolitan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il valore del processo di integrazione europe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’importanza della cooperazione internazionale nella soluzione dei problemi de mondo contemporaneo e nell’affermazione universale dei diritti umani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6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gli indicatori economici e non economici della ricchezza nazionale.</w:t>
            </w:r>
          </w:p>
          <w:p>
            <w:pPr>
              <w:pStyle w:val="Default"/>
              <w:rPr/>
            </w:pPr>
            <w:r>
              <w:rPr/>
              <w:t>Conoscere le varie politiche commercial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Saper riconoscere gli elementi che determinano la ricchezza di uno Stato.</w:t>
            </w:r>
          </w:p>
          <w:p>
            <w:pPr>
              <w:pStyle w:val="Default"/>
              <w:rPr/>
            </w:pPr>
            <w:r>
              <w:rPr/>
              <w:t>Comprendere tra crescita economica e benessere della popolazione.</w:t>
            </w:r>
          </w:p>
          <w:p>
            <w:pPr>
              <w:pStyle w:val="Default"/>
              <w:rPr/>
            </w:pPr>
            <w:r>
              <w:rPr/>
              <w:t>Saper individuare pregi e difetti della globalizzazion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10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iCs/>
                <w:sz w:val="23"/>
                <w:szCs w:val="23"/>
                <w:lang w:eastAsia="en-US"/>
              </w:rPr>
              <w:t>Riconoscere le principali funzioni e processi di un’organizzazione e i principi di base dell’economi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le origini e le funzioni della moneta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Conoscere il sistema bancario e le caratteristiche del mercato monetario e del mercato finanziario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Comprendere la funzione della moneta e quali sono gli effetti dell’inflazione</w:t>
            </w:r>
          </w:p>
          <w:p>
            <w:pPr>
              <w:pStyle w:val="Default"/>
              <w:rPr/>
            </w:pPr>
            <w:r>
              <w:rPr/>
              <w:t>Comprendere il ruolo delle banche.</w:t>
            </w:r>
          </w:p>
          <w:p>
            <w:pPr>
              <w:pStyle w:val="Default"/>
              <w:rPr/>
            </w:pPr>
            <w:r>
              <w:rPr/>
              <w:t>Comprendere i meccanismi che sottendono al mercato finanziari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  <w:t>Uda interdisciplinare individuata dal Cdc  (2 0re)</w:t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8"/>
              <w:gridCol w:w="5193"/>
            </w:tblGrid>
            <w:tr>
              <w:trPr>
                <w:trHeight w:val="1237" w:hRule="atLeast"/>
              </w:trPr>
              <w:tc>
                <w:tcPr>
                  <w:tcW w:w="10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color w:val="FF0000"/>
                      <w:sz w:val="20"/>
                      <w:szCs w:val="20"/>
                    </w:rPr>
                    <w:t xml:space="preserve">Uda interdisciplinare individuata dal Cdc       La moda al tempo dei Romani         </w:t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ArialNarrow;Arial" w:hAnsi="ArialNarrow;Arial" w:cs="ArialNarrow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b/>
                      <w:sz w:val="20"/>
                      <w:szCs w:val="20"/>
                    </w:rPr>
                    <w:t>CG 2-1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5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CONOSCENZE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Conoscere la normativa delle obbligazioni pecuniarie nel diritto romano e nel diritto italiano.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Contenuti:</w:t>
                  </w:r>
                </w:p>
                <w:p>
                  <w:pPr>
                    <w:pStyle w:val="Defaul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e obbligazioni pecuniarie nel diritto romano.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ABILITA’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Saper cogliere la differenza della normativa sulle obbligazioni pecuniarie tra il diritto romano ed  il diritto vigente.</w:t>
                  </w:r>
                </w:p>
              </w:tc>
            </w:tr>
          </w:tbl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Narrow;Arial" w:ascii="ArialNarrow;Arial" w:hAnsi="ArialNarrow;Arial"/>
                <w:b/>
                <w:color w:val="000000"/>
                <w:sz w:val="20"/>
                <w:szCs w:val="20"/>
              </w:rPr>
              <w:t>BENVENUTI IN LABORATORIO (2ORE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845"/>
              <w:gridCol w:w="1627"/>
              <w:gridCol w:w="1601"/>
              <w:gridCol w:w="1601"/>
              <w:gridCol w:w="1836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UDA INTERDISCI-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PLINAR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INDVIDUATA DAL CDC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B050"/>
                      <w:sz w:val="16"/>
                      <w:szCs w:val="16"/>
                    </w:rPr>
                    <w:t>BENVENUTI IN LABORATORIO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B05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B050"/>
                      <w:sz w:val="16"/>
                      <w:szCs w:val="16"/>
                    </w:rPr>
                    <w:t>Diritto economi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color w:val="00B050"/>
                      <w:sz w:val="16"/>
                      <w:szCs w:val="16"/>
                      <w:highlight w:val="green"/>
                    </w:rPr>
                  </w:pPr>
                  <w:r>
                    <w:rPr>
                      <w:rFonts w:eastAsia="Calibri" w:cs="Calibri" w:ascii="Calibri" w:hAnsi="Calibri"/>
                      <w:color w:val="00B050"/>
                      <w:sz w:val="16"/>
                      <w:szCs w:val="16"/>
                      <w:highlight w:val="green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Riproporre una storia vera di morte sul lavoro ed individuare le violazioni della normativa e le responsabilità a carico del datore di lavoro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E 1-5-6-7-8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G 1-10-11-12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>CI 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Contenuti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Legislazione e normativ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 riferimento sulla sicurezza nei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luoghi di lavoro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Misure di tutela ed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obblighi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Riduzione del rischio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spositivi di protezio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Conoscenz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Conoscere la normativa di tutela del lavoratore sui luoghi di lavoro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Conoscere le sanzioni relativ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>Abilità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Saper identificare le principali situazioni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di rischio relative al proprio lavoro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>Utilizzare correttamente le attrezzature ed i dispositivi di protezione individuali e collettivi.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00" w:before="0" w:after="240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  <w:t>Uda interdisciplinare individuata dal Cdc      Modellando il pantalone (2 or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 1-10-11-12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 7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la normativa di tutela della salute del lavoratore sui luoghi di lavoro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Contenuti:</w:t>
            </w:r>
          </w:p>
          <w:p>
            <w:pPr>
              <w:pStyle w:val="Default"/>
              <w:rPr/>
            </w:pPr>
            <w:r>
              <w:rPr/>
              <w:t>Legislazione e normativa</w:t>
            </w:r>
          </w:p>
          <w:p>
            <w:pPr>
              <w:pStyle w:val="Default"/>
              <w:rPr/>
            </w:pPr>
            <w:r>
              <w:rPr/>
              <w:t>di riferimento sulla</w:t>
            </w:r>
          </w:p>
          <w:p>
            <w:pPr>
              <w:pStyle w:val="Default"/>
              <w:rPr/>
            </w:pPr>
            <w:r>
              <w:rPr/>
              <w:t>salute e la sicurezza nei</w:t>
            </w:r>
          </w:p>
          <w:p>
            <w:pPr>
              <w:pStyle w:val="Default"/>
              <w:rPr/>
            </w:pPr>
            <w:r>
              <w:rPr/>
              <w:t>luoghi di lavoro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Identificare le principali situazioni di rischio relative al proprio lavoro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Saper individuare i principali segnali di divieto e </w:t>
            </w:r>
          </w:p>
          <w:p>
            <w:pPr>
              <w:pStyle w:val="Default"/>
              <w:jc w:val="both"/>
              <w:rPr/>
            </w:pPr>
            <w:r>
              <w:rPr/>
              <w:t>pericolo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kern w:val="2"/>
          <w:sz w:val="48"/>
          <w:szCs w:val="48"/>
          <w:lang w:eastAsia="it-IT" w:bidi="it-IT"/>
        </w:rPr>
      </w:pPr>
      <w:r>
        <w:rPr>
          <w:b/>
          <w:bCs/>
          <w:color w:val="000000"/>
          <w:kern w:val="2"/>
          <w:sz w:val="48"/>
          <w:szCs w:val="48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/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9_1179552622"/>
      <w:bookmarkStart w:id="27" w:name="__Fieldmark__9_1179552622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0_1179552622"/>
      <w:bookmarkStart w:id="29" w:name="__Fieldmark__10_1179552622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1_1179552622"/>
      <w:bookmarkStart w:id="31" w:name="__Fieldmark__11_1179552622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1179552622"/>
      <w:bookmarkStart w:id="33" w:name="__Fieldmark__12_1179552622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1179552622"/>
      <w:bookmarkStart w:id="35" w:name="__Fieldmark__13_1179552622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4_1179552622"/>
      <w:bookmarkStart w:id="37" w:name="__Fieldmark__14_1179552622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5_1179552622"/>
      <w:bookmarkStart w:id="39" w:name="__Fieldmark__15_1179552622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6_1179552622"/>
      <w:bookmarkStart w:id="41" w:name="__Fieldmark__16_1179552622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  <w:bookmarkStart w:id="42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1179552622"/>
      <w:bookmarkStart w:id="44" w:name="__Fieldmark__17_1179552622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2"/>
      <w:r>
        <w:rPr>
          <w:b/>
          <w:sz w:val="20"/>
          <w:szCs w:val="20"/>
        </w:rPr>
        <w:t xml:space="preserve">                                                   </w:t>
      </w:r>
      <w:bookmarkStart w:id="45" w:name="Testo11"/>
      <w:bookmarkEnd w:id="45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Testo12"/>
      <w:bookmarkStart w:id="47" w:name="__Fieldmark__18_1179552622"/>
      <w:bookmarkStart w:id="48" w:name="__Fieldmark__18_1179552622"/>
      <w:bookmarkEnd w:id="46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9" w:name="__Fieldmark__19_1179552622"/>
      <w:bookmarkStart w:id="50" w:name="__Fieldmark__19_1179552622"/>
      <w:bookmarkEnd w:id="50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1" w:name="Testo15"/>
      <w:bookmarkEnd w:id="51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2" w:name="Testo18"/>
      <w:bookmarkStart w:id="53" w:name="Testo19"/>
      <w:bookmarkEnd w:id="52"/>
      <w:bookmarkEnd w:id="53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4" w:name="__Fieldmark__20_1179552622"/>
      <w:bookmarkStart w:id="55" w:name="__Fieldmark__20_1179552622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1_1179552622"/>
      <w:bookmarkStart w:id="57" w:name="__Fieldmark__21_1179552622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2_1179552622"/>
      <w:bookmarkStart w:id="59" w:name="__Fieldmark__22_1179552622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3_1179552622"/>
      <w:bookmarkStart w:id="61" w:name="__Fieldmark__23_1179552622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4_1179552622"/>
      <w:bookmarkStart w:id="63" w:name="__Fieldmark__24_1179552622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25_1179552622"/>
      <w:bookmarkStart w:id="65" w:name="__Fieldmark__25_1179552622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/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                                                                                                                         FIRMA        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22/11/2022</w:t>
        <w:tab/>
        <w:tab/>
        <w:tab/>
        <w:tab/>
        <w:tab/>
        <w:tab/>
        <w:tab/>
        <w:tab/>
        <w:t>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20z1">
    <w:name w:val="WW8Num20z1"/>
    <w:qFormat/>
    <w:rPr>
      <w:rFonts w:ascii="OpenSymbol;Yu Gothic" w:hAnsi="OpenSymbol;Yu Gothic" w:cs="OpenSymbol;Yu Gothic"/>
      <w:i/>
    </w:rPr>
  </w:style>
  <w:style w:type="character" w:styleId="WW8Num20z3">
    <w:name w:val="WW8Num20z3"/>
    <w:qFormat/>
    <w:rPr>
      <w:rFonts w:ascii="Wingdings" w:hAnsi="Wingdings" w:cs="OpenSymbol;Yu Gothic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3:00Z</dcterms:created>
  <dc:creator>Rosanna</dc:creator>
  <dc:description/>
  <cp:keywords/>
  <dc:language>en-US</dc:language>
  <cp:lastModifiedBy>LICIA CRISCUOLO</cp:lastModifiedBy>
  <dcterms:modified xsi:type="dcterms:W3CDTF">2023-01-17T12:23:00Z</dcterms:modified>
  <cp:revision>2</cp:revision>
  <dc:subject/>
  <dc:title/>
</cp:coreProperties>
</file>