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NGUA INGLES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ORRENTINO GERARDI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I A  M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2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4023476374"/>
            <w:bookmarkStart w:id="2" w:name="__Fieldmark__0_4023476374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" w:name="__Fieldmark__1_4023476374"/>
            <w:bookmarkStart w:id="4" w:name="__Fieldmark__1_4023476374"/>
            <w:bookmarkEnd w:id="4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Controllo5"/>
            <w:bookmarkStart w:id="6" w:name="__Fieldmark__2_4023476374"/>
            <w:bookmarkStart w:id="7" w:name="__Fieldmark__2_4023476374"/>
            <w:bookmarkEnd w:id="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Tranquil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4023476374"/>
            <w:bookmarkStart w:id="9" w:name="__Fieldmark__3_402347637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0" w:name="Testo5"/>
            <w:bookmarkStart w:id="11" w:name="Testo5"/>
            <w:bookmarkEnd w:id="11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lasse  formata da 19 alunni. Sono presenti 2 alunni disabili.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2" w:name="__Fieldmark__4_4023476374"/>
                  <w:bookmarkStart w:id="13" w:name="__Fieldmark__4_4023476374"/>
                  <w:bookmarkEnd w:id="13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4" w:name="Controllo6"/>
                  <w:bookmarkStart w:id="15" w:name="__Fieldmark__5_4023476374"/>
                  <w:bookmarkStart w:id="16" w:name="__Fieldmark__5_4023476374"/>
                  <w:bookmarkEnd w:id="16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  <w:bookmarkEnd w:id="14"/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 :CONOSCENZE  ALGEBRICHE DI BASE E OPERATORI MATEMATICI FONDAMENTALI; ASSOCIAZIONI E PARALLELISMI DI TIPO LOGICO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7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Si vedano le competenze individuate in sede di Dipartimento dei linguaggi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 ciascuna competenza si vedano le conoscenze e le abilità individuate in sede di Dipartimento.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cs="Arial"/>
          <w:b/>
          <w:b/>
          <w:color w:val="000000"/>
          <w:kern w:val="2"/>
          <w:sz w:val="20"/>
          <w:szCs w:val="20"/>
          <w:u w:val="single"/>
        </w:rPr>
      </w:pPr>
      <w:r>
        <w:rPr>
          <w:rFonts w:cs="Arial"/>
          <w:b/>
          <w:color w:val="000000"/>
          <w:kern w:val="2"/>
          <w:sz w:val="20"/>
          <w:szCs w:val="20"/>
          <w:u w:val="single"/>
        </w:rPr>
      </w:r>
    </w:p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</w:rPr>
        <w:t xml:space="preserve">                        </w:t>
      </w: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  <w:t>3. OBIETTIVI  COGNITIVI FORMATIVI DISCIPLINARI</w:t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  <w:t>Si fa riferimento a quanto individuato e prodotto in sede di Dipartimento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Arial"/>
          <w:b/>
          <w:b/>
          <w:color w:val="333333"/>
          <w:kern w:val="2"/>
          <w:sz w:val="20"/>
          <w:szCs w:val="20"/>
        </w:rPr>
      </w:pPr>
      <w:r>
        <w:rPr>
          <w:rFonts w:eastAsia="Calibri" w:cs="Arial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     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    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   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Portare sempre il materiale necessario (libro –quaderno 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                           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       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          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                     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Aula virtuale                  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Spazi laboratoriali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Approfondimento disciplinare con   contestualizzazione del problema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fa riferimento a quanto esplicitato in sede di Dipartimento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X       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7" w:name="__Fieldmark__6_4023476374"/>
      <w:bookmarkStart w:id="18" w:name="__Fieldmark__6_4023476374"/>
      <w:bookmarkEnd w:id="1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9" w:name="__Fieldmark__7_4023476374"/>
      <w:bookmarkStart w:id="20" w:name="__Fieldmark__7_4023476374"/>
      <w:bookmarkEnd w:id="2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21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8_4023476374"/>
      <w:bookmarkStart w:id="23" w:name="__Fieldmark__8_4023476374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21"/>
      <w:r>
        <w:rPr>
          <w:b/>
          <w:sz w:val="20"/>
          <w:szCs w:val="20"/>
        </w:rPr>
        <w:t xml:space="preserve">                                                   </w:t>
      </w:r>
      <w:bookmarkStart w:id="24" w:name="Testo11"/>
      <w:bookmarkEnd w:id="24"/>
    </w:p>
    <w:p>
      <w:pPr>
        <w:pStyle w:val="Normal"/>
        <w:spacing w:lineRule="atLeast" w:line="100"/>
        <w:rPr/>
      </w:pPr>
      <w:bookmarkStart w:id="25" w:name="Testo12"/>
      <w:bookmarkEnd w:id="25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9_4023476374"/>
      <w:bookmarkStart w:id="27" w:name="__Fieldmark__9_4023476374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8" w:name="__Fieldmark__10_4023476374"/>
      <w:bookmarkStart w:id="29" w:name="__Fieldmark__10_4023476374"/>
      <w:bookmarkEnd w:id="2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30" w:name="Testo15"/>
      <w:bookmarkEnd w:id="30"/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31" w:name="Testo19"/>
      <w:bookmarkStart w:id="32" w:name="Testo18"/>
      <w:bookmarkEnd w:id="31"/>
      <w:bookmarkEnd w:id="32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3" w:name="__Fieldmark__11_4023476374"/>
      <w:bookmarkStart w:id="34" w:name="__Fieldmark__11_4023476374"/>
      <w:bookmarkEnd w:id="3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5" w:name="__Fieldmark__12_4023476374"/>
      <w:bookmarkStart w:id="36" w:name="__Fieldmark__12_4023476374"/>
      <w:bookmarkEnd w:id="36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 22/11/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Gerardina Sorrentin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rlito">
    <w:altName w:val="Calibri"/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21:00Z</dcterms:created>
  <dc:creator>Rosanna</dc:creator>
  <dc:description/>
  <cp:keywords/>
  <dc:language>en-US</dc:language>
  <cp:lastModifiedBy>LICIA CRISCUOLO</cp:lastModifiedBy>
  <dcterms:modified xsi:type="dcterms:W3CDTF">2023-01-17T12:21:00Z</dcterms:modified>
  <cp:revision>2</cp:revision>
  <dc:subject/>
  <dc:title/>
</cp:coreProperties>
</file>