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Header"/>
        <w:jc w:val="center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2440" w:leader="none"/>
          <w:tab w:val="left" w:pos="5811" w:leader="none"/>
          <w:tab w:val="left" w:pos="8986" w:leader="none"/>
        </w:tabs>
        <w:spacing w:lineRule="exact" w:line="1454"/>
        <w:ind w:left="141" w:hanging="0"/>
        <w:jc w:val="center"/>
        <w:rPr>
          <w:sz w:val="20"/>
          <w:szCs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026160" cy="68326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1802765" cy="916305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1424305" cy="777875"/>
            <wp:effectExtent l="0" t="0" r="0" b="0"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0"/>
          <w:lang w:val="en-US" w:eastAsia="en-US"/>
        </w:rPr>
        <w:t xml:space="preserve">      </w:t>
      </w:r>
      <w:r>
        <w:rPr>
          <w:sz w:val="20"/>
          <w:lang w:val="en-US" w:eastAsia="en-US"/>
        </w:rPr>
        <w:drawing>
          <wp:inline distT="0" distB="0" distL="0" distR="0">
            <wp:extent cx="813435" cy="923290"/>
            <wp:effectExtent l="0" t="0" r="0" b="0"/>
            <wp:docPr id="4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412" w:before="53" w:after="0"/>
        <w:ind w:left="870" w:right="887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ISTITUTO  ISTRUZIONE SUPERIORE</w:t>
      </w:r>
      <w:r>
        <w:rPr>
          <w:b/>
          <w:bCs/>
          <w:spacing w:val="-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“</w:t>
      </w:r>
      <w:r>
        <w:rPr>
          <w:b/>
          <w:bCs/>
          <w:color w:val="FF0000"/>
          <w:sz w:val="36"/>
          <w:szCs w:val="36"/>
        </w:rPr>
        <w:t>E.FERRARI</w:t>
      </w:r>
      <w:r>
        <w:rPr>
          <w:b/>
          <w:bCs/>
          <w:sz w:val="36"/>
          <w:szCs w:val="36"/>
        </w:rPr>
        <w:t>”</w:t>
      </w:r>
    </w:p>
    <w:p>
      <w:pPr>
        <w:pStyle w:val="Normal"/>
        <w:ind w:left="862" w:right="890" w:hanging="0"/>
        <w:jc w:val="center"/>
        <w:rPr/>
      </w:pPr>
      <w:r>
        <w:rPr>
          <w:sz w:val="20"/>
          <w:szCs w:val="20"/>
        </w:rPr>
        <w:t>Istituto Professionale per i servizi per l’Enogastronomia e l’Ospitalità Alberghiera cod. mecc.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SARH02901B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Istituto Professionale  per l’Industria e l’Artigianato cod. mecc.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ARI02901V</w:t>
      </w:r>
    </w:p>
    <w:p>
      <w:pPr>
        <w:pStyle w:val="Normal"/>
        <w:spacing w:before="3" w:after="0"/>
        <w:ind w:left="870" w:right="890" w:hanging="0"/>
        <w:jc w:val="center"/>
        <w:rPr>
          <w:sz w:val="20"/>
          <w:szCs w:val="20"/>
        </w:rPr>
      </w:pPr>
      <w:r>
        <w:rPr>
          <w:sz w:val="20"/>
        </w:rPr>
        <w:t>Istituto Tecnico settore tecnologico  - Agraria, Agroalimentare e Agroindustria  cod. mecc.</w:t>
      </w:r>
      <w:r>
        <w:rPr>
          <w:spacing w:val="-27"/>
          <w:sz w:val="20"/>
        </w:rPr>
        <w:t xml:space="preserve"> </w:t>
      </w:r>
      <w:r>
        <w:rPr>
          <w:sz w:val="20"/>
        </w:rPr>
        <w:t>SATF02901Q</w:t>
      </w:r>
    </w:p>
    <w:p>
      <w:pPr>
        <w:pStyle w:val="Normal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"/>
        <w:ind w:left="101" w:hanging="0"/>
        <w:rPr>
          <w:sz w:val="2"/>
          <w:szCs w:val="2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inline distT="0" distB="0" distL="0" distR="0">
                <wp:extent cx="6695440" cy="6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5280" cy="6480"/>
                          <a:chOff x="0" y="0"/>
                          <a:chExt cx="669528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52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5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26" h="0">
                                  <a:moveTo>
                                    <a:pt x="10" y="10"/>
                                  </a:moveTo>
                                  <a:lnTo>
                                    <a:pt x="10536" y="1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7.2pt;height:0.5pt" coordorigin="0,0" coordsize="10544,10">
                <v:group id="shape_0" style="position:absolute;left:0;top:0;width:10544;height:10">
                  <v:shape id="shape_0" coordorigin="10,10" coordsize="10526,0" path="m10,10l10536,10e" stroked="t" o:allowincell="f" style="position:absolute;left:0;top:0;width:10543;height:9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70" w:right="890" w:hanging="0"/>
        <w:jc w:val="center"/>
        <w:rPr/>
      </w:pPr>
      <w:r>
        <w:rPr>
          <w:sz w:val="16"/>
        </w:rPr>
        <w:t>Via Rosa Jemma,301- 84091 BATTIPAGLIA - tel. 0828370560 - fax 0828370651 - C.F.: 91008360652 - Codice Mecc.</w:t>
      </w:r>
      <w:r>
        <w:rPr>
          <w:spacing w:val="-16"/>
          <w:sz w:val="16"/>
        </w:rPr>
        <w:t xml:space="preserve"> </w:t>
      </w:r>
      <w:r>
        <w:rPr/>
        <w:t>SAIS029007</w:t>
      </w:r>
    </w:p>
    <w:p>
      <w:pPr>
        <w:pStyle w:val="Normal"/>
        <w:spacing w:before="7" w:after="0"/>
        <w:ind w:left="870" w:right="887" w:hanging="0"/>
        <w:jc w:val="center"/>
        <w:rPr>
          <w:rFonts w:eastAsia="Calibri"/>
        </w:rPr>
      </w:pPr>
      <w:r>
        <w:rPr>
          <w:rFonts w:eastAsia="Calibri"/>
          <w:sz w:val="16"/>
          <w:szCs w:val="16"/>
        </w:rPr>
        <w:t xml:space="preserve">Internet: </w:t>
      </w:r>
      <w:hyperlink r:id="rId6">
        <w:r>
          <w:rPr>
            <w:rStyle w:val="InternetLink"/>
            <w:rFonts w:eastAsia="Calibri"/>
            <w:color w:val="0000FF"/>
            <w:sz w:val="22"/>
            <w:szCs w:val="22"/>
            <w:u w:val="single" w:color="0000FF"/>
          </w:rPr>
          <w:t xml:space="preserve">www.iisferraribattipaglia.it  </w:t>
        </w:r>
      </w:hyperlink>
      <w:r>
        <w:rPr>
          <w:rFonts w:eastAsia="Calibri"/>
          <w:sz w:val="16"/>
          <w:szCs w:val="16"/>
        </w:rPr>
        <w:t xml:space="preserve">-post.cert. </w:t>
      </w:r>
      <w:hyperlink r:id="rId7">
        <w:r>
          <w:rPr>
            <w:rStyle w:val="InternetLink"/>
            <w:rFonts w:eastAsia="Calibri"/>
            <w:color w:val="0000FF"/>
            <w:sz w:val="22"/>
            <w:szCs w:val="22"/>
            <w:u w:val="single" w:color="0000FF"/>
          </w:rPr>
          <w:t xml:space="preserve">SAIS029007@pec.istruzione.it </w:t>
        </w:r>
      </w:hyperlink>
      <w:r>
        <w:rPr>
          <w:rFonts w:eastAsia="Calibri"/>
          <w:sz w:val="22"/>
          <w:szCs w:val="22"/>
        </w:rPr>
        <w:t xml:space="preserve">– </w:t>
      </w:r>
    </w:p>
    <w:p>
      <w:pPr>
        <w:pStyle w:val="Header"/>
        <w:jc w:val="center"/>
        <w:rPr>
          <w:rFonts w:eastAsia="Calibri"/>
          <w:b/>
          <w:b/>
          <w:sz w:val="26"/>
          <w:szCs w:val="26"/>
          <w:lang w:val="it-IT"/>
        </w:rPr>
      </w:pPr>
      <w:r>
        <w:rPr>
          <w:rFonts w:eastAsia="Calibri"/>
          <w:b/>
          <w:sz w:val="26"/>
          <w:szCs w:val="26"/>
          <w:lang w:val="it-IT"/>
        </w:rPr>
      </w:r>
    </w:p>
    <w:p>
      <w:pPr>
        <w:pStyle w:val="Header"/>
        <w:jc w:val="center"/>
        <w:rPr>
          <w:b/>
          <w:b/>
          <w:sz w:val="20"/>
        </w:rPr>
      </w:pPr>
      <w:r>
        <w:rPr>
          <w:b/>
          <w:sz w:val="26"/>
          <w:szCs w:val="26"/>
          <w:lang w:val="it-IT"/>
        </w:rPr>
        <w:t xml:space="preserve">PROGRAMMAZIONE </w:t>
      </w:r>
      <w:r>
        <w:rPr>
          <w:b/>
          <w:bCs/>
          <w:sz w:val="26"/>
          <w:szCs w:val="26"/>
          <w:lang w:val="it-IT"/>
        </w:rPr>
        <w:t>DISCIPLINARE PER COMPETENZE</w:t>
      </w:r>
      <w:r>
        <w:rPr>
          <w:b/>
          <w:bCs/>
          <w:sz w:val="20"/>
          <w:lang w:val="it-IT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NNO SCOLASTICO </w:t>
      </w: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STORI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F.SSA MASUCCI AN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I^ sez. A MADE IN ITALY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 Or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009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N.° ALLIEVI</w:t>
            </w:r>
            <w:r>
              <w:rPr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2681728536"/>
            <w:bookmarkStart w:id="2" w:name="__Fieldmark__0_2681728536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2681728536"/>
            <w:bookmarkStart w:id="4" w:name="__Fieldmark__1_2681728536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d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2681728536"/>
            <w:bookmarkStart w:id="6" w:name="__Fieldmark__2_2681728536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2681728536"/>
            <w:bookmarkStart w:id="8" w:name="__Fieldmark__3_2681728536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9" w:name="Controllo5"/>
            <w:bookmarkEnd w:id="9"/>
            <w:r>
              <w:rPr>
                <w:sz w:val="20"/>
                <w:szCs w:val="20"/>
              </w:rPr>
              <w:t>X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2681728536"/>
            <w:bookmarkStart w:id="11" w:name="__Fieldmark__4_268172853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2681728536"/>
            <w:bookmarkStart w:id="13" w:name="__Fieldmark__5_268172853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2681728536"/>
            <w:bookmarkStart w:id="15" w:name="__Fieldmark__6_268172853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6" w:name="Testo5"/>
            <w:bookmarkStart w:id="17" w:name="Testo5"/>
            <w:bookmarkEnd w:id="17"/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8" w:name="__Fieldmark__7_2681728536"/>
                  <w:bookmarkStart w:id="19" w:name="__Fieldmark__7_2681728536"/>
                  <w:bookmarkEnd w:id="19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0" w:name="__Fieldmark__8_2681728536"/>
                  <w:bookmarkStart w:id="21" w:name="__Fieldmark__8_2681728536"/>
                  <w:bookmarkEnd w:id="21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2" w:name="__Fieldmark__9_2681728536"/>
                  <w:bookmarkStart w:id="23" w:name="__Fieldmark__9_2681728536"/>
                  <w:bookmarkEnd w:id="23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4" w:name="__Fieldmark__10_2681728536"/>
                  <w:bookmarkStart w:id="25" w:name="__Fieldmark__10_2681728536"/>
                  <w:bookmarkEnd w:id="25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LIVELLI DI PROFITTO IN INGRESSO – ARGOMENTI- TEST D’INGRESSO SUL FONOLOGIA ED ORTOGRAFIA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C/ Assenti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N.//////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/////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.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0099" w:val="clear"/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. QUADRO DEGLI OBIETTIVI DI COMPETENZA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OMPETENZE IN AMBITO DISCIPLINARE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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SSE STORICO- SOCIALE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ire in riferimento ad un sistema di valori, coerenti con i principi della Costituzione, in base ai quali essere in grado di valutare fatti e orientare i propri comportamenti personali, sociali e professional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conoscere gli aspetti geografici, ecologici, territoriali, dell’ambiente naturale ed antropico, le connessioni con le strutture demografiche, economiche, sociali, culturali e le trasformazioni intervenute nel corso del tempo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conoscere il valore e le potenzialità dei beni artistici e ambiental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ilizzare i concetti e i fondamentali strumenti degli assi culturali per comprendere la realtà ed operare in campi applicativi.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 CG-1 (ASSE STORICO-SOCIALE )</w:t>
              <w:br/>
              <w:br/>
              <w:t>Agire in riferimento ad un sistema di valori, coerenti con i principi della Costituzione, in base ai quali essere in grado di valutare fatti e orientare i propri comportamenti personali, sociali e professionali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e periodizzazioni fondamentali della storia mondiale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 principali fenomeni storici e le coordinate spazio-tempo che li determinano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 principali fenomeni sociali, economici che caratterizzano il mondo contemporaneo, anche in relazione alle diverse culture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onoscere le origini storiche delle principali istituzioni politiche, economiche e religiose nel mondo attuale e le loro interconnessioni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i Principi Fondamentali della Costituzione e i suoi valori di riferimento.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che i diritti e i doveri in essa esplicitati rappresentano valori immodificabili entro i quali porre il proprio agire.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dottare comportamenti responsabili, sia in riferimento alla sfera privata che quella sociale e lavorativa, nei confini delle norme, ed essere in grado di valutare i fatti alla luce dei principi giuridici. 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Essere in grado di partecipare costruttivamente alla vita sociale e lavorativa del proprio paese ed essere in grado di costruire un proprio progetto di vit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 CG-3 (ASSE STORICO- SOCIALE )</w:t>
              <w:br/>
              <w:br/>
              <w:t>Riconoscere gli aspetti geografici, ecologici, territoriali, dell’ambiente naturale ed antropico, le connessioni con le strutture demografiche, economiche, sociali, culturali e le trasformazioni intervenute nel corso del tempo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onoscere i principali eventi che consentono di comprendere la realtà nazionale ed europea 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 principali sviluppi storici che hanno coinvolto il proprio territorio 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e diverse tipologie di fonti 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ostituzione italiana 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rgani dello Stato e loro funzioni principali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onoscere le origini storiche delle principali istituzioni politiche, economiche e religiose nel mondo attuale e le loro interconnessioni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i Principi Fondamentali della Costituzione e i suoi valori di riferimento.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che i diritti e i doveri in essa esplicitati rappresentano valori immodificabili entro i quali porre il proprio agire.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dottare comportamenti responsabili, sia in riferimento alla sfera privata che quella sociale e lavorativa, nei confini delle norme, ed essere in grado di valutare i fatti alla luce dei principi giuridici. 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Essere in grado di partecipare costruttivamente alla vita sociale e lavorativa del proprio paese ed essere in grado di costruire un proprio progetto di vita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ssere in grado di cogliere le relazioni tra lo sviluppo economico del territorio e le sue caratteristiche geo-morfologiche e le trasformazioni nel tempo. 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 CG- 6 (ASSE STORICO- SOCIALE)</w:t>
              <w:br/>
              <w:br/>
              <w:t>Riconoscere il valore e le potenzialità dei beni artistici e ambiental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cerca di opere d’arte (pittura, architettura, fotografia, film, musica....) del proprio territor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sti descrittivi dei beni individuat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quisire informazioni sulle testimonianze artistiche e sui beni ambientali del territorio di appartenenza utilizzando strumenti e metodi adeguati.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 CG- 12 (ASSE STORICO- SOCIALE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tilizzare i concetti e i fondamentali strumenti degli assi culturali per comprendere la realtà ed operare in campi applicativ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Utilizzare i concetti e gli strumenti fondamentali dell’asse culturale matematico per affrontare e risolvere problemi strutturati anche utilizzando strumenti e applicazioni informatiche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14"/>
              </w:numPr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scutere e confrontare diverse interpretazioni di fatti o fenomeni storici, sociali ed economici anche in riferimento alla realtà contemporanea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0099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Normal"/>
        <w:shd w:fill="FFFFFF" w:val="clear"/>
        <w:suppressAutoHyphens w:val="false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  <w:t>II ANNO</w:t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428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CC0099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L’ascesa di Roma: Roma dalla monarchia alla Repubbli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re la linea del temp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ottobre/ novembre)</w:t>
            </w:r>
          </w:p>
          <w:p>
            <w:pPr>
              <w:pStyle w:val="Normal"/>
              <w:shd w:fill="CC0099" w:val="clear"/>
              <w:autoSpaceDE w:val="false"/>
              <w:spacing w:lineRule="auto" w:line="276" w:before="0" w:after="20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Modulo 1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Augusto: la fondazione del principato 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'impero nei "secoli d'oro"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La crisi del III secolo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struire le tappe della costruzione del principato augusteo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ogliere gli elementi di continuità e discontinuità introdotti da Augusto in relazione alle tradizioni politiche romane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le finalità politiche e sociali della strategia di Augusto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le implicazioni politiche generali connesse al problema della successione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Ricostruire le tappe della storia romana dalla morte di Augusto alla dinastia dei Severi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re il concetto di pax romana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le ragioni della crisi sociale ed economica del III secolo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Descrivere le riforme politiche e amministrative promosse da Diocleziano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i motivi e le forme della trasformazione dell’impero in monarchia assolut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20"/>
          <w:szCs w:val="20"/>
        </w:rPr>
      </w:pPr>
      <w:r>
        <w:rPr>
          <w:b/>
          <w:i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L'Impero romano: l'età tardo antica  </w:t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re la linea del temp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novembre/gennaio)</w:t>
            </w:r>
          </w:p>
          <w:p>
            <w:pPr>
              <w:pStyle w:val="Normal"/>
              <w:shd w:fill="CC0099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Modulo 2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Il Cristianesimo delle origini</w:t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'Impero cristiano</w:t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Cinesi, Unni e Romani</w:t>
            </w:r>
          </w:p>
          <w:p>
            <w:pPr>
              <w:pStyle w:val="Paragrafoelenco"/>
              <w:shd w:fill="CC0099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Modulo 3</w:t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a fine dell'Impero romano d'Occidente</w:t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La condizione della donna nell'Impero e nell'Alto medioevo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l’organizzazione delle prime comunità cristiane, la diffusione del cristianesimo e, le persecuzioni anticristiane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le riforme di Costantino e Teodosio, l’alleanza tra chiesa e impero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Ricostruire le tappe delle  “invasioni” barbariche e la fine dell’Impero romano d’Occiden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CC0099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 Medioevo romano-germanic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Usare la linea del temp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febbraio/maggio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CC0099" w:val="clear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odulo 4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>Romani e barbari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'Occidente germanico e l'Oriente bizantino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ongobardi e Bizantini in Italia</w:t>
            </w:r>
          </w:p>
          <w:p>
            <w:pPr>
              <w:pStyle w:val="Paragrafoelenco"/>
              <w:shd w:fill="CC0099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Modulo 5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Carlo Magno il conquistatore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'impero carolingio</w:t>
            </w:r>
          </w:p>
          <w:p>
            <w:pPr>
              <w:pStyle w:val="Paragrafoelenco"/>
              <w:shd w:fill="CC0099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Modulo 6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e Seconde invasioni e il trionfo del feudalesimo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I regni normanni e la nascita della nuova Europa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 la difficile convivenza tra romani e germani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Restauratio imperii di Giustiniano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Ricostruire le tappe del fallimento della riunificazione imperiale e l’arrivo dei longobardi in Italia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Descrivere le riforme politiche e amministrative promosse da Carlo Magno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struire le tappe dell’ascesa della chiesa come potere spirituale e politico, della crescente importanza del vescovo di Roma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oscere la separazione tra chiesa d’Oriente e d’Occidente, lo scisma d’Oriente e la nascita dello Stato della chiesa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nuove invasioni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ereditarietà dei feud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MODULO DISCIPLINARE DI EDUCAZIONE CIVIC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Il Presidente della Repubblica 2 H (Marzo/Aprile)</w:t>
            </w:r>
          </w:p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03645" cy="383286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3645" cy="3832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1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6"/>
                                    <w:gridCol w:w="3428"/>
                                    <w:gridCol w:w="2963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0099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MPETEN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0099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NOSCEN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0099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BILITÀ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7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alfabetica funzion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multilinguistic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digit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personale, sociale e capacità di imparare ad impara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in materia di cittadinanz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in materia di consapevolezza ed espressione cultur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5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0"/>
                                          </w:rPr>
                                          <w:t>Il Presidente della Repubblica: ruolo e funzio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25"/>
                                          </w:numPr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Conoscere l’organizzazione costituzionale ed amministrativa del nostro Paese per rispondere ai propri doveri di cittadino ed esercitare con consapevolezza i propri diritti politici a livello territoriale e nazionale.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25"/>
                                          </w:numPr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Partecipare al dibattito culturale.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5"/>
                                          </w:numPr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2"/>
                                          </w:rPr>
                                          <w:t>Conosce le organizzazioni e i sistemi sociali, amministrativi, politici studiati,</w:t>
                                          <w:tab/>
                                          <w:t>loro organi,   ruoli e</w:t>
                                          <w:tab/>
                                          <w:t>funzioni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ind w:left="0" w:righ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96.35pt;height:301.8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1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6"/>
                              <w:gridCol w:w="3428"/>
                              <w:gridCol w:w="2963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00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MPETENZE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00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NOSCENZE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00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BILITÀ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alfabetica funziona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multilinguist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digita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personale, sociale e capacità di imparare ad impar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in materia di cittadinanz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in materia di consapevolezza ed espressione cultur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Il Presidente della Repubblica: ruolo e funzioni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5"/>
                                    </w:numPr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onoscere l’organizzazione costituzionale ed amministrativa del nostro Paese per rispondere ai propri doveri di cittadino ed esercitare con consapevolezza i propri diritti politici a livello territoriale e nazion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5"/>
                                    </w:numPr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artecipare al dibattito cultur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>Conosce le organizzazioni e i sistemi sociali, amministrativi, politici studiati,</w:t>
                                    <w:tab/>
                                    <w:t>loro organi,   ruoli e</w:t>
                                    <w:tab/>
                                    <w:t>funzioni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                                       </w:t>
            </w: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>4 - OBIETTIVI MINIMI PER ALLIEVI BES/DSA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Portare sempre il materiale necessario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0099" w:val="clear"/>
          </w:tcPr>
          <w:p>
            <w:pPr>
              <w:pStyle w:val="Contenutotabella"/>
              <w:jc w:val="center"/>
              <w:rPr/>
            </w:pPr>
            <w:r>
              <w:rPr>
                <w:b/>
                <w:bCs/>
              </w:rPr>
              <w:t>5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Cooperative Learning   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Visite guidate virtu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YOUTUBE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0099" w:val="clear"/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6 - Valutazione e verifica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highlight w:val="lightGray"/>
          <w:shd w:fill="C0C0C0" w:val="clear"/>
        </w:rPr>
        <w:t>6.1. STRUMENTI DI VERIFICA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C0C0C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6" w:name="Controllo2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7" w:name="__Fieldmark__11_2681728536"/>
      <w:bookmarkStart w:id="28" w:name="__Fieldmark__11_2681728536"/>
      <w:bookmarkEnd w:id="2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6"/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9" w:name="Controllo28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2_2681728536"/>
      <w:bookmarkStart w:id="31" w:name="__Fieldmark__12_2681728536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9"/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2" w:name="Controllo29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3" w:name="__Fieldmark__13_2681728536"/>
      <w:bookmarkStart w:id="34" w:name="__Fieldmark__13_2681728536"/>
      <w:bookmarkEnd w:id="3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2"/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5" w:name="Controllo30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4_2681728536"/>
      <w:bookmarkStart w:id="37" w:name="__Fieldmark__14_2681728536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5"/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8" w:name="Controllo31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9" w:name="__Fieldmark__15_2681728536"/>
      <w:bookmarkStart w:id="40" w:name="__Fieldmark__15_2681728536"/>
      <w:bookmarkEnd w:id="4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8"/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" w:name="__Fieldmark__16_2681728536"/>
      <w:bookmarkStart w:id="42" w:name="__Fieldmark__16_2681728536"/>
      <w:bookmarkEnd w:id="4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3" w:name="__Fieldmark__17_2681728536"/>
      <w:bookmarkStart w:id="44" w:name="__Fieldmark__17_2681728536"/>
      <w:bookmarkEnd w:id="4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5" w:name="__Fieldmark__18_2681728536"/>
      <w:bookmarkStart w:id="46" w:name="__Fieldmark__18_2681728536"/>
      <w:bookmarkEnd w:id="4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7" w:name="Testo10"/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8" w:name="__Fieldmark__19_2681728536"/>
      <w:bookmarkStart w:id="49" w:name="__Fieldmark__19_2681728536"/>
      <w:bookmarkEnd w:id="4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7"/>
      <w:r>
        <w:rPr>
          <w:b/>
          <w:sz w:val="20"/>
          <w:szCs w:val="20"/>
        </w:rPr>
        <w:t xml:space="preserve">                                                   </w:t>
      </w:r>
      <w:bookmarkStart w:id="50" w:name="Testo11"/>
      <w:bookmarkEnd w:id="50"/>
    </w:p>
    <w:p>
      <w:pPr>
        <w:pStyle w:val="Normal"/>
        <w:spacing w:lineRule="atLeast" w:line="100"/>
        <w:rPr/>
      </w:pPr>
      <w:bookmarkStart w:id="51" w:name="Testo12"/>
      <w:bookmarkEnd w:id="51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0_2681728536"/>
      <w:bookmarkStart w:id="53" w:name="__Fieldmark__20_2681728536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4" w:name="__Fieldmark__21_2681728536"/>
      <w:bookmarkStart w:id="55" w:name="__Fieldmark__21_2681728536"/>
      <w:bookmarkEnd w:id="5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6" w:name="Testo15"/>
      <w:bookmarkEnd w:id="56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7" w:name="Testo19"/>
      <w:bookmarkStart w:id="58" w:name="Testo18"/>
      <w:bookmarkEnd w:id="57"/>
      <w:bookmarkEnd w:id="58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9" w:name="__Fieldmark__22_2681728536"/>
      <w:bookmarkStart w:id="60" w:name="__Fieldmark__22_2681728536"/>
      <w:bookmarkEnd w:id="6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1" w:name="Controllo34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23_2681728536"/>
      <w:bookmarkStart w:id="63" w:name="__Fieldmark__23_2681728536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1"/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4" w:name="Controllo35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5" w:name="__Fieldmark__24_2681728536"/>
      <w:bookmarkStart w:id="66" w:name="__Fieldmark__24_2681728536"/>
      <w:bookmarkEnd w:id="6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4"/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7" w:name="Controllo36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8" w:name="__Fieldmark__25_2681728536"/>
      <w:bookmarkStart w:id="69" w:name="__Fieldmark__25_2681728536"/>
      <w:bookmarkEnd w:id="6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7"/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bookmarkStart w:id="70" w:name="Controllo3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1" w:name="__Fieldmark__26_2681728536"/>
      <w:bookmarkStart w:id="72" w:name="__Fieldmark__26_2681728536"/>
      <w:bookmarkEnd w:id="7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70"/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3" w:name="__Fieldmark__27_2681728536"/>
      <w:bookmarkStart w:id="74" w:name="__Fieldmark__27_2681728536"/>
      <w:bookmarkEnd w:id="74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highlight w:val="lightGray"/>
          <w:shd w:fill="C0C0C0" w:val="clear"/>
        </w:rPr>
        <w:t>6.2. INDICATORI DI VALUTAZIONE AI FINI DELLA CERTIFICAZIONE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C0C0C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1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n si esprime.  </w:t>
            </w:r>
          </w:p>
          <w:p>
            <w:pPr>
              <w:pStyle w:val="Default"/>
              <w:numPr>
                <w:ilvl w:val="0"/>
                <w:numId w:val="31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tese lacune su tutti gli argomenti</w:t>
            </w:r>
          </w:p>
          <w:p>
            <w:pPr>
              <w:pStyle w:val="Default"/>
              <w:numPr>
                <w:ilvl w:val="0"/>
                <w:numId w:val="31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’esposizione dei contenuti è frammentaria ed approssimativa.</w:t>
            </w:r>
          </w:p>
          <w:p>
            <w:pPr>
              <w:pStyle w:val="Default"/>
              <w:numPr>
                <w:ilvl w:val="0"/>
                <w:numId w:val="3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sente o del tutto inadeguato l’uso delle abilità.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/>
            </w:pPr>
            <w:r>
              <w:rPr>
                <w:sz w:val="20"/>
                <w:szCs w:val="20"/>
              </w:rPr>
              <w:t>Riferisce i contenuti fondamentali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mpleti, nonostante la presenza di lievi errori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ialmente autonoma l’applicazione delle conoscenze; lo studente deve essere in parte guidato per esprimere le abilità essenziali.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 e completi.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o l’uso delle abilità, nonostante qualche lieve errore.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, completi ed approfonditi.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Del tutto autonomo l’uso delle abilità.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0099" w:val="clear"/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7- Rubriche valutative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"/>
        <w:gridCol w:w="6"/>
        <w:gridCol w:w="1959"/>
        <w:gridCol w:w="12"/>
        <w:gridCol w:w="1953"/>
        <w:gridCol w:w="18"/>
        <w:gridCol w:w="13"/>
        <w:gridCol w:w="1934"/>
        <w:gridCol w:w="24"/>
        <w:gridCol w:w="27"/>
        <w:gridCol w:w="2403"/>
        <w:gridCol w:w="9"/>
      </w:tblGrid>
      <w:tr>
        <w:trPr>
          <w:trHeight w:val="347" w:hRule="atLeast"/>
        </w:trPr>
        <w:tc>
          <w:tcPr>
            <w:tcW w:w="10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Competenza CG-1 : </w:t>
            </w:r>
            <w:r>
              <w:rPr>
                <w:rFonts w:eastAsia="Calibri"/>
                <w:i/>
                <w:iCs/>
                <w:lang w:eastAsia="en-US"/>
              </w:rPr>
              <w:t>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Competenza CG-3: </w:t>
            </w:r>
            <w:r>
              <w:rPr>
                <w:rFonts w:eastAsia="Calibri"/>
                <w:i/>
                <w:iCs/>
                <w:lang w:eastAsia="en-US"/>
              </w:rPr>
              <w:t>Riconoscere gli aspetti geografici, ecologici, territoriali, dell’ambiente naturale ed antropico, le connessioni con le strutture demografiche, economiche, sociali, culturali e le trasformazioni intervenute nel corso del tempo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Competenza CG-6 : </w:t>
            </w:r>
            <w:r>
              <w:rPr>
                <w:rFonts w:eastAsia="Calibri"/>
                <w:i/>
                <w:iCs/>
                <w:lang w:eastAsia="en-US"/>
              </w:rPr>
              <w:t>Riconoscere il valore e le potenzialità dei beni artistici e ambient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ompetenza CG-12</w:t>
            </w:r>
            <w:r>
              <w:rPr>
                <w:rFonts w:eastAsia="Calibri"/>
                <w:lang w:eastAsia="en-US"/>
              </w:rPr>
              <w:t xml:space="preserve"> : Utilizzare i concetti e i fondamentali strumenti degli assi culturali per comprendere la realtà ed operare in campi applicativi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catori </w:t>
            </w:r>
          </w:p>
        </w:tc>
        <w:tc>
          <w:tcPr>
            <w:tcW w:w="8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ivelli di padronanza </w:t>
            </w:r>
            <w:r>
              <w:rPr>
                <w:rFonts w:eastAsia="Arial"/>
                <w:b/>
                <w:bCs/>
                <w:color w:val="000000"/>
                <w:lang w:eastAsia="en-US"/>
              </w:rPr>
              <w:t>EQF</w:t>
            </w:r>
          </w:p>
        </w:tc>
      </w:tr>
      <w:tr>
        <w:trPr>
          <w:trHeight w:val="222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LIVELLO 1 (MINIMO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LIVELLO 2 (BASE)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LIVELLO 3 (INTERMEDIO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LIVELLO 4 (AVANZATO)</w:t>
            </w:r>
          </w:p>
        </w:tc>
      </w:tr>
      <w:tr>
        <w:trPr>
          <w:trHeight w:val="957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Riconoscere le dimensioni del tempo e dello spazio attraverso l’osservazione di eventi storici e di aree geografiche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Non sa riconoscere, o lo fa solo parzialmente, le differenze di tempo e di spazio nei fenomeni storic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riconoscere, in tutto o in parte e talvolta in modo guidato, le differenze di tempo e di spazio nei fenomeni storici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riconoscere le differenze di tempo e di spazio nei fenomeni storici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riconoscere sempre e in modo autonomo le differenze di tempo e di spazio nei fenomeni storici. </w:t>
            </w:r>
          </w:p>
        </w:tc>
      </w:tr>
      <w:tr>
        <w:trPr>
          <w:trHeight w:val="835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llocare i più rilevanti eventi storici affrontati secondo le coordinate spazio- temp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Non sa orientarsi tra le coordinate spazio-temporali degli eventi storic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orientarsi tra le principali coordinate spazio-temporali degli eventi storici, talvolta in modo guidato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orientarsi tra le coordinate spazio-temporali degli eventi storici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Riconosce e si orienta sempre e con autonomia tra le principali coordinate spazio-temporali degli eventi storici. </w:t>
            </w:r>
          </w:p>
        </w:tc>
      </w:tr>
      <w:tr>
        <w:trPr>
          <w:trHeight w:val="959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dentificare gli elementi maggiormente significativi per confrontare aree e periodi divers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Non sa identificare cause e conseguenze degli eventi storici lontani nel tempo e nello spazi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identificare cause e conseguenze dei principali eventi storici lontani, anche se non sempre in modo autonomo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identificare cause e conseguenze degli eventi storici anche lontani nel tempo e nello spazio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identificare cause e conseguenze con padronanza e autonomia degli eventi storici lontani nel tempo e nello spazio e sa spiegarle con proprietà di linguaggio. </w:t>
            </w:r>
          </w:p>
        </w:tc>
      </w:tr>
      <w:tr>
        <w:trPr>
          <w:trHeight w:val="957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mprendere il cambiamento in relazione agli usi, alle abitudini, al vivere quotidiano nel confronto con la propria esperienza personale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Non sa comprendere il cambiamento tra presente e passato, neanche in rapporto alla propria esperienza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comprendere, seppure in modo non autonomo, il cambiamento tra presente e passato anche in rapporto alla propria esperienza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comprendere, seppure in modo non sempre autonomo, il cambiamento tra presente e passato, anche in rapporto alla propria esperienza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comprendere in modo sicuro e autonomo il cambiamento tra presente e passato. </w:t>
            </w:r>
          </w:p>
        </w:tc>
      </w:tr>
      <w:tr>
        <w:trPr>
          <w:trHeight w:val="713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Leggere - anche in modalità multimediale - le differenti fonti letterarie, iconografiche, documentarie, cartografiche ricavandone informazioni su eventi storici di diverse epoche e differenti aree geografiche.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Non sa trarre le informazioni storiche dalle diverse fonti, oppure lo sa in modo parziale e stentat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Sa trarre le principali informazioni storiche dalle diverse fonti, seppure in modo guidato.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rintracciare nelle diverse fonti informazioni storiche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rintracciare in modo autonomo nelle diverse fonti informazioni storiche. </w:t>
            </w:r>
          </w:p>
        </w:tc>
      </w:tr>
      <w:tr>
        <w:trPr>
          <w:trHeight w:val="1201" w:hRule="atLeast"/>
        </w:trPr>
        <w:tc>
          <w:tcPr>
            <w:tcW w:w="19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viduare i principali mezzi e strumenti che hanno caratterizzato l’innovazione tecnico-scientifica nel corso della storia.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Non riconosce né sa esporre i principali mezzi e strumenti che hanno caratterizzato l’innovazione tecnico-scientifica nel corso della storia.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In modo guidato, riconosce e sa orientarsi tra i principali mezzi e strumenti che hanno caratte-rizzato l’innova-zione tecnico-scientifica nel corso della storia. </w:t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Riconosce e sa orientarsi tra i principali mezzi e strumenti che hanno caratterizzato l’innovazione tecnico-scientifica nel corso della storia. 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Riconosce e sa orientarsi in modo sicuro e autonomo tra i principali mezzi e strumenti che hanno caratterizzato l’innovazione tecnico-scientifica nel corso della storia.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 xml:space="preserve">Soglia di sufficienza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Lo/la studente/essa si orienta tra i principali fatti storici studiati nel corso dell’anno scolastico e sa esporli in modo chiaro in forma orale e/o scritta. Seppure in modo non sempre autonomo ne sa ricostruire le coordinate spazio-temporali e i fondamentali rapporti di causa-effetto. Sa utilizzare il lessico storico di base, trarre dalle fonti le informazioni storiche più evidenti e, se guidato, riconoscere analogie e differenze tra presente e passato.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 xml:space="preserve">Livello base del QNQ:  2 </w:t>
      </w:r>
    </w:p>
    <w:p>
      <w:pPr>
        <w:pStyle w:val="Normal"/>
        <w:spacing w:before="0" w:after="120"/>
        <w:ind w:left="720" w:hanging="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  <w:p>
            <w:pPr>
              <w:pStyle w:val="Normal"/>
              <w:widowControl w:val="false"/>
              <w:spacing w:lineRule="atLeast" w:line="100"/>
              <w:ind w:left="359" w:right="1843" w:hanging="0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 xml:space="preserve"> sintonizzatore vocale, domande con risposte a scelta o vero/falso, mappe concettuali, utilizzo di Lim in tutte le sue applicazioni.</w:t>
            </w:r>
          </w:p>
          <w:p>
            <w:pPr>
              <w:pStyle w:val="Normal"/>
              <w:widowControl w:val="false"/>
              <w:spacing w:lineRule="atLeast" w:line="100"/>
              <w:ind w:left="359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u w:val="single"/>
        </w:rPr>
      </w:pPr>
      <w:r>
        <w:rPr>
          <w:rFonts w:eastAsia="Calibri"/>
          <w:b/>
          <w:szCs w:val="28"/>
          <w:u w:val="single"/>
        </w:rPr>
        <w:t>Connessioni multi/pluri/interdisciplinari</w:t>
      </w:r>
    </w:p>
    <w:p>
      <w:pPr>
        <w:pStyle w:val="Normal"/>
        <w:tabs>
          <w:tab w:val="clear" w:pos="708"/>
          <w:tab w:val="left" w:pos="735" w:leader="none"/>
        </w:tabs>
        <w:spacing w:lineRule="auto" w:line="276" w:before="0" w:after="200"/>
        <w:ind w:left="15" w:hanging="15"/>
        <w:jc w:val="both"/>
        <w:rPr/>
      </w:pPr>
      <w:r>
        <w:rPr>
          <w:rFonts w:eastAsia="Calibri"/>
          <w:b/>
          <w:sz w:val="22"/>
        </w:rPr>
        <w:t>S</w:t>
      </w:r>
      <w:r>
        <w:rPr>
          <w:rFonts w:eastAsia="Calibri"/>
          <w:sz w:val="22"/>
        </w:rPr>
        <w:t>ulla scorta di quanto concordato all'interno del Consiglio di Classe, da febbraio 2022 si svilupperanno due UDA multidisciplinari dai titol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“</w:t>
      </w:r>
      <w:r>
        <w:rPr>
          <w:rFonts w:eastAsia="Calibri"/>
          <w:b/>
          <w:i/>
          <w:szCs w:val="28"/>
        </w:rPr>
        <w:t>L’abbigliamento al tempo dei romani”</w:t>
      </w:r>
      <w:r>
        <w:rPr>
          <w:rFonts w:eastAsia="Calibri"/>
          <w:sz w:val="20"/>
          <w:szCs w:val="22"/>
        </w:rPr>
        <w:t xml:space="preserve"> : Storia 2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bCs/>
          <w:i/>
          <w:spacing w:val="-1"/>
          <w:szCs w:val="28"/>
        </w:rPr>
        <w:t>“</w:t>
      </w:r>
      <w:r>
        <w:rPr>
          <w:rFonts w:eastAsia="Calibri"/>
          <w:b/>
          <w:bCs/>
          <w:i/>
          <w:spacing w:val="-1"/>
          <w:szCs w:val="28"/>
        </w:rPr>
        <w:t xml:space="preserve">Modellando il pantalone”: </w:t>
      </w:r>
      <w:r>
        <w:rPr>
          <w:rFonts w:eastAsia="Calibri"/>
          <w:bCs/>
          <w:spacing w:val="-1"/>
          <w:sz w:val="20"/>
          <w:szCs w:val="28"/>
        </w:rPr>
        <w:t>Storia 2h</w:t>
      </w:r>
    </w:p>
    <w:p>
      <w:pPr>
        <w:pStyle w:val="Normal"/>
        <w:tabs>
          <w:tab w:val="clear" w:pos="708"/>
          <w:tab w:val="left" w:pos="735" w:leader="none"/>
        </w:tabs>
        <w:rPr>
          <w:sz w:val="22"/>
          <w:lang w:eastAsia="it-IT"/>
        </w:rPr>
      </w:pPr>
      <w:r>
        <w:rPr>
          <w:sz w:val="22"/>
          <w:lang w:eastAsia="it-IT"/>
        </w:rPr>
        <w:t>Per ogni UDA sarà svolto un test di verifica finale semi- strutturato, e una relazione individuale su tali tematiche.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sz w:val="22"/>
          <w:lang w:eastAsia="it-IT"/>
        </w:rPr>
        <w:t>Le suddette UDA saranno allegate alla programmazione di classe.</w:t>
      </w:r>
    </w:p>
    <w:p>
      <w:pPr>
        <w:pStyle w:val="Normal"/>
        <w:tabs>
          <w:tab w:val="clear" w:pos="708"/>
          <w:tab w:val="left" w:pos="735" w:leader="none"/>
        </w:tabs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sz w:val="22"/>
          <w:lang w:eastAsia="it-IT"/>
        </w:rPr>
        <w:t xml:space="preserve">TESTI UTILIZZATI: - LA STORIA CI RIGUARDA, di E. Zanette, Ed. Scolastiche Bruno Mondadori, vol.      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sz w:val="22"/>
          <w:lang w:eastAsia="it-IT"/>
        </w:rPr>
        <w:t xml:space="preserve">                                           </w:t>
      </w:r>
      <w:r>
        <w:rPr>
          <w:sz w:val="22"/>
          <w:lang w:eastAsia="it-IT"/>
        </w:rPr>
        <w:t xml:space="preserve">unico </w:t>
      </w:r>
    </w:p>
    <w:p>
      <w:pPr>
        <w:pStyle w:val="Normal"/>
        <w:spacing w:before="0" w:after="120"/>
        <w:jc w:val="both"/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DATA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0"/>
        </w:rPr>
        <w:t xml:space="preserve">FIRMA  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30/11/2022                                                                                                               Prof.ssa Anna Masucci   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870" w:hanging="51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Arial Unicode MS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eastAsia="Times New Roman" w:cs="Wingdings 2"/>
      <w:kern w:val="2"/>
      <w:sz w:val="20"/>
      <w:szCs w:val="20"/>
      <w:lang w:eastAsia="it-IT" w:bidi="it-IT"/>
    </w:rPr>
  </w:style>
  <w:style w:type="character" w:styleId="WW8Num4z3">
    <w:name w:val="WW8Num4z3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  <w:kern w:val="2"/>
      <w:sz w:val="20"/>
      <w:szCs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Arial Unicode M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iisferraribattipaglia.it/" TargetMode="External"/><Relationship Id="rId7" Type="http://schemas.openxmlformats.org/officeDocument/2006/relationships/hyperlink" Target="mailto:SAIS029007@pec.istruzione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18:00Z</dcterms:created>
  <dc:creator>Rosanna</dc:creator>
  <dc:description/>
  <cp:keywords/>
  <dc:language>en-US</dc:language>
  <cp:lastModifiedBy>LICIA CRISCUOLO</cp:lastModifiedBy>
  <cp:lastPrinted>2021-11-29T16:17:00Z</cp:lastPrinted>
  <dcterms:modified xsi:type="dcterms:W3CDTF">2023-01-17T12:18:00Z</dcterms:modified>
  <cp:revision>2</cp:revision>
  <dc:subject/>
  <dc:title/>
</cp:coreProperties>
</file>