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Header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2440" w:leader="none"/>
          <w:tab w:val="left" w:pos="5811" w:leader="none"/>
          <w:tab w:val="left" w:pos="8986" w:leader="none"/>
        </w:tabs>
        <w:spacing w:lineRule="exact" w:line="1454"/>
        <w:ind w:left="141" w:hanging="0"/>
        <w:jc w:val="center"/>
        <w:rPr>
          <w:sz w:val="20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26160" cy="68326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802765" cy="91630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424305" cy="777875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drawing>
          <wp:inline distT="0" distB="0" distL="0" distR="0">
            <wp:extent cx="813435" cy="923290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412" w:before="53" w:after="0"/>
        <w:ind w:left="870" w:right="887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ISTITUTO  ISTRUZIONE SUPERIORE</w:t>
      </w:r>
      <w:r>
        <w:rPr>
          <w:b/>
          <w:bCs/>
          <w:spacing w:val="-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“</w:t>
      </w:r>
      <w:r>
        <w:rPr>
          <w:b/>
          <w:bCs/>
          <w:color w:val="FF0000"/>
          <w:sz w:val="36"/>
          <w:szCs w:val="36"/>
        </w:rPr>
        <w:t>E.FERRARI</w:t>
      </w:r>
      <w:r>
        <w:rPr>
          <w:b/>
          <w:bCs/>
          <w:sz w:val="36"/>
          <w:szCs w:val="36"/>
        </w:rPr>
        <w:t>”</w:t>
      </w:r>
    </w:p>
    <w:p>
      <w:pPr>
        <w:pStyle w:val="Normal"/>
        <w:ind w:left="862" w:right="890" w:hanging="0"/>
        <w:jc w:val="center"/>
        <w:rPr/>
      </w:pPr>
      <w:r>
        <w:rPr>
          <w:sz w:val="20"/>
          <w:szCs w:val="20"/>
        </w:rPr>
        <w:t>Istituto Professionale per i servizi per l’Enogastronomia e l’Ospitalità Alberghiera cod. mecc.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SARH02901B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Istituto Professionale  per l’Industria e l’Artigianato cod. mecc.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ARI02901V</w:t>
      </w:r>
    </w:p>
    <w:p>
      <w:pPr>
        <w:pStyle w:val="Normal"/>
        <w:spacing w:before="3" w:after="0"/>
        <w:ind w:left="870" w:right="890" w:hanging="0"/>
        <w:jc w:val="center"/>
        <w:rPr>
          <w:sz w:val="20"/>
          <w:szCs w:val="20"/>
        </w:rPr>
      </w:pPr>
      <w:r>
        <w:rPr>
          <w:sz w:val="20"/>
        </w:rPr>
        <w:t>Istituto Tecnico settore tecnologico  - Agraria, Agroalimentare e Agroindustria  cod. mecc.</w:t>
      </w:r>
      <w:r>
        <w:rPr>
          <w:spacing w:val="-27"/>
          <w:sz w:val="20"/>
        </w:rPr>
        <w:t xml:space="preserve"> </w:t>
      </w:r>
      <w:r>
        <w:rPr>
          <w:sz w:val="20"/>
        </w:rPr>
        <w:t>SATF02901Q</w:t>
      </w:r>
    </w:p>
    <w:p>
      <w:pPr>
        <w:pStyle w:val="Normal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ind w:left="101" w:hanging="0"/>
        <w:rPr>
          <w:sz w:val="2"/>
          <w:szCs w:val="2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inline distT="0" distB="0" distL="0" distR="0">
                <wp:extent cx="669544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6480"/>
                          <a:chOff x="0" y="0"/>
                          <a:chExt cx="669528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5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5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6" h="0">
                                  <a:moveTo>
                                    <a:pt x="10" y="10"/>
                                  </a:moveTo>
                                  <a:lnTo>
                                    <a:pt x="10536" y="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2pt;height:0.5pt" coordorigin="0,0" coordsize="10544,10">
                <v:group id="shape_0" style="position:absolute;left:0;top:0;width:10544;height:10">
                  <v:shape id="shape_0" coordorigin="10,10" coordsize="10526,0" path="m10,10l10536,10e" stroked="t" o:allowincell="f" style="position:absolute;left:0;top:0;width:10543;height:9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70" w:right="890" w:hanging="0"/>
        <w:jc w:val="center"/>
        <w:rPr/>
      </w:pPr>
      <w:r>
        <w:rPr>
          <w:sz w:val="16"/>
        </w:rPr>
        <w:t>Via Rosa Jemma,301- 84091 BATTIPAGLIA - tel. 0828370560 - fax 0828370651 - C.F.: 91008360652 - Codice Mecc.</w:t>
      </w:r>
      <w:r>
        <w:rPr>
          <w:spacing w:val="-16"/>
          <w:sz w:val="16"/>
        </w:rPr>
        <w:t xml:space="preserve"> </w:t>
      </w:r>
      <w:r>
        <w:rPr/>
        <w:t>SAIS029007</w:t>
      </w:r>
    </w:p>
    <w:p>
      <w:pPr>
        <w:pStyle w:val="Normal"/>
        <w:spacing w:before="7" w:after="0"/>
        <w:ind w:left="870" w:right="887" w:hanging="0"/>
        <w:jc w:val="center"/>
        <w:rPr>
          <w:rFonts w:eastAsia="Calibri"/>
        </w:rPr>
      </w:pPr>
      <w:r>
        <w:rPr>
          <w:rFonts w:eastAsia="Calibri"/>
          <w:sz w:val="16"/>
          <w:szCs w:val="16"/>
        </w:rPr>
        <w:t xml:space="preserve">Internet: </w:t>
      </w:r>
      <w:hyperlink r:id="rId6">
        <w:r>
          <w:rPr>
            <w:rStyle w:val="InternetLink"/>
            <w:rFonts w:eastAsia="Calibri"/>
            <w:color w:val="0000FF"/>
            <w:sz w:val="22"/>
            <w:szCs w:val="22"/>
            <w:u w:val="single" w:color="0000FF"/>
          </w:rPr>
          <w:t xml:space="preserve">www.iisferraribattipaglia.it  </w:t>
        </w:r>
      </w:hyperlink>
      <w:r>
        <w:rPr>
          <w:rFonts w:eastAsia="Calibri"/>
          <w:sz w:val="16"/>
          <w:szCs w:val="16"/>
        </w:rPr>
        <w:t xml:space="preserve">-post.cert. </w:t>
      </w:r>
      <w:hyperlink r:id="rId7">
        <w:r>
          <w:rPr>
            <w:rStyle w:val="InternetLink"/>
            <w:rFonts w:eastAsia="Calibri"/>
            <w:color w:val="0000FF"/>
            <w:sz w:val="22"/>
            <w:szCs w:val="22"/>
            <w:u w:val="single" w:color="0000FF"/>
          </w:rPr>
          <w:t xml:space="preserve">SAIS029007@pec.istruzione.it </w:t>
        </w:r>
      </w:hyperlink>
      <w:r>
        <w:rPr>
          <w:rFonts w:eastAsia="Calibri"/>
          <w:sz w:val="22"/>
          <w:szCs w:val="22"/>
        </w:rPr>
        <w:t xml:space="preserve">– </w:t>
      </w:r>
    </w:p>
    <w:p>
      <w:pPr>
        <w:pStyle w:val="Header"/>
        <w:jc w:val="center"/>
        <w:rPr>
          <w:rFonts w:eastAsia="Calibri"/>
          <w:b/>
          <w:b/>
          <w:sz w:val="26"/>
          <w:szCs w:val="26"/>
          <w:lang w:val="it-IT"/>
        </w:rPr>
      </w:pPr>
      <w:r>
        <w:rPr>
          <w:rFonts w:eastAsia="Calibri"/>
          <w:b/>
          <w:sz w:val="26"/>
          <w:szCs w:val="26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b/>
          <w:sz w:val="26"/>
          <w:szCs w:val="26"/>
          <w:lang w:val="it-IT"/>
        </w:rPr>
        <w:t xml:space="preserve">PROGRAMMAZIONE </w:t>
      </w:r>
      <w:r>
        <w:rPr>
          <w:b/>
          <w:bCs/>
          <w:sz w:val="26"/>
          <w:szCs w:val="26"/>
          <w:lang w:val="it-IT"/>
        </w:rPr>
        <w:t>DISCIPLINARE PER COMPETENZE</w:t>
      </w:r>
      <w:r>
        <w:rPr>
          <w:b/>
          <w:bCs/>
          <w:sz w:val="20"/>
          <w:lang w:val="it-IT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NO SCOLASTICO </w:t>
      </w: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.SSA MASUCCI AN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I^ sez. A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 O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339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N.° ALLIEVI</w:t>
            </w:r>
            <w:r>
              <w:rPr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Controllo1"/>
            <w:bookmarkEnd w:id="1"/>
            <w:r>
              <w:rPr>
                <w:sz w:val="20"/>
                <w:szCs w:val="20"/>
              </w:rPr>
              <w:t>X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987545851"/>
            <w:bookmarkStart w:id="3" w:name="__Fieldmark__0_98754585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987545851"/>
            <w:bookmarkStart w:id="5" w:name="__Fieldmark__1_98754585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987545851"/>
            <w:bookmarkStart w:id="7" w:name="__Fieldmark__2_98754585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Controllo5"/>
            <w:bookmarkEnd w:id="8"/>
            <w:r>
              <w:rPr>
                <w:sz w:val="20"/>
                <w:szCs w:val="20"/>
              </w:rPr>
              <w:t>X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3_987545851"/>
            <w:bookmarkStart w:id="10" w:name="__Fieldmark__3_987545851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987545851"/>
            <w:bookmarkStart w:id="12" w:name="__Fieldmark__4_987545851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987545851"/>
            <w:bookmarkStart w:id="14" w:name="__Fieldmark__5_987545851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5" w:name="Testo5"/>
            <w:bookmarkStart w:id="16" w:name="Testo5"/>
            <w:bookmarkEnd w:id="16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7" w:name="__Fieldmark__6_987545851"/>
                  <w:bookmarkStart w:id="18" w:name="__Fieldmark__6_987545851"/>
                  <w:bookmarkEnd w:id="18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9" w:name="__Fieldmark__7_987545851"/>
                  <w:bookmarkStart w:id="20" w:name="__Fieldmark__7_987545851"/>
                  <w:bookmarkEnd w:id="20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1" w:name="__Fieldmark__8_987545851"/>
                  <w:bookmarkStart w:id="22" w:name="__Fieldmark__8_987545851"/>
                  <w:bookmarkEnd w:id="22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3" w:name="__Fieldmark__9_987545851"/>
                  <w:bookmarkStart w:id="24" w:name="__Fieldmark__9_987545851"/>
                  <w:bookmarkEnd w:id="2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LIVELLI DI PROFITTO IN INGRESSO – ARGOMENTI- TEST D’INGRESSO SUL FONOLOGIA ED ORTOGRAFIA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C/ 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3399" w:val="clear"/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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DEI LINGUAGGI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3.  Individuare e utilizzare le moderne forme di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comunicazione visiva e multimediale, anche con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riferimento alle strategie espressive e agli strumenti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cnici della comunicazione in re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2 (ASSE DEI LINGUAGGI )</w:t>
              <w:br/>
              <w:br/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 sistema e le strutture fondamentali della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a italiana ai diversi livelli: fonologia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tografia, morfologia, sintassi del verbo e dell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ase semplice, frase complessa, lessic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ertori dei termini tecnici e scientific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rumenti e codici della comunicazione e lor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nessioni in contesti formali, organizzativi 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fessional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rutture essenziali dei testi funzionali: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ttivi, espositivi, , espressivi, valutativo interpretat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gomentativi, regolativ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niche compositive per diverse tipologie d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duzione scritt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tuazione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gomentare una propria idea e la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lezionare e ricavare informazioni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 uso attento delle fonti (manuale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ciclopedia, saggio, sito web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ale) per documentarsi su un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gomento specific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6 (ASSE DEI LINGUAGGI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7 (ASSE DEI LINGUAGGI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ti dell’informazione e della documentazio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ratteri comunicativi di un testo multimedial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CC3399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intassi della frase semplice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C3399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Sintassi della frase comples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792"/>
        <w:gridCol w:w="5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a, poesia, teatr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’ass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3399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shd w:fill="D99594" w:val="clear"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poetic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C3399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teatral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C3399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kern w:val="2"/>
                <w:szCs w:val="20"/>
              </w:rPr>
              <w:t>Il testo letterario: modalità di analis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, espressivi, valutativo-interpretativ</w:t>
            </w:r>
            <w:r>
              <w:rPr>
                <w:rFonts w:eastAsia="Calibri"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/>
            </w:pPr>
            <w:r>
              <w:rPr>
                <w:rFonts w:eastAsia="Calibri"/>
                <w:sz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/>
            </w:pPr>
            <w:r>
              <w:rPr>
                <w:rFonts w:eastAsia="Calibri"/>
                <w:sz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/>
            </w:pPr>
            <w:r>
              <w:rPr>
                <w:rFonts w:eastAsia="Calibri"/>
                <w:sz w:val="20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rFonts w:eastAsia="Calibri"/>
                <w:sz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rFonts w:eastAsia="Calibri"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Cs w:val="20"/>
              </w:rPr>
              <w:t>Origine della mafia   4 H (Marzo/April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0"/>
              <w:gridCol w:w="3544"/>
              <w:gridCol w:w="3871"/>
            </w:tblGrid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33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mpetenze d’ass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33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noscenze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33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ilit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alfabetica funzion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multilinguistic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digit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personale, sociale e capacità di imparare ad imparar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ittadinanz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onsapevolezza ed espressione cultural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>Origine della mafia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Saper valutare fatti e orientare i propri comportamenti personali in ambito familiare, scolastico e soci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Adottare comportamenti coerenti  con i doveri previsti dai propri ruoli e compiti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artecipare al dibattito cultur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erseguire con ogni mezzo e in ogni contesto il principio di legalità e di solidarietà dell’azione individuale e sociale, promuovendo principi, valori e abiti di contrasto alla criminalità organizzata e alle mafie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3399" w:val="clear"/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3399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6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1. STRUMENTI DI VERIFICA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5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0_987545851"/>
      <w:bookmarkStart w:id="27" w:name="__Fieldmark__10_987545851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5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8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1_987545851"/>
      <w:bookmarkStart w:id="30" w:name="__Fieldmark__11_987545851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8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1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2_987545851"/>
      <w:bookmarkStart w:id="33" w:name="__Fieldmark__12_987545851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1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4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3_987545851"/>
      <w:bookmarkStart w:id="36" w:name="__Fieldmark__13_987545851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4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7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4_987545851"/>
      <w:bookmarkStart w:id="39" w:name="__Fieldmark__14_987545851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7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5_987545851"/>
      <w:bookmarkStart w:id="41" w:name="__Fieldmark__15_987545851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6_987545851"/>
      <w:bookmarkStart w:id="43" w:name="__Fieldmark__16_987545851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7_987545851"/>
      <w:bookmarkStart w:id="45" w:name="__Fieldmark__17_987545851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8_987545851"/>
      <w:bookmarkStart w:id="48" w:name="__Fieldmark__18_987545851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19_987545851"/>
      <w:bookmarkStart w:id="52" w:name="__Fieldmark__19_987545851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0_987545851"/>
      <w:bookmarkStart w:id="54" w:name="__Fieldmark__20_987545851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1_987545851"/>
      <w:bookmarkStart w:id="59" w:name="__Fieldmark__21_987545851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0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2_987545851"/>
      <w:bookmarkStart w:id="62" w:name="__Fieldmark__22_987545851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0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3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3_987545851"/>
      <w:bookmarkStart w:id="65" w:name="__Fieldmark__23_987545851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3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6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24_987545851"/>
      <w:bookmarkStart w:id="68" w:name="__Fieldmark__24_987545851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6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9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25_987545851"/>
      <w:bookmarkStart w:id="71" w:name="__Fieldmark__25_987545851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9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26_987545851"/>
      <w:bookmarkStart w:id="73" w:name="__Fieldmark__26_987545851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2. INDICATORI DI VALUTAZIONE AI FINI DELLA CERTIFICAZIONE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3399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3399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3399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"/>
        <w:gridCol w:w="16"/>
        <w:gridCol w:w="13"/>
        <w:gridCol w:w="1939"/>
        <w:gridCol w:w="33"/>
        <w:gridCol w:w="25"/>
        <w:gridCol w:w="1959"/>
        <w:gridCol w:w="38"/>
        <w:gridCol w:w="1947"/>
        <w:gridCol w:w="50"/>
        <w:gridCol w:w="2076"/>
      </w:tblGrid>
      <w:tr>
        <w:trPr>
          <w:trHeight w:val="705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COMPETENZ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2 : </w:t>
            </w:r>
            <w:r>
              <w:rPr>
                <w:rFonts w:eastAsia="Calibri"/>
                <w:i/>
                <w:iCs/>
                <w:lang w:eastAsia="en-US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 6 : </w:t>
            </w:r>
            <w:r>
              <w:rPr>
                <w:rFonts w:eastAsia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 7 : </w:t>
            </w:r>
            <w:r>
              <w:rPr>
                <w:rFonts w:eastAsia="Calibri"/>
                <w:i/>
                <w:iCs/>
                <w:lang w:eastAsia="en-US"/>
              </w:rPr>
              <w:t>Individuare e utilizzare le moderne forme di comunicazione visiva e multimediale, anche con riferimento alle strategie espressive e agli strumenti tecnici della comunicazione in rete</w:t>
            </w:r>
          </w:p>
        </w:tc>
      </w:tr>
      <w:tr>
        <w:trPr>
          <w:trHeight w:val="237" w:hRule="atLeast"/>
        </w:trPr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</w:p>
        </w:tc>
      </w:tr>
      <w:tr>
        <w:trPr>
          <w:trHeight w:val="200" w:hRule="atLeast"/>
        </w:trPr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it-IT"/>
              </w:rPr>
              <w:t>Livello 1 (minimo)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it-IT"/>
              </w:rPr>
              <w:t>Livello 2 (bas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"/>
                <w:sz w:val="22"/>
                <w:szCs w:val="22"/>
                <w:lang w:eastAsia="it-I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it-IT"/>
              </w:rPr>
              <w:t>Livello 3 (intermedio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it-IT"/>
              </w:rPr>
              <w:t>Livello 4 (avanzato)</w:t>
            </w:r>
          </w:p>
        </w:tc>
      </w:tr>
      <w:tr>
        <w:trPr>
          <w:trHeight w:val="49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scoltare un messaggio e riconoscerne i contenuti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Ascoltando un messaggio, fatica nel riconoscere i diversi codici comunicativi che vi sono presenti e coglie selettiva-mente i contenuti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iconosce i codici comunicativi più elementari e ne individua i contenuti di natura operativa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iconosce i differenti codici comunicativi all’interno del messaggio ascoltato ed i contenuti che lo riguardano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iconosce una notevole varietà di codici comunicativi, coglie i diversi significati, li memorizza e li conserva con metodo.</w:t>
            </w:r>
          </w:p>
        </w:tc>
      </w:tr>
      <w:tr>
        <w:trPr>
          <w:trHeight w:val="100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senso di quanto viene ascoltato (anche attraverso testi multimediali) in relazione alle finalità del messaggio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prende solo le idee più semplici espresse in conversazioni, formali e informali, cogliendo con fatica le finalità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prende i contenuti più rilevanti delle conversazioni, individuando le finalità pratiche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Durante le conversazioni, formali e informali, riconosce e comprende i diversi contenuti espressi. Coglie il punto di vista e le finalità dell’emittent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rganizzare una comunicazione logica e linguisticamente coesa, coerente con le richieste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Organizza con difficoltà un discorso logico, si esprime con brevi frasi di sapore prevalentemente operativo mostrando povertà di linguaggio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Esprime una comunicazione chiara e strutturata logicamente nella quale emerge soprattutto una prospettiva operativa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</w:tc>
      </w:tr>
      <w:tr>
        <w:trPr>
          <w:trHeight w:val="282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Esprimersi nelle situazioni date, sapendo esprimere il proprio punto di vista.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È in grado di affrontare le situazioni comunicative più ordinarie, esprimendo il proprio punto di vista in modo chiaro e attento agli interlocutori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i pone in tutte le situazioni comunicative con una certa agilità esprimendo in modo proprio il suo punto di vista sapendo cogliere i segnali di ritorno e modificare la propria comunicazione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</w:r>
          </w:p>
        </w:tc>
      </w:tr>
      <w:tr>
        <w:trPr>
          <w:trHeight w:val="132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eggere con interesse i testi scritti di vario genere letterario e non letterario e comprendere i significati del messaggio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È attento solo ai testi brevi di contenuto semplice e stimolante, di cui coglie il messaggio più evidente confondendo spesso descrizioni e valutazion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 il significato di testi selezionati per interesse e coinvolgimento personale identificando le informazioni fattuali, i comandi ed i giudiz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</w:tc>
      </w:tr>
      <w:tr>
        <w:trPr>
          <w:trHeight w:val="83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Sa dare personali interpretazioni a ciò che legge e sa valutare la forma e il contenuto di un testo, rispettando ciò che il testo dice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glie con difficoltà il significato dei testi letterari proposti mostrando poco interesse personale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testi di epoche e autori diversi appartenenti alla produzione letteraria italiana e straniera, cogliendone i significati più rilevanti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nterpreta, commenta e confronta testi di epoche e autori diversi appartenenti alla produzione letteraria italiana e straniera sospendo esprimere una riflessione pertinente e comparativa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endere appunti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prendere appunti neanche in modo guidat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appunti in modo corretto e li riorganizz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appunti in modo corretto e autonomo, riorganizzandoli in modo sempre efficace. </w:t>
            </w:r>
          </w:p>
        </w:tc>
      </w:tr>
      <w:tr>
        <w:trPr>
          <w:trHeight w:val="107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in lingua italiana, di varia natura, con padronanza di linguaggio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crive testi poveri sul piano lessicale e non sempre chiari su quello logic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testi semplici in forma essenziale ma complessivamente corretta, riuscendo ad esprimere il proprio punto di vista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crive abitualmente, su temi di varia natura, testi chiari e interessanti, con struttura logica e ricchezza di vocaboli, mostrando cura per la forma estetica. </w:t>
            </w:r>
          </w:p>
        </w:tc>
      </w:tr>
      <w:tr>
        <w:trPr>
          <w:trHeight w:val="71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digitali, secondo le richieste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semplici testi digitali non sempre chiari né ben organizzat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testi semplici ed essenziali ma complessivamente corrett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adeguati rispetto alla situazione comunicativ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efficaci, interessanti e originali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Soglia di sufficienza 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color w:val="000000"/>
          <w:sz w:val="22"/>
          <w:szCs w:val="22"/>
          <w:lang w:eastAsia="en-US"/>
        </w:rPr>
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Livelli del QNQ:  2 </w:t>
      </w:r>
    </w:p>
    <w:p>
      <w:pPr>
        <w:pStyle w:val="Normal"/>
        <w:spacing w:before="0" w:after="120"/>
        <w:ind w:left="720" w:hanging="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8"/>
          <w:szCs w:val="28"/>
          <w:u w:val="single"/>
        </w:rPr>
      </w:pPr>
      <w:r>
        <w:rPr>
          <w:rFonts w:eastAsia="Calibri"/>
          <w:b/>
          <w:sz w:val="1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sz w:val="22"/>
        </w:rPr>
        <w:t>Sulla scorta di quanto concordato all'interno del Consiglio di Classe, da febbraio 2022 si svilupperanno due UDA multidisciplinar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Abbigliamento al tempo dei romani”</w:t>
      </w:r>
      <w:r>
        <w:rPr>
          <w:rFonts w:eastAsia="Calibri"/>
          <w:sz w:val="20"/>
          <w:szCs w:val="22"/>
        </w:rPr>
        <w:t xml:space="preserve"> : </w:t>
      </w:r>
      <w:r>
        <w:rPr>
          <w:rFonts w:eastAsia="Calibri"/>
          <w:sz w:val="22"/>
          <w:szCs w:val="22"/>
        </w:rPr>
        <w:t>Italiano 4 h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Modellando il pantalone</w:t>
      </w:r>
      <w:r>
        <w:rPr>
          <w:rFonts w:eastAsia="Calibri"/>
          <w:b/>
          <w:bCs/>
          <w:i/>
          <w:spacing w:val="-6"/>
          <w:szCs w:val="28"/>
        </w:rPr>
        <w:t>”</w:t>
      </w:r>
      <w:r>
        <w:rPr>
          <w:rFonts w:eastAsia="Calibri"/>
          <w:sz w:val="18"/>
          <w:szCs w:val="22"/>
        </w:rPr>
        <w:t xml:space="preserve"> :</w:t>
      </w:r>
      <w:r>
        <w:rPr>
          <w:rFonts w:eastAsia="Calibri"/>
          <w:sz w:val="22"/>
          <w:szCs w:val="22"/>
        </w:rPr>
        <w:t xml:space="preserve"> Italiano 2h</w:t>
      </w:r>
    </w:p>
    <w:p>
      <w:pPr>
        <w:pStyle w:val="Normal"/>
        <w:tabs>
          <w:tab w:val="clear" w:pos="708"/>
          <w:tab w:val="left" w:pos="735" w:leader="none"/>
        </w:tabs>
        <w:rPr>
          <w:sz w:val="22"/>
          <w:lang w:eastAsia="it-IT"/>
        </w:rPr>
      </w:pPr>
      <w:r>
        <w:rPr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sz w:val="22"/>
          <w:lang w:eastAsia="it-IT"/>
        </w:rPr>
      </w:pPr>
      <w:r>
        <w:rPr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lang w:eastAsia="it-IT"/>
        </w:rPr>
        <w:t xml:space="preserve">Testi utilizzati:- :- Letture in circolo, di B. Donati- S. Noferi- S. Filippo Re- L. Ventura, ed. Atlas,              </w:t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lang w:eastAsia="it-IT"/>
        </w:rPr>
        <w:t xml:space="preserve">                              </w:t>
      </w:r>
      <w:r>
        <w:rPr>
          <w:lang w:eastAsia="it-IT"/>
        </w:rPr>
        <w:t>vol. unico</w:t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lang w:eastAsia="it-IT"/>
        </w:rPr>
        <w:t xml:space="preserve">                         </w:t>
      </w:r>
      <w:r>
        <w:rPr>
          <w:lang w:eastAsia="it-IT"/>
        </w:rPr>
        <w:t xml:space="preserve">- Chiaramente, grammatica per il biennio, di M. Franzini- C. Leonzino, ed. Fabbri  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lang w:eastAsia="it-IT"/>
        </w:rPr>
        <w:t xml:space="preserve">                              </w:t>
      </w:r>
      <w:r>
        <w:rPr>
          <w:lang w:eastAsia="it-IT"/>
        </w:rPr>
        <w:t>Editori, vol. unico</w:t>
      </w:r>
    </w:p>
    <w:p>
      <w:pPr>
        <w:pStyle w:val="Normal"/>
        <w:tabs>
          <w:tab w:val="clear" w:pos="708"/>
          <w:tab w:val="left" w:pos="735" w:leader="none"/>
        </w:tabs>
        <w:rPr>
          <w:sz w:val="22"/>
          <w:lang w:eastAsia="it-IT"/>
        </w:rPr>
      </w:pPr>
      <w:r>
        <w:rPr>
          <w:sz w:val="22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18"/>
          <w:szCs w:val="20"/>
          <w:lang w:eastAsia="it-IT"/>
        </w:rPr>
      </w:pPr>
      <w:r>
        <w:rPr>
          <w:b/>
          <w:sz w:val="18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rPr/>
      </w:pPr>
      <w:r>
        <w:rPr>
          <w:sz w:val="20"/>
          <w:szCs w:val="20"/>
        </w:rPr>
        <w:t xml:space="preserve">30/11/2022                                                                                                                           Prof.ssa Anna Masucci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iisferraribattipaglia.it/" TargetMode="External"/><Relationship Id="rId7" Type="http://schemas.openxmlformats.org/officeDocument/2006/relationships/hyperlink" Target="mailto:SAIS029007@pec.istruzione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17:00Z</dcterms:created>
  <dc:creator>Rosanna</dc:creator>
  <dc:description/>
  <cp:keywords/>
  <dc:language>en-US</dc:language>
  <cp:lastModifiedBy>LICIA CRISCUOLO</cp:lastModifiedBy>
  <cp:lastPrinted>2021-11-29T16:10:00Z</cp:lastPrinted>
  <dcterms:modified xsi:type="dcterms:W3CDTF">2023-01-17T12:17:00Z</dcterms:modified>
  <cp:revision>2</cp:revision>
  <dc:subject/>
  <dc:title/>
</cp:coreProperties>
</file>