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I  A  MI</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 ( DUE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478515051"/>
            <w:bookmarkStart w:id="2" w:name="__Fieldmark__0_478515051"/>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rPr>
                <w:sz w:val="20"/>
                <w:szCs w:val="20"/>
              </w:rPr>
              <w:t xml:space="preserve">X    </w:t>
            </w:r>
            <w:r>
              <w:rPr>
                <w:rFonts w:cs="Footlight MT Light" w:ascii="Footlight MT Light" w:hAnsi="Footlight MT Light"/>
                <w:sz w:val="20"/>
                <w:szCs w:val="20"/>
              </w:rPr>
              <w:t>Medio</w:t>
            </w:r>
          </w:p>
          <w:p>
            <w:pPr>
              <w:pStyle w:val="Normal"/>
              <w:widowControl w:val="false"/>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3" w:name="__Fieldmark__1_478515051"/>
            <w:bookmarkStart w:id="4" w:name="__Fieldmark__1_478515051"/>
            <w:bookmarkEnd w:id="4"/>
            <w:r>
              <w:rPr>
                <w:bCs/>
                <w:sz w:val="20"/>
                <w:szCs w:val="20"/>
              </w:rPr>
            </w:r>
            <w:r>
              <w:rPr>
                <w:sz w:val="20"/>
                <w:szCs w:val="20"/>
                <w:bCs/>
              </w:rPr>
              <w:fldChar w:fldCharType="end"/>
            </w:r>
            <w:r>
              <w:rPr>
                <w:color w:val="000000"/>
                <w:sz w:val="20"/>
                <w:szCs w:val="20"/>
              </w:rPr>
              <w:t xml:space="preserve"> Medio-basso</w:t>
            </w:r>
          </w:p>
          <w:p>
            <w:pPr>
              <w:pStyle w:val="Normal"/>
              <w:rPr/>
            </w:pPr>
            <w:r>
              <w:rPr>
                <w:sz w:val="20"/>
                <w:szCs w:val="20"/>
              </w:rPr>
              <w:t xml:space="preserve">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5" w:name="Controllo5"/>
            <w:bookmarkStart w:id="6" w:name="__Fieldmark__2_478515051"/>
            <w:bookmarkStart w:id="7" w:name="__Fieldmark__2_478515051"/>
            <w:bookmarkEnd w:id="5"/>
            <w:bookmarkEnd w:id="7"/>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rPr>
                <w:sz w:val="20"/>
                <w:szCs w:val="20"/>
              </w:rPr>
              <w:t xml:space="preserve">X    </w:t>
            </w:r>
            <w:r>
              <w:rPr>
                <w:rFonts w:cs="Footlight MT Light" w:ascii="Footlight MT Light" w:hAnsi="Footlight MT Light"/>
                <w:sz w:val="20"/>
                <w:szCs w:val="20"/>
              </w:rPr>
              <w:t>Tranquillo</w:t>
            </w:r>
          </w:p>
          <w:p>
            <w:pPr>
              <w:pStyle w:val="Normal"/>
              <w:rPr/>
            </w:pPr>
            <w:r>
              <w:rPr>
                <w:sz w:val="20"/>
                <w:szCs w:val="20"/>
              </w:rPr>
              <w:t xml:space="preserve">X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8" w:name="__Fieldmark__3_478515051"/>
            <w:bookmarkStart w:id="9" w:name="__Fieldmark__3_478515051"/>
            <w:bookmarkEnd w:id="9"/>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0" w:name="Testo5"/>
            <w:bookmarkStart w:id="11" w:name="Testo5"/>
            <w:bookmarkEnd w:id="11"/>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formata da 17 alunni. Sono presenti  2 alunni disabili e 1 DSA.</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12" w:name="__Fieldmark__4_478515051"/>
                  <w:bookmarkStart w:id="13" w:name="__Fieldmark__4_478515051"/>
                  <w:bookmarkEnd w:id="13"/>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4" w:name="Controllo6"/>
                  <w:bookmarkStart w:id="15" w:name="__Fieldmark__5_478515051"/>
                  <w:bookmarkStart w:id="16" w:name="__Fieldmark__5_478515051"/>
                  <w:bookmarkEnd w:id="16"/>
                  <w:r/>
                  <w:r>
                    <w:rPr>
                      <w:sz w:val="20"/>
                      <w:szCs w:val="20"/>
                      <w:bCs/>
                    </w:rPr>
                    <w:fldChar w:fldCharType="end"/>
                  </w:r>
                  <w:r>
                    <w:rPr>
                      <w:bCs/>
                      <w:sz w:val="20"/>
                      <w:szCs w:val="20"/>
                    </w:rPr>
                  </w:r>
                  <w:bookmarkEnd w:id="14"/>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0</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4</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2</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6</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0 %</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5%</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 xml:space="preserve"> </w:t>
            </w:r>
            <w:r>
              <w:rPr>
                <w:sz w:val="20"/>
                <w:szCs w:val="20"/>
              </w:rPr>
              <w:t>24%</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12%</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2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pP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autoSpaceDE w:val="false"/>
              <w:rPr>
                <w:b/>
                <w:b/>
                <w:bCs/>
              </w:rPr>
            </w:pPr>
            <w:r>
              <w:rPr>
                <w:b/>
                <w:bCs/>
              </w:rPr>
            </w:r>
          </w:p>
          <w:p>
            <w:pPr>
              <w:pStyle w:val="Normal"/>
              <w:numPr>
                <w:ilvl w:val="0"/>
                <w:numId w:val="15"/>
              </w:numPr>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autoSpaceDE w:val="false"/>
              <w:rPr>
                <w:b/>
                <w:b/>
                <w:bCs/>
              </w:rPr>
            </w:pPr>
            <w:r>
              <w:rPr>
                <w:b/>
                <w:bCs/>
              </w:rPr>
            </w:r>
          </w:p>
          <w:p>
            <w:pPr>
              <w:pStyle w:val="Normal"/>
              <w:numPr>
                <w:ilvl w:val="0"/>
                <w:numId w:val="15"/>
              </w:numPr>
              <w:autoSpaceDE w:val="false"/>
              <w:rPr/>
            </w:pPr>
            <w:r>
              <w:rPr/>
              <w:t>Realizzare e presentare modelli fisici di semplici manufatti e/o parti di manufatti, con caratteristiche dimensionali corrispondenti a quanto previsto dal progetto.</w:t>
            </w:r>
            <w:r>
              <w:rPr>
                <w:b/>
                <w:bCs/>
              </w:rPr>
              <w:t xml:space="preserve"> CG- 3</w:t>
            </w:r>
          </w:p>
          <w:p>
            <w:pPr>
              <w:pStyle w:val="Normal"/>
              <w:spacing w:before="0" w:after="0"/>
              <w:ind w:left="720" w:hanging="0"/>
              <w:contextualSpacing/>
              <w:rPr>
                <w:b/>
                <w:b/>
                <w:bCs/>
              </w:rPr>
            </w:pPr>
            <w:r>
              <w:rPr>
                <w:b/>
                <w:bCs/>
              </w:rPr>
            </w:r>
          </w:p>
          <w:p>
            <w:pPr>
              <w:pStyle w:val="Normal"/>
              <w:autoSpaceDE w:val="false"/>
              <w:ind w:left="360" w:hanging="0"/>
              <w:rPr/>
            </w:pPr>
            <w:r>
              <w:rPr>
                <w:b/>
                <w:bCs/>
              </w:rPr>
              <w:t xml:space="preserve"> </w:t>
            </w:r>
            <w:r>
              <w:rPr>
                <w:b/>
                <w:bCs/>
              </w:rPr>
              <w:t xml:space="preserve">4.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5. </w:t>
            </w: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6. </w:t>
            </w: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rPr>
                <w:b/>
                <w:b/>
                <w:bCs/>
              </w:rPr>
            </w:pPr>
            <w:r>
              <w:rPr>
                <w:b/>
                <w:bCs/>
              </w:rPr>
              <w:t xml:space="preserve">         </w:t>
            </w:r>
            <w:r>
              <w:rPr>
                <w:b/>
                <w:bCs/>
              </w:rPr>
              <w:t xml:space="preserve">7. </w:t>
            </w: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COMPETENZA N.1 (____</w:t>
            </w:r>
            <w:r>
              <w:rPr>
                <w:b/>
                <w:bCs/>
                <w:u w:val="single"/>
              </w:rPr>
              <w:t xml:space="preserve"> SCIENTIFICO TECNOLOGICO</w:t>
            </w:r>
            <w:r>
              <w:rPr>
                <w:b/>
              </w:rPr>
              <w:t xml:space="preserve"> ______)</w:t>
              <w:br/>
              <w:br/>
            </w: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ind w:left="720" w:hanging="0"/>
              <w:rPr>
                <w:b/>
                <w:b/>
                <w:bCs/>
              </w:rPr>
            </w:pPr>
            <w:r>
              <w:rPr>
                <w:b/>
                <w:bCs/>
              </w:rPr>
            </w:r>
          </w:p>
          <w:p>
            <w:pPr>
              <w:pStyle w:val="Normal"/>
              <w:autoSpaceDE w:val="false"/>
              <w:snapToGrid w:val="false"/>
              <w:ind w:left="360" w:hanging="0"/>
              <w:jc w:val="center"/>
              <w:rPr>
                <w:b/>
                <w:b/>
                <w:bCs/>
                <w:i/>
                <w:i/>
                <w:iCs/>
              </w:rPr>
            </w:pPr>
            <w:r>
              <w:rPr>
                <w:b/>
                <w:bCs/>
                <w:i/>
                <w:iCs/>
              </w:rPr>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rPr/>
            </w:pPr>
            <w:r>
              <w:rPr/>
              <w:t>Concetti di base di chimica dei materiali. Principi di fisica rilevanti in relazione al settore di attività. Principi di funzionamento degli strumenti e delle macchine rilevanti in relazione al settore di attività. Regole tecniche per il disegno in relazione al settore di attività Elementi di geometria descrittiva Tecniche di ascolto e di comunicazione</w:t>
            </w:r>
          </w:p>
        </w:tc>
        <w:tc>
          <w:tcPr>
            <w:tcW w:w="4968" w:type="dxa"/>
            <w:tcBorders>
              <w:top w:val="single" w:sz="4" w:space="0" w:color="000000"/>
              <w:left w:val="single" w:sz="4" w:space="0" w:color="000000"/>
              <w:bottom w:val="single" w:sz="4" w:space="0" w:color="000000"/>
            </w:tcBorders>
          </w:tcPr>
          <w:p>
            <w:pPr>
              <w:pStyle w:val="Normal"/>
              <w:autoSpaceDE w:val="false"/>
              <w:rPr/>
            </w:pPr>
            <w:r>
              <w:rPr/>
              <w:t>Identificare e formalizzare le richieste del cliente in contesti semplici, ricorrenti e ben definiti. Realizzare schizzi e disegni/bozze di massima. Individuare le macchine e gli utensili per la realizzazione del manufatto in contesti semplici e prevedibili. Determinare il fabbisogno di material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r>
          </w:p>
          <w:p>
            <w:pPr>
              <w:pStyle w:val="Normal"/>
              <w:ind w:left="720" w:hanging="0"/>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ind w:left="720" w:hanging="0"/>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17" w:name="_Hlk88945725"/>
            <w:bookmarkEnd w:id="17"/>
            <w:r>
              <w:rPr/>
              <w:t>Conoscenze spaziografiche propedeutiche all’apprendimento del disegno. Materiali per il disegno e codici comunicativi. Norme tecniche per il disegno ove rilevanti. Elementi di geometria descrittiva. Tecniche di disegno e rappresentazione graf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gere e realizzare un semplice disegno tecnico e/o artistico. Realizzare schizzi e disegni/bozze di massima. Applicare le normative e le convenzioni sul disegno, ove rilevanti in relazione al settore di attività. Utilizzare correttamente gli strumenti del disegno più adeguati. Elaborare varie tipologie di viste e sezioni. Acquisire ordine, pulizia e bella grafia. Utilizzare il CAD in semplici contesti, ove rilevant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b/>
              </w:rPr>
              <w:t>COMPETENZA N.3 (____</w:t>
            </w:r>
            <w:r>
              <w:rPr>
                <w:b/>
                <w:bCs/>
                <w:u w:val="single"/>
              </w:rPr>
              <w:t xml:space="preserve"> SCIENTIFICO TECNOLOGICO</w:t>
            </w:r>
            <w:r>
              <w:rPr>
                <w:b/>
              </w:rPr>
              <w:t xml:space="preserve"> ______)</w:t>
              <w:br/>
              <w:br/>
            </w:r>
            <w:r>
              <w:rPr/>
              <w:t>Realizzare e presentare modelli fisici di semplici manufatti e/o parti di manufatti, con caratteristiche dimensionali corrispondenti a quanto previsto dal progetto.</w:t>
            </w:r>
            <w:r>
              <w:rPr>
                <w:b/>
                <w:bCs/>
              </w:rPr>
              <w:t xml:space="preserve"> CG- 3</w:t>
            </w:r>
          </w:p>
          <w:p>
            <w:pPr>
              <w:pStyle w:val="Normal"/>
              <w:autoSpaceDE w:val="false"/>
              <w:rPr>
                <w:b/>
                <w:b/>
                <w:bCs/>
                <w:i/>
                <w:i/>
                <w:iCs/>
              </w:rPr>
            </w:pPr>
            <w:r>
              <w:rPr>
                <w:b/>
                <w:bCs/>
                <w:i/>
                <w:iCs/>
              </w:rPr>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omandi di base di software CAD specifico per la realizzazione grafica di semplici elementi, ove rilevante in relazione al settore di attività. Caratteristiche chimiche, fisiche dei materiali impiegati. Grandezze fondamentali dei sistemi internazionali di misura e/o degli specifici sistemi di misura in uso nel settore di attività. Tipologie, caratteristiche, procedure e campi di applicazione dei principali strumenti di misura rilevanti in relazione al settore di attività. Componenti, caratteristiche strutturali e lavorazioni tipiche delle macchine e degli strumenti in uso nel settore di attività. Tecniche e processi di lavorazione manuale in relazione all’area di attività. Documentazione tecnica di base ove rilevante in relazione al settore di attività. Regole di compilazione di una relazione tecn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terpretare le informazioni contenute in un disegno tecnico/artistico. Eseguire il disegno di un semplice manufatto o componente mediante le tecniche CAD e la relativa stampa tradizionale ove rilevante in relazione al settore di attività. Utilizzare gli strumenti di misura per la rilevazione delle caratteristiche salienti di un manufatto. Realizzare prototipi con le macchine tradizionali e/o le tecniche di lavorazione manuali rilevanti in relazione al settore di attività. Individuare i difetti di lavorazione. Documentare le fasi di lavorazion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bookmarkStart w:id="18" w:name="_Hlk56620979"/>
            <w:bookmarkEnd w:id="18"/>
            <w:r>
              <w:rPr>
                <w:b/>
              </w:rPr>
              <w:t>COMPETENZA N.4 (____</w:t>
            </w:r>
            <w:r>
              <w:rPr>
                <w:b/>
                <w:bCs/>
                <w:u w:val="single"/>
              </w:rPr>
              <w:t xml:space="preserve"> SCIENTIFICO TECNOLOGICO</w:t>
            </w:r>
            <w:r>
              <w:rPr>
                <w:b/>
              </w:rPr>
              <w:t xml:space="preserve"> ______)</w:t>
              <w:br/>
              <w:br/>
            </w:r>
            <w:r>
              <w:rPr>
                <w:b/>
                <w:bCs/>
              </w:rPr>
              <w:t xml:space="preserve">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autoSpaceDE w:val="false"/>
              <w:rPr>
                <w:rFonts w:eastAsia="Calibri"/>
                <w:b/>
                <w:b/>
                <w:bCs/>
                <w:i/>
                <w:i/>
                <w:iCs/>
              </w:rPr>
            </w:pPr>
            <w:r>
              <w:rPr>
                <w:rFonts w:eastAsia="Calibri"/>
                <w:b/>
                <w:bCs/>
                <w:i/>
                <w:iCs/>
              </w:rPr>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aratteristiche chimiche, fisiche dei materiali impiegati. Tecniche manuali di lavorazio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Rilevare le caratteristiche fisiche e chimiche di modelli e prototipi. Interpretare disegni tecnici, schemi, progetti o bozzetti. Applicare le indicazioni progettuali nella realizzazione del manufatto/bene, verificando la conformità fra progetto e prodotto. Utilizzare indicazioni di progetto (schemi, disegni, procedure, modelli, distinte ecc.) e/o istruzioni per predisporre le diverse fasi di lavorazione e/o cicli di lavorazione. Attrezzare le macchine e/o selezionare gli strumenti, gli utensili e i materiali più opportuni in relazione al progetto. Applicare le opportune tecniche di lavorazione manuale.</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rPr>
                <w:b/>
                <w:b/>
                <w:bCs/>
              </w:rPr>
            </w:pP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autoSpaceDE w:val="false"/>
              <w:ind w:left="360" w:hanging="0"/>
              <w:jc w:val="center"/>
              <w:rPr>
                <w:b/>
                <w:b/>
                <w:bCs/>
                <w:i/>
                <w:i/>
                <w:iCs/>
              </w:rPr>
            </w:pPr>
            <w:r>
              <w:rPr>
                <w:b/>
                <w:bCs/>
                <w:i/>
                <w:iCs/>
              </w:rPr>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bookmarkStart w:id="19" w:name="_Hlk88945959"/>
            <w:bookmarkEnd w:id="19"/>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20" w:name="_Hlk88945988"/>
            <w:bookmarkEnd w:id="20"/>
            <w:r>
              <w:rPr/>
              <w:t>Manutenzione ordinaria e straordinaria degli strumenti e delle macchine. Caratteristiche e impiego di utensili, strumenti e macchine in relazione all’area di attività. Semplici procedure e tecniche di monitoraggi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Predisporre, attrezzare, avviare in sicurezza e controllare le macchine tradizionali necessarie in relazione al settore di attività. Avere cura degli strumenti e degli utensili. Individuare le necessità di operazioni di manutenzione ordinaria su strumenti, macchine e impiant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60"/>
        <w:gridCol w:w="2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6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rappresentazioni grafiche. Concetti fondamentali inerenti l’azienda e l’attività economica. Fattori della produzione e mercati di approvvigionamento e di sbocco. Nozioni di domanda e offerta di un be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Le principali rappresentazioni grafiche. Concetti fondamentali inerenti l’azienda e l’attività economica. Fattori della produzione e mercati di approvvigionamento e di sbocco. Nozioni di domanda e offerta di un bene.</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7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islazione e normativa di riferimento per la salute e la sicurezza nei luoghi di lavoro. Organizzazione e gestione della prevenzione nei luoghi di lavoro. Il servizio di prevenzione e protezione. Principi e strumenti per la valutazione dei rischi. Misure di tutela ed obblighi. Riduzione del rischio: dispositivi di protezione presidi di emergenza, misure organizzative, sorveglianza sanitaria. Formazione, informazione ed addestramento: uso delle attrezzature di lavoro e dei dispositivi di protezione individuale. Segnaletica in materia di emergenza, salute e sicurezza nei luoghi di lavoro. Disposizioni penali – san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Identificare le figure di riferimento del servizio di prevenzione e protezione ed i loro compiti. Identificare le principali situazioni di rischio relative al proprio lavoro e le possibili ricadute su altre persone. Individuare e rispettare i principali segnali di divieto, pericolo e prescrizione tipici delle lavorazioni del settore. Utilizzare correttamente le attrezzature ed i dispositivi di protezione individuali e collettiv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p>
      <w:pPr>
        <w:pStyle w:val="Normal"/>
        <w:shd w:fill="FFFFFF" w:val="clear"/>
        <w:suppressAutoHyphens w:val="false"/>
        <w:jc w:val="both"/>
        <w:rPr>
          <w:rFonts w:eastAsia="Arial"/>
          <w:bCs/>
          <w:i/>
          <w:i/>
          <w:color w:val="333333"/>
          <w:kern w:val="2"/>
          <w:sz w:val="20"/>
          <w:szCs w:val="20"/>
        </w:rPr>
      </w:pPr>
      <w:r>
        <w:rPr>
          <w:rFonts w:eastAsia="Arial"/>
          <w:bCs/>
          <w:i/>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3259"/>
        <w:gridCol w:w="3259"/>
        <w:gridCol w:w="3260"/>
        <w:gridCol w:w="265"/>
      </w:tblGrid>
      <w:tr>
        <w:trPr>
          <w:trHeight w:val="283"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21" w:name="_Hlk57537629"/>
            <w:bookmarkEnd w:id="21"/>
            <w:r>
              <w:rPr>
                <w:rFonts w:cs="Arial"/>
                <w:b/>
                <w:kern w:val="2"/>
                <w:sz w:val="20"/>
                <w:szCs w:val="20"/>
              </w:rPr>
              <w:t>MODULI DISCIPLINARI E U.D.A. DI RIFERIMENT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Modulo 1. (titol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Benvenuti in Laboratori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Liberation Sans Narrow;Arial" w:hAnsi="Liberation Sans Narrow;Arial"/>
                <w:b/>
                <w:b/>
                <w:sz w:val="28"/>
                <w:u w:val="thick"/>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rPr/>
            </w:pPr>
            <w:r>
              <w:rPr>
                <w:rFonts w:ascii="Liberation Sans Narrow;Arial" w:hAnsi="Liberation Sans Narrow;Arial"/>
                <w:b/>
              </w:rPr>
              <w:t xml:space="preserve">Titolo: </w:t>
            </w:r>
            <w:r>
              <w:rPr>
                <w:b/>
              </w:rPr>
              <w:t>La nomenclatura  dei composti inorganici più semplici. Gli Acidi e le Basi.</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jc w:val="both"/>
              <w:rPr>
                <w:b/>
                <w:b/>
                <w:color w:val="333333"/>
                <w:kern w:val="2"/>
                <w:sz w:val="20"/>
                <w:szCs w:val="20"/>
              </w:rPr>
            </w:pPr>
            <w:r>
              <w:rPr>
                <w:b/>
                <w:color w:val="333333"/>
                <w:kern w:val="2"/>
                <w:sz w:val="20"/>
                <w:szCs w:val="20"/>
              </w:rPr>
              <w:t>Conoscere le regole basilari della nomenclatura e saper rappresentare le formule di struttura dei composti binari e ternari.</w:t>
            </w:r>
          </w:p>
          <w:p>
            <w:pPr>
              <w:pStyle w:val="Normal"/>
              <w:suppressAutoHyphens w:val="false"/>
              <w:jc w:val="both"/>
              <w:rPr>
                <w:b/>
                <w:b/>
                <w:color w:val="333333"/>
                <w:kern w:val="2"/>
                <w:sz w:val="20"/>
                <w:szCs w:val="20"/>
              </w:rPr>
            </w:pPr>
            <w:r>
              <w:rPr>
                <w:b/>
                <w:color w:val="333333"/>
                <w:kern w:val="2"/>
                <w:sz w:val="20"/>
                <w:szCs w:val="20"/>
              </w:rPr>
            </w:r>
          </w:p>
          <w:p>
            <w:pPr>
              <w:pStyle w:val="Normal"/>
              <w:numPr>
                <w:ilvl w:val="0"/>
                <w:numId w:val="16"/>
              </w:numPr>
              <w:suppressAutoHyphens w:val="false"/>
              <w:jc w:val="both"/>
              <w:rPr>
                <w:b/>
                <w:b/>
                <w:color w:val="333333"/>
                <w:kern w:val="2"/>
                <w:sz w:val="20"/>
                <w:szCs w:val="20"/>
              </w:rPr>
            </w:pPr>
            <w:r>
              <w:rPr>
                <w:b/>
                <w:color w:val="333333"/>
                <w:kern w:val="2"/>
                <w:sz w:val="20"/>
                <w:szCs w:val="20"/>
              </w:rPr>
              <w:t>Conoscere le proprietà degli Acidi e delle Basi, la loro struttura chimica e la diffusione di queste sostanze negli alimenti e in prodotti di uso quotidiano.</w:t>
            </w:r>
          </w:p>
          <w:p>
            <w:pPr>
              <w:pStyle w:val="Normal"/>
              <w:suppressAutoHyphens w:val="false"/>
              <w:ind w:left="720" w:hanging="0"/>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Gli Ossidi, gli Idruri, gli Idracidi, gli Idrossidi, gli Ossiacidi, i Sali  Ternari.</w:t>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t>Gli Acidi e le Basi Forti e Deboli, il pH, le proprietà correlate dell’ Acqua., la reazione di Neutralizzazione, gli Indicatori e la Titolazione come metodo di Analisi.</w:t>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La Moda al Tempo dei Romani.</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a chimica del carbonio con relative nomenclature e reazi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61" w:hanging="0"/>
                    <w:rPr/>
                  </w:pPr>
                  <w:r>
                    <w:rPr/>
                    <w:t>1. Apprendere alcune nozioni di chimica organica per poter affrontare poi lo studio delle biomolecole (zuccheri, grassi, proteine) la cui conoscenza è fondamentale per questo indirizzo di studio. Conoscere la nomenclatura e saper rappresentare le formule di struttura dei principali alca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03" w:hanging="0"/>
                    <w:rPr/>
                  </w:pPr>
                  <w:r>
                    <w:rPr/>
                    <w:t>2. Conoscere la nomenclatura e saper rappresentare le formule di struttura dei principali alcheni e alchini. Conoscere alcune semplici reazioni della chimica organica come le addizioni, le sostituzioni e le polimerizzazio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226" w:hanging="0"/>
                    <w:rPr/>
                  </w:pPr>
                  <w:r>
                    <w:rPr/>
                    <w:t>3. Conoscere la nomenclatura e saper rappresentare le formule di struttura dei principali composti aromatici a partire dal benzene. Comprendere il concetto di aromaticità e le conseguenti proprietà dei composti aromatic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1" w:hanging="0"/>
                    <w:rPr/>
                  </w:pPr>
                  <w:r>
                    <w:rPr/>
                    <w:t>4. Conoscere alcuni gruppi funzionali e saperli individuare in un composto per capirne le proprietà derivanti. Saper dare il nome ad alcuni composti organici.</w:t>
                  </w:r>
                </w:p>
              </w:tc>
            </w:tr>
            <w:tr>
              <w:trPr>
                <w:trHeight w:val="212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6" w:hanging="0"/>
                    <w:rPr/>
                  </w:pPr>
                  <w:r>
                    <w:rPr/>
                    <w:t>5. Conoscere nel dettaglio i gruppi carbonilico e carbossilico, perché da essi derivano particolari famiglie di composti che sono alla base delle biomolecole (zuccheri, grassi, protein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788" w:hanging="0"/>
                    <w:rPr/>
                  </w:pPr>
                  <w:r>
                    <w:rPr/>
                    <w:t>Gli idrocarburi saturi. Il petrolio.</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4" w:hanging="0"/>
                    <w:rPr/>
                  </w:pPr>
                  <w:r>
                    <w:rPr/>
                    <w:t>Gli idrocarburi insaturi: alcheni e alchini.</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I composti aromatici.</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23" w:hanging="0"/>
                    <w:rPr/>
                  </w:pPr>
                  <w:r>
                    <w:rPr/>
                    <w:t>La classificazione dei composti in base ai gruppi funzionali.</w:t>
                  </w:r>
                </w:p>
              </w:tc>
            </w:tr>
            <w:tr>
              <w:trPr>
                <w:trHeight w:val="212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27" w:hanging="0"/>
                    <w:jc w:val="both"/>
                    <w:rPr/>
                  </w:pPr>
                  <w:r>
                    <w:rPr/>
                    <w:t>Composti che contengono il gruppo carbonile e il gruppo carbossile.</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I DISCIPLINARI E U.D.A. DI RIFER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o 3. (tito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UDA di riferimento: Modellando il Pantalone.</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e biomolecole degli zuccheri e dei grassi con i relativi gruppi funzionali. I sap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307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1" w:hanging="0"/>
                    <w:rPr/>
                  </w:pPr>
                  <w:r>
                    <w:rPr/>
                    <w:t>1. Conoscere la nomenclatura e saper rappresentare alcune formule di struttura dei principali composti appartenenti alle famiglie chimiche dei chetoni, aldeidi, acidi, alcoli ed esteri. Osservare in alcune molecole, appartenenti alle famiglie degli zuccheri e dei grassi, la presenza determinante e caratterizzante di uno o più gruppi funzionali, come il gruppo carbonilico negli zuccheri, che dà origine ad aldeidi e chetoni.</w:t>
                  </w:r>
                </w:p>
              </w:tc>
            </w:tr>
            <w:tr>
              <w:trPr>
                <w:trHeight w:val="92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5" w:hanging="0"/>
                    <w:rPr/>
                  </w:pPr>
                  <w:r>
                    <w:rPr/>
                    <w:t>2. Saper individuare il gruppo funzionale carbossilico in vari tipi di molecole. Esercizi sulla nomenclatura.</w:t>
                  </w:r>
                </w:p>
              </w:tc>
            </w:tr>
            <w:tr>
              <w:trPr>
                <w:trHeight w:val="92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3. Saper individuare il gruppo funzionale alcolico in vari tipi di molecole. Esercizi sulla nomenclatura.</w:t>
                  </w:r>
                </w:p>
              </w:tc>
            </w:tr>
            <w:tr>
              <w:trPr>
                <w:trHeight w:val="92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4. Saper individuare il gruppo funzionale estereo in vari tipi di molecole. Esercizi sulla nomenclatura.</w:t>
                  </w:r>
                </w:p>
              </w:tc>
            </w:tr>
            <w:tr>
              <w:trPr>
                <w:trHeight w:val="328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1" w:hanging="0"/>
                    <w:rPr/>
                  </w:pPr>
                  <w:r>
                    <w:rPr/>
                    <w:t>5. Apprendere una applicazione pratica industriale dei grassi di origine animale e vegetal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307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5" w:hanging="0"/>
                    <w:rPr/>
                  </w:pPr>
                  <w:r>
                    <w:rPr/>
                    <w:t>Gruppo funzionale carbonilico e le relative regole di nomenclatura IUPAC.</w:t>
                  </w:r>
                </w:p>
              </w:tc>
            </w:tr>
            <w:tr>
              <w:trPr>
                <w:trHeight w:val="92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89" w:hanging="0"/>
                    <w:rPr/>
                  </w:pPr>
                  <w:r>
                    <w:rPr/>
                    <w:t>Gruppo funzionale carbossilico e le relative regole di nomenclatura IUPAC.</w:t>
                  </w:r>
                </w:p>
              </w:tc>
            </w:tr>
            <w:tr>
              <w:trPr>
                <w:trHeight w:val="92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alcolico e le relative regole di nomenclatura IUPAC.</w:t>
                  </w:r>
                </w:p>
              </w:tc>
            </w:tr>
            <w:tr>
              <w:trPr>
                <w:trHeight w:val="92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estereo e le relative regole di nomenclatura IUPAC.</w:t>
                  </w:r>
                </w:p>
              </w:tc>
            </w:tr>
            <w:tr>
              <w:trPr>
                <w:trHeight w:val="328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544" w:hanging="0"/>
                    <w:rPr/>
                  </w:pPr>
                  <w:r>
                    <w:rPr/>
                    <w:t>I saponi come derivati dei grassi.</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000000"/>
          <w:kern w:val="2"/>
          <w:sz w:val="20"/>
          <w:szCs w:val="20"/>
          <w:lang w:eastAsia="it-IT" w:bidi="it-IT"/>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color w:val="333333"/>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20"/>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6_478515051"/>
      <w:bookmarkStart w:id="23" w:name="__Fieldmark__6_478515051"/>
      <w:bookmarkEnd w:id="23"/>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_478515051"/>
      <w:bookmarkStart w:id="25" w:name="__Fieldmark__7_478515051"/>
      <w:bookmarkEnd w:id="25"/>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8_478515051"/>
      <w:bookmarkStart w:id="27" w:name="__Fieldmark__8_478515051"/>
      <w:bookmarkEnd w:id="27"/>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9_478515051"/>
      <w:bookmarkStart w:id="29" w:name="__Fieldmark__9_478515051"/>
      <w:bookmarkEnd w:id="29"/>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30"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0_478515051"/>
      <w:bookmarkStart w:id="32" w:name="__Fieldmark__10_478515051"/>
      <w:bookmarkEnd w:id="32"/>
      <w:r>
        <w:rPr>
          <w:sz w:val="20"/>
          <w:szCs w:val="20"/>
        </w:rPr>
      </w:r>
      <w:r>
        <w:rPr>
          <w:sz w:val="20"/>
          <w:szCs w:val="20"/>
        </w:rPr>
        <w:fldChar w:fldCharType="end"/>
      </w:r>
      <w:r>
        <w:rPr>
          <w:sz w:val="20"/>
          <w:szCs w:val="20"/>
        </w:rPr>
        <w:t xml:space="preserve"> Presentazioni (PPT, Relazioni, Altro)</w:t>
        <w:tab/>
        <w:t xml:space="preserve">  </w:t>
      </w:r>
      <w:bookmarkEnd w:id="30"/>
      <w:r>
        <w:rPr>
          <w:b/>
          <w:sz w:val="20"/>
          <w:szCs w:val="20"/>
        </w:rPr>
        <w:t xml:space="preserve">                                                   </w:t>
      </w:r>
      <w:bookmarkStart w:id="33" w:name="Testo11"/>
      <w:bookmarkEnd w:id="33"/>
    </w:p>
    <w:p>
      <w:pPr>
        <w:pStyle w:val="Normal"/>
        <w:spacing w:lineRule="atLeast" w:line="100"/>
        <w:rPr/>
      </w:pPr>
      <w:bookmarkStart w:id="34" w:name="Testo12"/>
      <w:bookmarkEnd w:id="34"/>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5" w:name="__Fieldmark__11_478515051"/>
      <w:bookmarkStart w:id="36" w:name="__Fieldmark__11_478515051"/>
      <w:bookmarkEnd w:id="36"/>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37" w:name="__Fieldmark__12_478515051"/>
      <w:bookmarkStart w:id="38" w:name="__Fieldmark__12_478515051"/>
      <w:bookmarkEnd w:id="38"/>
      <w:r>
        <w:rPr>
          <w:bCs/>
          <w:sz w:val="20"/>
          <w:szCs w:val="20"/>
        </w:rPr>
      </w:r>
      <w:r>
        <w:rPr>
          <w:sz w:val="20"/>
          <w:szCs w:val="20"/>
          <w:bCs/>
        </w:rPr>
        <w:fldChar w:fldCharType="end"/>
      </w:r>
      <w:r>
        <w:rPr>
          <w:bCs/>
          <w:sz w:val="20"/>
          <w:szCs w:val="20"/>
        </w:rPr>
        <w:t xml:space="preserve"> Altro (specificare)                      </w:t>
      </w:r>
      <w:bookmarkStart w:id="39" w:name="Testo15"/>
      <w:bookmarkEnd w:id="39"/>
    </w:p>
    <w:p>
      <w:pPr>
        <w:pStyle w:val="Normal"/>
        <w:keepNext w:val="true"/>
        <w:numPr>
          <w:ilvl w:val="0"/>
          <w:numId w:val="6"/>
        </w:numPr>
        <w:tabs>
          <w:tab w:val="clear" w:pos="708"/>
          <w:tab w:val="left" w:pos="0" w:leader="none"/>
        </w:tabs>
        <w:spacing w:lineRule="atLeast" w:line="100" w:before="240" w:after="60"/>
        <w:rPr>
          <w:sz w:val="20"/>
          <w:szCs w:val="20"/>
        </w:rPr>
      </w:pPr>
      <w:bookmarkStart w:id="40" w:name="Testo19"/>
      <w:bookmarkStart w:id="41" w:name="Testo18"/>
      <w:bookmarkEnd w:id="40"/>
      <w:bookmarkEnd w:id="41"/>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3_478515051"/>
      <w:bookmarkStart w:id="43" w:name="__Fieldmark__13_478515051"/>
      <w:bookmarkEnd w:id="43"/>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14_478515051"/>
      <w:bookmarkStart w:id="45" w:name="__Fieldmark__14_478515051"/>
      <w:bookmarkEnd w:id="45"/>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rPr/>
            </w:pPr>
            <w:r>
              <w:rPr>
                <w:b/>
                <w:bCs/>
                <w:color w:val="000000"/>
              </w:rPr>
              <w:t>Parziale</w:t>
            </w:r>
          </w:p>
          <w:p>
            <w:pPr>
              <w:pStyle w:val="Normal"/>
              <w:numPr>
                <w:ilvl w:val="0"/>
                <w:numId w:val="19"/>
              </w:numPr>
              <w:snapToGrid w:val="false"/>
              <w:spacing w:lineRule="auto" w:line="276"/>
              <w:rPr>
                <w:b/>
                <w:b/>
                <w:bCs/>
                <w:color w:val="000000"/>
              </w:rPr>
            </w:pPr>
            <w:r>
              <w:rPr>
                <w:b/>
                <w:bCs/>
                <w:color w:val="000000"/>
              </w:rPr>
              <w:t>Basilare</w:t>
            </w:r>
          </w:p>
          <w:p>
            <w:pPr>
              <w:pStyle w:val="Normal"/>
              <w:numPr>
                <w:ilvl w:val="0"/>
                <w:numId w:val="19"/>
              </w:numPr>
              <w:snapToGrid w:val="false"/>
              <w:spacing w:lineRule="auto" w:line="276"/>
              <w:rPr>
                <w:b/>
                <w:b/>
                <w:bCs/>
                <w:color w:val="000000"/>
              </w:rPr>
            </w:pPr>
            <w:r>
              <w:rPr>
                <w:b/>
                <w:bCs/>
                <w:color w:val="000000"/>
              </w:rPr>
              <w:t>Adeguato</w:t>
            </w:r>
          </w:p>
          <w:p>
            <w:pPr>
              <w:pStyle w:val="Normal"/>
              <w:numPr>
                <w:ilvl w:val="0"/>
                <w:numId w:val="19"/>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rFonts w:ascii="Trebuchet MS" w:hAnsi="Trebuchet MS"/>
                <w:i/>
                <w:i/>
                <w:sz w:val="18"/>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r>
        <w:rPr>
          <w:sz w:val="20"/>
          <w:szCs w:val="20"/>
        </w:rPr>
        <w:t>Vece Salvatore</w:t>
      </w:r>
    </w:p>
    <w:p>
      <w:pPr>
        <w:pStyle w:val="Normal"/>
        <w:jc w:val="center"/>
        <w:rPr/>
      </w:pPr>
      <w:r>
        <w:rPr>
          <w:sz w:val="20"/>
          <w:szCs w:val="20"/>
        </w:rPr>
        <w:t xml:space="preserve">                                                                                                                                 </w:t>
      </w:r>
      <w:r>
        <w:rPr>
          <w:sz w:val="20"/>
          <w:szCs w:val="20"/>
        </w:rPr>
        <w:t>Anzalone Pasquale.</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2:22:00Z</dcterms:created>
  <dc:creator>Rosanna</dc:creator>
  <dc:description/>
  <cp:keywords/>
  <dc:language>en-US</dc:language>
  <cp:lastModifiedBy>LICIA CRISCUOLO</cp:lastModifiedBy>
  <dcterms:modified xsi:type="dcterms:W3CDTF">2023-01-17T12:22:00Z</dcterms:modified>
  <cp:revision>2</cp:revision>
  <dc:subject/>
  <dc:title/>
</cp:coreProperties>
</file>