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lang w:val="en-US" w:eastAsia="en-US"/>
        </w:rPr>
      </w:pPr>
      <w:r>
        <w:rPr>
          <w:rFonts w:eastAsia="Arial" w:cs="Arial" w:ascii="Arial" w:hAnsi="Arial"/>
          <w:color w:val="0000FF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</w:t>
      </w:r>
      <w:r>
        <w:rPr>
          <w:rFonts w:cs="Arial" w:ascii="Arial" w:hAnsi="Arial"/>
          <w:color w:val="0000FF"/>
          <w:sz w:val="20"/>
          <w:lang w:val="en-US" w:eastAsia="en-US"/>
        </w:rPr>
        <w:drawing>
          <wp:inline distT="0" distB="0" distL="0" distR="0">
            <wp:extent cx="77089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it-IT" w:eastAsia="en-US"/>
        </w:rPr>
        <w:drawing>
          <wp:inline distT="0" distB="0" distL="0" distR="0">
            <wp:extent cx="2000250" cy="93408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it-IT" w:eastAsia="en-US"/>
        </w:rPr>
        <w:drawing>
          <wp:inline distT="0" distB="0" distL="0" distR="0">
            <wp:extent cx="762635" cy="713740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center"/>
        <w:rPr/>
      </w:pPr>
      <w:r>
        <w:rPr>
          <w:b/>
          <w:bCs/>
          <w:i/>
          <w:sz w:val="32"/>
          <w:szCs w:val="32"/>
        </w:rPr>
        <w:t>ISTITUTO STATALE D’ ISTRUZIONE SECONDARIA SUPERIORE</w:t>
      </w:r>
      <w:r>
        <w:rPr>
          <w:b/>
          <w:bCs/>
          <w:i/>
          <w:sz w:val="36"/>
          <w:szCs w:val="36"/>
        </w:rPr>
        <w:t xml:space="preserve"> “</w:t>
      </w:r>
      <w:r>
        <w:rPr>
          <w:b/>
          <w:bCs/>
          <w:i/>
          <w:color w:val="FF0000"/>
          <w:sz w:val="36"/>
          <w:szCs w:val="36"/>
        </w:rPr>
        <w:t>E.FERRARI</w:t>
      </w:r>
      <w:r>
        <w:rPr>
          <w:b/>
          <w:bCs/>
          <w:i/>
          <w:sz w:val="36"/>
          <w:szCs w:val="36"/>
        </w:rPr>
        <w:t>”</w:t>
      </w:r>
    </w:p>
    <w:p>
      <w:pPr>
        <w:pStyle w:val="Standard"/>
        <w:spacing w:lineRule="auto" w:line="360" w:before="0" w:after="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OGRAMMAZIONE DISCIPLINARE PER COMPETENZE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8"/>
          <w:szCs w:val="28"/>
        </w:rPr>
        <w:t>Asse culturale Scientifico - Tecnologico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ciplina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  <w:t>Tecnologie dell’Informazione e della Comunicazione (T.I.C.)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E 2 A M.A.T.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Quadro orario (2 ore settimanali)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ente teorico: Carola Raffaele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Docente tecnico-pratico: Maucione Lilia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S. 2022-2023</w:t>
      </w:r>
    </w:p>
    <w:p>
      <w:pPr>
        <w:pStyle w:val="Standard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LITA’ DELLA DISCIPLIN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egnamento delle Tecnologie dell’Informazione e della Comunicazione  sarà finalizzato a far conseguire allo studente i seguenti risultati di apprendimento relativi al profilo educativo, culturale e professionale: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in grado di utilizzare consapevolmente le tecnologie tenendo presente sia il contesto culturale che sociale nel quale vengono utilizzate;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ibuire creativamente all’erogazione di servizi personalizzati tenendo conto delle differenze culturali, dell’ambiente di lavoro e della domanda e dei bisogni del consumatore;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venire nelle diverse fasi e livelli dei processi tipici del settore, per la parte di propria competenza, utilizzando gli strumenti di elaborazione e sviluppo, documentazione e controllo, nel rispetto dei disciplinari previsti e dei livelli di qualità richiesti; 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alersi delle tecnologie e delle tecniche specifiche del settore, rispettando la normativa di riferimento che disciplina i processi lavorativi, con riguardo alla riservatezza, alla sicurezza e alla salute sui luoghi di vita e di lavoro, alla tutela e alla valorizzazione dell’ambiente e del territorio; 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avvalersi delle potenzialità creative delle tecnologie, di servizi e di prodotti innovativi di settore; riconoscere la propria collocazione nell’ambito delle strutture organizzative e dei processi lavorativi tipici di settore, cogliendone la specifica identità e deontologia professiona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 SITUAZIONE DI PARTENZ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vello della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ort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Allie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Medio-alto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X</w:t>
              <w:tab/>
              <w:t>Medi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Medio-bass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Ba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ranquill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assivo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</w:rPr>
              <w:t>X</w:t>
              <w:tab/>
              <w:t>Vivac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</w:rPr>
              <w:tab/>
              <w:t>Problema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menti utilizzati per l’anali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Test di ingre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Osserv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Colloqui con gli 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</w:r>
            <w:r>
              <w:rPr>
                <w:rFonts w:cs="Calibri" w:ascii="Calibri" w:hAnsi="Calibri"/>
                <w:color w:val="000000"/>
              </w:rPr>
              <w:t>Verifiche or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  <w:t>LIVELLI DI PROFITTO IN INGRESSO</w:t>
      </w:r>
    </w:p>
    <w:p>
      <w:pPr>
        <w:pStyle w:val="Default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im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5,5 a 6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4,5 a 5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diocr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&lt; 4,5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ufficien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3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8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2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_7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15.0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40.0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10.0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35.0 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ab/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MPETENZE CHIAV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in materia di cittadinanz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digital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quisire /interpretare l’informazione ricevut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COMPETENZE DELL’ASSE SCIENTIFICO TECNOLOGICO, PROFESSIONALE E DELLA DISCIPLINA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>Il diplomato di istruzione professionale nell’indirizzo “Manutenzione e assistenza tecnica” pianifica ed effettua, con autonomia e responsabilità coerenti al quadro di azione stabilito e alle specifiche assegnate, operazioni di installazioni, di manutenzione/riparazione ordinaria e straordinaria, nonché di collaudo di piccoli sistemi, macchine, impianti e apparati tecnologici.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>A conclusione del percorso quinquennale il diplomato di tale indirizzo consegue i risultati di apprendimento comuni a tutti i percorsi di I.P. e i seguenti risultati di apprendimento specifici del profilo in uscita dell’indirizzo, specificati in termini di competenze, abilità minime e conoscenze essenziali (DM 92/2018). Per brevità si riportano solo le competenze.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1</w:t>
      </w:r>
      <w:r>
        <w:rPr>
          <w:szCs w:val="20"/>
        </w:rPr>
        <w:t xml:space="preserve"> – Analizzare e interpretare schemi di apparati, impianti e dispositivi predisponendo le attività.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2</w:t>
      </w:r>
      <w:r>
        <w:rPr>
          <w:szCs w:val="20"/>
        </w:rPr>
        <w:t xml:space="preserve"> – Installare apparati e impianti, anche programmabili, secondo le specifiche tecniche e nel rispetto della normativa di settor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3</w:t>
      </w:r>
      <w:r>
        <w:rPr>
          <w:rFonts w:cs="Times New Roman" w:ascii="Times New Roman" w:hAnsi="Times New Roman"/>
          <w:bCs/>
        </w:rPr>
        <w:t xml:space="preserve"> - Eseguire le attività di assistenza tecnica, nonché di manutenzione ordinaria e straordinaria, degli apparati, degli impianti, anche programmabili e di veicoli a motore ed assimilati, individuando eventuali guasti o anomalie, ripristinandone la funzionalità e la conformità alle specifiche tecniche e alla normativa sulla sicurezza degli utenti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4</w:t>
      </w:r>
      <w:r>
        <w:rPr>
          <w:rFonts w:cs="Times New Roman" w:ascii="Times New Roman" w:hAnsi="Times New Roman"/>
          <w:bCs/>
        </w:rPr>
        <w:t xml:space="preserve"> - Collaborare alle attività di verifica, regolazione e collaudo, provvedendo al rilascio della certificazione secondo la normativa v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5</w:t>
      </w:r>
      <w:r>
        <w:rPr>
          <w:rFonts w:cs="Times New Roman" w:ascii="Times New Roman" w:hAnsi="Times New Roman"/>
          <w:bCs/>
        </w:rPr>
        <w:t xml:space="preserve"> - Gestire le scorte di magazzino, curando il processo di approvvigionamento;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6</w:t>
      </w:r>
      <w:r>
        <w:rPr>
          <w:szCs w:val="20"/>
        </w:rPr>
        <w:t xml:space="preserve"> – Operare in sicurezza nel rispetto delle norme della salute e sicurezza nei luoghi di lavoro e per la salvaguardia dell’ambiente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ASSE DEI LINGUAGGI </w:t>
        <w:tab/>
      </w:r>
      <w:r>
        <w:rPr>
          <w:sz w:val="20"/>
          <w:szCs w:val="20"/>
        </w:rPr>
        <w:tab/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SCIENTIFICO, TECNOLOGICO, PROFESSIONALE</w:t>
      </w:r>
      <w:r>
        <w:rPr>
          <w:sz w:val="20"/>
          <w:szCs w:val="20"/>
        </w:rPr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63"/>
      </w:tblGrid>
      <w:tr>
        <w:trPr>
          <w:trHeight w:val="199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 RIFERIMENTO ALLE SEI COMPETENZE DI INDIRIZZO, SONO RIPORTATI I TRAGUARDI INTERMEDI PER IL TERZO ANNO ESPRESSI IN TERMINI DI COMPETENZE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>RISULTATI DI APPRENDIMENTO ESPRESSI IN TERMINI DI COMPETENZE INTERMEDIE PER IL BENNIO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1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Analizzare e interpretare schemi di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emplici apparati, impianti e dispositivi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2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Realizzare semplici apparati e impianti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secondo le istruzioni ricevute, tenendo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presente la normativa di settore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3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Collaborare nelle attività di assistenza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tecnica, nonché di manutenzione ordinaria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e straordinaria, di semplici apparati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impianti e di parti dei veicoli a motore ed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</w:rPr>
            </w:pPr>
            <w:r>
              <w:rPr>
                <w:lang w:eastAsia="it-IT"/>
              </w:rPr>
              <w:t>assimilati.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4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Collaborare alle attività di verifica in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ituazioni semplici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5 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dentificare e quantificare le scorte di magazzino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6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Operare in sicurezza nel rispetto delle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misure di prevenzione e protezione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riconoscendo le situazioni di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lang w:eastAsia="it-IT"/>
              </w:rPr>
              <w:t>emergenza.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ARTICOLAZIONE DELLE COMPETENZE IN ABILITA’ E CONOSCENZE INTERMEDIE PER IL BIENNIO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Hlk57547859"/>
      <w:bookmarkStart w:id="1" w:name="_Hlk57547859"/>
      <w:bookmarkEnd w:id="1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– Assi coinvolti: Scientifico, tecnologico, professionale; Linguaggi; Matematic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Norme e tecniche di rappresentazione grafica di semplici apparati, impianti e dispositiv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appresentazione esecutiva di organi meccanici di semplici apparati, impianti e dispositiv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chemi logici e funzionali di semplici apparati 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mpianti, di circuiti elettrici, elettronici e fluidic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ealizzare e interpretare disegni e schemi di semplici dispositivi e impianti meccanici, elettrici ed elettronic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terpretare le condizioni di funzionamento di semplici dispositivi e impianti indicate in schemi e disegn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dividuare componenti, strumenti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 xml:space="preserve">con le caratteristiche adeguate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  <w:bookmarkStart w:id="2" w:name="_Hlk57547859"/>
      <w:bookmarkStart w:id="3" w:name="_Hlk57547859"/>
      <w:bookmarkEnd w:id="3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Materiali, attrezzi e strumenti di lavoro specifici dei settori meccanico, elettrico, elettronico, termico. Procedure operative di assemblaggio di varie tipologie di semplici component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Procedure operative per la realizzazione di semplici apparati e impianti. Caratteristiche d’impiego di semplici componenti elettrici, elettronici, meccanici e fluidici. Principali riferimenti normativi di settor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e utilizzare materiali, attrezzi e strumenti di lavoro specifici dei settori meccanico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lettrico, elettronico, termic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ssemblare semplici componenti meccanici, pneumatici, oleodinamici elettrici ed elettronici, seguendo le istruzioni ricevute, nel rispetto dei minimi requisiti normativi di settor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ealizzare semplici apparati e impianti seguendo le istruzioni ricevute, nel rispetto dei minimi requisiti normativi di settore.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– Assi coinvolti: Scientifico, tecnologico, professionale; Linguaggi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5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trumenti e software di base per la diagnostica di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ettore e tecnologie informatiche (CAD, word processor, fogli elettronici e data base, motori di ricerca in internet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Tipologia dei guasti e modalità di segnalazion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Specifiche tecniche e funzionali dei principali elementi e apparecchiature componenti il sistema/impianto. Criteri di prevenzione e protezione relativi alla gestione delle operazioni su sistemi ed apparat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dentificare livelli, fasi e caratteristiche dei processi di manutenzione e i relativi strumenti e tecnologie adeguate al tipo di intervento manutentiv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i componenti che costituiscono il sistema e i vari materiali impiegati, allo scopo di intervenire nel montaggio, nella sostituzione dei componenti e delle parti, nel rispetto delle modalità e delle procedure stabilit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le cause del guasto in situazioni semplici. Utilizzare strumenti e metodi di base per eseguire prove e misurazioni in laborator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dottare le misure di protezione e prevenzion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Grandezze fondamentali derivate e relative unità di misura. Principi di funzionamento, tipologie e caratteristiche dei principali strumenti di misura e loro utilizzo. Taratura e azzeramento dei strumenti di misura e di controll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pplicare procedure di verifica del funzionamento dei dispositivi, apparati impianti in situazioni semplici. Configurare e tarare gli strumenti di misura e di controllo in situazioni semplic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Individuare gli strumenti di misura più adeguati al contest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Principali tipologie di ricambi del settor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Designazione di base delle parti di ricamb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Organizzazione e layout del magazzino ricamb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Software di utilità e software applicativ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iconoscere attraverso designazione, le parti di ricamb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Verificare livelli e giacenze di magazzi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Raccogliere, organizzare e rappresentare informazioni attraverso moduli e fogli di calcol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6 – Assi coinvolti: Scientifico, tecnologico, professionale; Storico social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6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Principali riferimenti normativi alla sicurezza e alla tutela ambientale. Criteri di prevenzione e protezione relativi a semplici operazioni di manutenzione su apparati e sistem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DPI e DPC. Procedure, protocolli, tecniche di igiene, pulizia e riordi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Dispositivi e procedure di allerta in caso di emergenza.</w:t>
            </w:r>
          </w:p>
          <w:p>
            <w:pPr>
              <w:pStyle w:val="Normal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Valutare i rischi connessi al lavoro. Applicare misure di prevenzion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Utilizzare i DPI e DPC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licare procedure, protocolli e tecniche di igiene, pulizia e riordino degli spazi di lavoro. Controllare la propria e l’altrui salute e sicurezza in situazioni di emergenza.</w:t>
            </w:r>
            <w:r>
              <w:rPr/>
              <w:t xml:space="preserve"> 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ELABORARE DOCUMENTI E PRESENTAZIONI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Utilizzo basilare di un word processor; Creazione e modifica di un documento di testo; Formattazione del documento di testo; Impaginazione di un documento; Copia e spostamento di un testo; Le tabelle; Disegno di forme, caselle e linee; La lettera commerciale; Creazione volantini; Inserimento di oggetti nel documento di testo; Preparazione e stampa del documento di testo; Progettazione di una presentazione multimediale in PowerPoint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SOFTWARE DI GESTIONE E APPLICATIV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sz w:val="20"/>
                <w:szCs w:val="20"/>
                <w:lang w:eastAsia="it-IT"/>
              </w:rPr>
              <w:t>Software di gestione e software applicativo. Sistema operativo. Windows, MAC OS, Linux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rogrammi applicativi, Applicazioni, APP, Office, Autocad, Software per il registro elettronico. Software e licenza d'us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. INTERNE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sz w:val="20"/>
                <w:szCs w:val="20"/>
                <w:lang w:eastAsia="it-IT"/>
              </w:rPr>
              <w:t>Reti di computer. Internet e intranet. Rete telefonica e computer. Il modem. Schema a blocchi del collegamento del computer in rete. Modem, conversione del segnale dati A/D e D/A. Internet, uso e funzioni. Accesso ad internet: browser (internet explorer, google, firefox). Provider. ADSL e modem. Collegamento con doppino telefonico, con fibra o wireless WiFi. Navigare in internet. Link di navigazione. Ricerca di informazioni su internet. Motori di ricerc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4. POSTA ELETTRON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</w:t>
            </w:r>
            <w:r>
              <w:rPr>
                <w:lang w:eastAsia="it-IT"/>
              </w:rPr>
              <w:t xml:space="preserve"> </w:t>
            </w:r>
            <w:r>
              <w:rPr>
                <w:sz w:val="20"/>
                <w:szCs w:val="20"/>
                <w:lang w:eastAsia="it-IT"/>
              </w:rPr>
              <w:t>Posta elettronica. Software per la gestione delle mail, Outlook di Microsoft, Firefox di Monzilla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Inviare e ricevere messaggi di posta elettronic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5. IGIENE E SICUREZZ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Tutela della salute e dell’ambiente; Sicurezza dei dati informatici e aspetti giuridici. </w:t>
            </w:r>
            <w:r>
              <w:rPr>
                <w:sz w:val="20"/>
                <w:szCs w:val="20"/>
                <w:lang w:eastAsia="it-IT"/>
              </w:rPr>
              <w:t>Protezione del computer. Sistema antivirus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4 - OBIETTIVI MINIMI PER ALLIEVI BES/DS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ortare sempre il materiale necessario (libro - quadern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3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Piattaforma suggerita dall’Istituto: Hangouts Meet – G. Suit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ltro (specificare)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utti i giorni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a o due a settimana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condo l’orario ordinario delle lezioni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>Controllo giornaliero dei compiti assegnati con relativa correzione e restit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e specializzat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G-SUI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7 - Valutazione e verific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870" w:hanging="0"/>
        <w:rPr>
          <w:b/>
          <w:b/>
          <w:bCs/>
        </w:rPr>
      </w:pPr>
      <w:r>
        <w:rPr>
          <w:b/>
          <w:bCs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4" w:name="Controllo27"/>
      <w:r>
        <w:rPr>
          <w:sz w:val="20"/>
          <w:szCs w:val="20"/>
        </w:rPr>
        <w:t>X</w:t>
      </w:r>
      <w:bookmarkEnd w:id="4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" w:name="Controllo28"/>
      <w:r>
        <w:rPr>
          <w:sz w:val="20"/>
          <w:szCs w:val="20"/>
        </w:rPr>
        <w:t>X</w:t>
      </w:r>
      <w:bookmarkEnd w:id="5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" w:name="Controllo29"/>
      <w:r>
        <w:rPr>
          <w:sz w:val="20"/>
          <w:szCs w:val="20"/>
        </w:rPr>
        <w:t>X</w:t>
      </w:r>
      <w:bookmarkEnd w:id="6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7" w:name="Controllo30"/>
      <w:r>
        <w:rPr>
          <w:sz w:val="20"/>
          <w:szCs w:val="20"/>
        </w:rPr>
        <w:t>X</w:t>
      </w:r>
      <w:bookmarkEnd w:id="7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8" w:name="Controllo31"/>
      <w:r>
        <w:rPr>
          <w:sz w:val="20"/>
          <w:szCs w:val="20"/>
        </w:rPr>
        <w:t>X</w:t>
      </w:r>
      <w:bookmarkEnd w:id="8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ind w:firstLine="708"/>
        <w:rPr/>
      </w:pPr>
      <w:r>
        <w:rPr>
          <w:sz w:val="20"/>
          <w:szCs w:val="20"/>
        </w:rPr>
        <w:t>X Restituzione elaborati corretti/feedback</w:t>
      </w:r>
    </w:p>
    <w:p>
      <w:pPr>
        <w:pStyle w:val="Normal"/>
        <w:spacing w:lineRule="atLeast" w:line="100"/>
        <w:ind w:firstLine="708"/>
        <w:rPr/>
      </w:pPr>
      <w:r>
        <w:rPr>
          <w:sz w:val="20"/>
          <w:szCs w:val="20"/>
          <w:lang w:val="en-US"/>
        </w:rPr>
        <w:t>X Test on line (Google Moduli, Altro)</w:t>
      </w:r>
    </w:p>
    <w:p>
      <w:pPr>
        <w:pStyle w:val="Normal"/>
        <w:spacing w:lineRule="atLeast" w:line="100"/>
        <w:ind w:firstLine="708"/>
        <w:rPr>
          <w:sz w:val="20"/>
          <w:szCs w:val="20"/>
        </w:rPr>
      </w:pPr>
      <w:r>
        <w:rPr>
          <w:sz w:val="20"/>
          <w:szCs w:val="20"/>
        </w:rPr>
        <w:t>X</w:t>
      </w:r>
      <w:bookmarkStart w:id="9" w:name="Controllo32"/>
      <w:bookmarkEnd w:id="9"/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della G-Suite Jamboard)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bookmarkStart w:id="10" w:name="Testo10"/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Presentazioni (PPT, Relazioni, esercitazioni pratiche)</w:t>
      </w:r>
      <w:bookmarkStart w:id="11" w:name="Testo11"/>
      <w:bookmarkEnd w:id="10"/>
      <w:bookmarkEnd w:id="11"/>
    </w:p>
    <w:p>
      <w:pPr>
        <w:pStyle w:val="Normal"/>
        <w:spacing w:lineRule="atLeast" w:line="100"/>
        <w:ind w:firstLine="708"/>
        <w:rPr/>
      </w:pPr>
      <w:bookmarkStart w:id="12" w:name="Testo12"/>
      <w:bookmarkEnd w:id="12"/>
      <w:r>
        <w:rPr>
          <w:b/>
          <w:sz w:val="20"/>
          <w:szCs w:val="20"/>
        </w:rPr>
        <w:t xml:space="preserve">X </w:t>
      </w:r>
      <w:r>
        <w:rPr>
          <w:bCs/>
          <w:sz w:val="20"/>
          <w:szCs w:val="20"/>
        </w:rPr>
        <w:t>Laboratori virtuali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" w:name="__Fieldmark__0_2307499232"/>
      <w:bookmarkStart w:id="14" w:name="__Fieldmark__0_2307499232"/>
      <w:bookmarkEnd w:id="1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tro (specificare)                      </w:t>
      </w:r>
      <w:bookmarkStart w:id="15" w:name="Testo15"/>
      <w:bookmarkEnd w:id="15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16" w:name="Testo19"/>
      <w:bookmarkStart w:id="17" w:name="Testo18"/>
      <w:bookmarkEnd w:id="16"/>
      <w:bookmarkEnd w:id="17"/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bookmarkStart w:id="18" w:name="Controllo33"/>
      <w:bookmarkEnd w:id="18"/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19" w:name="Controllo34"/>
      <w:r>
        <w:rPr>
          <w:b/>
          <w:sz w:val="20"/>
          <w:szCs w:val="20"/>
        </w:rPr>
        <w:t>X</w:t>
      </w:r>
      <w:bookmarkEnd w:id="19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0" w:name="Controllo35"/>
      <w:r>
        <w:rPr>
          <w:sz w:val="20"/>
          <w:szCs w:val="20"/>
        </w:rPr>
        <w:t>X</w:t>
      </w:r>
      <w:bookmarkEnd w:id="20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1" w:name="Controllo36"/>
      <w:r>
        <w:rPr>
          <w:sz w:val="20"/>
          <w:szCs w:val="20"/>
        </w:rPr>
        <w:t>X</w:t>
      </w:r>
      <w:bookmarkEnd w:id="21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22" w:name="Controllo37"/>
      <w:r>
        <w:rPr>
          <w:sz w:val="20"/>
          <w:szCs w:val="20"/>
        </w:rPr>
        <w:t>X</w:t>
      </w:r>
      <w:bookmarkEnd w:id="22"/>
      <w:r>
        <w:rPr>
          <w:sz w:val="20"/>
          <w:szCs w:val="20"/>
        </w:rPr>
        <w:t xml:space="preserve"> Ascolto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1_2307499232"/>
      <w:bookmarkStart w:id="24" w:name="__Fieldmark__1_2307499232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ifiche pratiche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Interrogazione 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Interven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Dialog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Discussione 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0"/>
          <w:szCs w:val="20"/>
        </w:rPr>
        <w:t xml:space="preserve">X </w:t>
      </w:r>
      <w:r>
        <w:rPr>
          <w:bCs/>
          <w:sz w:val="20"/>
          <w:szCs w:val="20"/>
        </w:rPr>
        <w:t>Laboratorio in presenza e virtuale   Software per la realizzazione e simulazione di circuiti elettrici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scol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870" w:hanging="0"/>
        <w:rPr>
          <w:b/>
          <w:b/>
          <w:bCs/>
        </w:rPr>
      </w:pPr>
      <w:r>
        <w:rPr>
          <w:b/>
          <w:bCs/>
        </w:rPr>
        <w:t>7.2. INDICATORI DI VALUTAZIONE AI FINI DELLA CERTIFICAZIONE</w:t>
      </w:r>
    </w:p>
    <w:p>
      <w:pPr>
        <w:pStyle w:val="Defaul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 riesce ad utilizzare correttamente i dispositivi in autonomia comprendendone il funzionamento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con difficoltà le funzio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non strutturati, disorganizzati e senza elementi tecnic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rime difficoltà nell’utilizzo di Internet 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      Si esprime con linguaggio tecnico lacunoso ed impreciso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ce ad utilizzare correttamente i dispositivi in autonomia comprendendone il funzionamento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le funzioni più comu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poco strutturati, organizzati in modo essenziale e con semplici elementi tecnic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zza autonomamente le funzioni base di Internet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esprime con linguaggio tecnico essenziale e non sempre precis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esce ad utilizzare correttamente i dispositivi in autonomia comprendendone a pieno le funzionalità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a pieno le funzioni più comu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presentazioni ben strutturate ed organizzate usando elementi tecnici appropriat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zza Internet in modo appropriato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esprime con linguaggio tecnico preciso ed appropriat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ce ad utilizzare efficientemente i dispositivi in autonomia comprendendone a pieno anche le funzionalità più comples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ben strutturati ed organizzati usando elementi tecnici appropriati ed original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Internet in modo appropriato sfruttandone a pieno le potenzialità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esprime con linguaggio tecnico preciso, appropriato dimostrando piena padronanza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8 – Rubriche valutative degli apprendiment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spacing w:before="0" w:after="60"/>
              <w:ind w:left="299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viduare ed utilizzare le moderne forme di comunicazione visiva e multimediale, anche con riferimento alle strategie espressive e agli strumenti tecnici della comunicazione in rete;</w:t>
            </w:r>
          </w:p>
          <w:p>
            <w:pPr>
              <w:pStyle w:val="Default"/>
              <w:numPr>
                <w:ilvl w:val="0"/>
                <w:numId w:val="16"/>
              </w:numPr>
              <w:ind w:left="299" w:hanging="360"/>
              <w:jc w:val="both"/>
              <w:rPr>
                <w:bCs/>
              </w:rPr>
            </w:pPr>
            <w:r>
              <w:rPr>
                <w:bCs/>
              </w:rPr>
              <w:t>Utilizzare le reti e gli strumenti informatici nelle attività di studio, ricerca e approfondimento;</w:t>
            </w:r>
          </w:p>
          <w:p>
            <w:pPr>
              <w:pStyle w:val="Default"/>
              <w:numPr>
                <w:ilvl w:val="0"/>
                <w:numId w:val="16"/>
              </w:numPr>
              <w:ind w:left="299" w:hanging="360"/>
              <w:jc w:val="both"/>
              <w:rPr>
                <w:bCs/>
              </w:rPr>
            </w:pPr>
            <w:r>
              <w:rPr>
                <w:bCs/>
              </w:rPr>
              <w:t>Padroneggiare l'uso di strumenti tecnologici con particolare attenzione alla sicurezza e alla tutela della salute nei luoghi di vita e di lavoro, alla tutela della persona, dell'ambiente e del territorio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Rubriche valutative dell’ass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"/>
              <w:gridCol w:w="866"/>
              <w:gridCol w:w="1273"/>
              <w:gridCol w:w="961"/>
              <w:gridCol w:w="1199"/>
              <w:gridCol w:w="1183"/>
              <w:gridCol w:w="1134"/>
              <w:gridCol w:w="850"/>
              <w:gridCol w:w="993"/>
              <w:gridCol w:w="1134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Voto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Giudizi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biettivi educativi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Espression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noscenz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rensio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Applicazioni delle conos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anali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Capacità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 sintes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rielabor.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cars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rar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s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oc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 espone in modo disarticolato e non del tutto coerente.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requente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acunos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 mnemoniche e disorganich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es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Mediocre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discontinu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 complesso 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appropriata. Espone in 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sordinato e disorganico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ziali e talvolta superficiali o mnemonich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comple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uffici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 ordinari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la norm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oradic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mplic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dina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coerent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senziali ma comple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approfondiment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olo occasional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 del 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limita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i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en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iluppat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scret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du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o e diligent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ropr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fluid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o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vin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complet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h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mil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i orienta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difficolt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con qualche imprecision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d individuare aspetti particolari di problemi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talvolta a riassumere il pensiero con qualche imprecisio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Buon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ttiva con frequenti interventi e spunti di riflessione colle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 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ligente, esemplar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deguata e cur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 modo fluido, sicuro, brillante.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rielabor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rende 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riteri d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estione degl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erventi d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 del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iche minuzios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Riesce a riassumere bene i temi esaminati stabilendo collegament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’ in grado di elaborare criticamente le conoscenze acquisite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ttimo / eccellente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. costru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ortamento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emplare: è modello e guida del gruppo class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a e ricc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brillante ed original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nalitiche,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laborate e coordin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ticipa l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clusioni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glie n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interdisciplinare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lto complessi, senz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precision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tiche minuziose di problemi anche molto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riassumere bene i temi esaminati stabilendo collegamenti efficaci in piena autonom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a valutare autonomamente le conoscenze acquisite,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rimendo giudizi critici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9 – UDA MULTI/PLURI/INTERDISCIPLINAR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Normal"/>
        <w:numPr>
          <w:ilvl w:val="0"/>
          <w:numId w:val="17"/>
        </w:numPr>
        <w:suppressAutoHyphens w:val="false"/>
        <w:spacing w:lineRule="atLeast" w:line="100"/>
        <w:rPr/>
      </w:pPr>
      <w:r>
        <w:rPr>
          <w:color w:val="000000"/>
          <w:u w:val="single"/>
        </w:rPr>
        <w:t>__________________________</w:t>
      </w:r>
      <w:r>
        <w:rPr/>
        <w:t xml:space="preserve"> </w:t>
      </w:r>
    </w:p>
    <w:p>
      <w:pPr>
        <w:pStyle w:val="Paragrafoelenco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ableParagraph"/>
        <w:numPr>
          <w:ilvl w:val="0"/>
          <w:numId w:val="17"/>
        </w:numPr>
        <w:ind w:left="720" w:right="304" w:hanging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</w:t>
      </w:r>
    </w:p>
    <w:p>
      <w:pPr>
        <w:pStyle w:val="Paragrafoelenco"/>
        <w:tabs>
          <w:tab w:val="clear" w:pos="708"/>
          <w:tab w:val="left" w:pos="735" w:leader="none"/>
        </w:tabs>
        <w:ind w:left="15" w:right="0" w:hanging="15"/>
        <w:jc w:val="both"/>
        <w:rPr>
          <w:rFonts w:cs="Calibri"/>
        </w:rPr>
      </w:pPr>
      <w:r>
        <w:rPr>
          <w:rFonts w:cs="Calibri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4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10 - U.D.A. TRASVERSALE DI EDUCAZIONE CIVICA</w:t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61"/>
        <w:gridCol w:w="1651"/>
        <w:gridCol w:w="1972"/>
        <w:gridCol w:w="1605"/>
        <w:gridCol w:w="101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MACRO-AREE TEMATICHE (ex Linee guida 2020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ARTICOLAZIONE AREE TEMATICH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(ex Legge 92/2019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Competenze Chiave Europee 20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RISULTATI D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APPRENDIMEN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TRAGUARDI DI COMPETENZ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(All. C Linee Guida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TEMPI /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ORARI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Italic;Calibri" w:ascii="Calibri-BoldItalic;Calibri" w:hAnsi="Calibri-BoldItalic;Calibri"/>
                <w:b/>
                <w:bCs/>
                <w:i/>
                <w:iCs/>
                <w:sz w:val="16"/>
                <w:szCs w:val="16"/>
                <w:lang w:eastAsia="it-IT"/>
              </w:rPr>
              <w:t>annuali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ITTADINANZA DIGITA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educazione alla cittadinanza digitale, secondo le disposizioni dell'articolo 5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credibilità e l'affidabilità delle fonti di dati, informazioni e contenuti digitali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mezzi e forme di comunicazione digitale appropriati per un determinato contesto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utilizzo di servizi digitali pubblici e privati;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rischi per la salute e minacce al proprio benessere fisico e psicologico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competenza alfabetic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funziona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multilinguistic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digita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personale,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sociale e capacità d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333333"/>
                <w:sz w:val="18"/>
                <w:szCs w:val="18"/>
                <w:lang w:eastAsia="it-IT"/>
              </w:rPr>
              <w:t>imparare ad imparar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in materi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di cittadinanz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in materi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di consapevolezza ed</w:t>
            </w:r>
          </w:p>
          <w:p>
            <w:pPr>
              <w:pStyle w:val="Paragrafoelenco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eastAsia="it-IT"/>
              </w:rPr>
              <w:t>espressione cultural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le forme di comunicazione visiva e multimediale in var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contesti anche professionali, valutando in modo critico l’attendibilità delle fonti per produrre in autonomia testi inerent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lla sfera personale 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ociale e all’ambit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professionale d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ppartenenz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i principal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ispositivi individuali 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ervizi di rete nell’ambit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ella vita quotidiana e 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conte-sti di studi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ircoscritti rispettando l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norme in materia d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icurezza e privacy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gli strument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tecnologici avendo cur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ella sicurezza, dell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tutela della salute ne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luoghi di lavoro e dell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ignità della persona, nel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rispetto della normativa di riferimen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Prendere coscienza delle situazioni e delle forme del disagio giovanile ed adulto nella società contemporanea e comportarsi in modo da promuovere il benessere fisico, psicologico, morale e social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Esercitare i principi dell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cittadinanza digitale, con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ompetenza e coerenz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rispetto al sistem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integrato di valori che regolano la vita democrat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h</w:t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11 - RAPPORTI CON LE FAMIGLIE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>Un’ora di ricevimento settimanale in orario curricolare su appuntamento, a cui si aggiungeranno gli incontri periodici con le famiglie.</w:t>
      </w:r>
    </w:p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</w:r>
    </w:p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 xml:space="preserve">12 - </w:t>
            </w:r>
            <w:r>
              <w:rPr>
                <w:rFonts w:eastAsia="Times New Roman" w:cs="Calibri" w:ascii="Calibri" w:hAnsi="Calibri"/>
                <w:b/>
                <w:kern w:val="2"/>
                <w:sz w:val="28"/>
                <w:szCs w:val="28"/>
              </w:rPr>
              <w:t>ATTIVITA’</w:t>
            </w:r>
            <w:r>
              <w:rPr>
                <w:rFonts w:eastAsia="Times New Roman" w:cs="Calibri" w:ascii="Calibri" w:hAnsi="Calibri"/>
                <w:b/>
                <w:bCs/>
                <w:kern w:val="2"/>
                <w:sz w:val="28"/>
                <w:szCs w:val="28"/>
              </w:rPr>
              <w:t xml:space="preserve"> O PROGETTI CONNESSI ALLA PROGETTAZIONE DIDATTICA</w:t>
            </w:r>
          </w:p>
        </w:tc>
      </w:tr>
    </w:tbl>
    <w:p>
      <w:pPr>
        <w:pStyle w:val="Standard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ventuali iniziative didattiche verranno comunicate nel corso dell’anno scolastico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 xml:space="preserve">Battipaglia, </w:t>
        <w:tab/>
        <w:tab/>
        <w:tab/>
        <w:tab/>
        <w:tab/>
        <w:tab/>
        <w:tab/>
        <w:tab/>
        <w:t xml:space="preserve">      I docenti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>Maucione Lilia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>Carola Raffaele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</w:r>
    </w:p>
    <w:sectPr>
      <w:footerReference w:type="default" r:id="rId5"/>
      <w:type w:val="nextPage"/>
      <w:pgSz w:w="11906" w:h="16838"/>
      <w:pgMar w:left="1134" w:right="1134" w:gutter="0" w:header="0" w:top="42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Calibri-Bold">
    <w:altName w:val="Calibri"/>
    <w:charset w:val="00"/>
    <w:family w:val="auto"/>
    <w:pitch w:val="default"/>
  </w:font>
  <w:font w:name="Calibri-BoldItalic">
    <w:altName w:val="Calibri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C0C0C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Wingdings" w:hAnsi="Wingdings" w:cs="Wingdings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color w:val="0C0C0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59:00Z</dcterms:created>
  <dc:creator>Rosanna</dc:creator>
  <dc:description/>
  <dc:language>en-US</dc:language>
  <cp:lastModifiedBy>750328</cp:lastModifiedBy>
  <dcterms:modified xsi:type="dcterms:W3CDTF">2022-11-29T14:59:00Z</dcterms:modified>
  <cp:revision>2</cp:revision>
  <dc:subject/>
  <dc:title/>
</cp:coreProperties>
</file>