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S ENZO FERRARI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Battipagl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023-202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TALIANO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OF.SSA Cariello Antonell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GB"/>
              </w:rPr>
              <w:t>I^ sez. B MADE IN ITALY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 OR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8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Controllo1"/>
            <w:bookmarkStart w:id="2" w:name="__Fieldmark__0_3545036691"/>
            <w:bookmarkStart w:id="3" w:name="__Fieldmark__0_3545036691"/>
            <w:bookmarkEnd w:id="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_3545036691"/>
            <w:bookmarkStart w:id="5" w:name="__Fieldmark__1_354503669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2_3545036691"/>
            <w:bookmarkStart w:id="7" w:name="__Fieldmark__2_354503669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3545036691"/>
            <w:bookmarkStart w:id="9" w:name="__Fieldmark__3_354503669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bookmarkStart w:id="10" w:name="Controllo5"/>
            <w:bookmarkEnd w:id="10"/>
            <w:r>
              <w:rPr>
                <w:rFonts w:cs="Footlight MT Light" w:ascii="Footlight MT Light" w:hAnsi="Footlight MT Light"/>
                <w:sz w:val="20"/>
                <w:szCs w:val="20"/>
              </w:rPr>
              <w:t>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" w:name="__Fieldmark__4_3545036691"/>
            <w:bookmarkStart w:id="12" w:name="__Fieldmark__4_3545036691"/>
            <w:bookmarkEnd w:id="1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5_3545036691"/>
            <w:bookmarkStart w:id="14" w:name="__Fieldmark__5_3545036691"/>
            <w:bookmarkEnd w:id="1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" w:name="__Fieldmark__6_3545036691"/>
            <w:bookmarkStart w:id="16" w:name="__Fieldmark__6_3545036691"/>
            <w:bookmarkEnd w:id="1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7" w:name="Testo5"/>
            <w:bookmarkStart w:id="18" w:name="Testo5"/>
            <w:bookmarkEnd w:id="18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9" w:name="__Fieldmark__7_3545036691"/>
                  <w:bookmarkStart w:id="20" w:name="__Fieldmark__7_3545036691"/>
                  <w:bookmarkEnd w:id="20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1" w:name="__Fieldmark__8_3545036691"/>
                  <w:bookmarkStart w:id="22" w:name="__Fieldmark__8_3545036691"/>
                  <w:bookmarkEnd w:id="22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3" w:name="__Fieldmark__9_3545036691"/>
                  <w:bookmarkStart w:id="24" w:name="__Fieldmark__9_3545036691"/>
                  <w:bookmarkEnd w:id="24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5" w:name="__Fieldmark__10_3545036691"/>
                  <w:bookmarkStart w:id="26" w:name="__Fieldmark__10_3545036691"/>
                  <w:bookmarkEnd w:id="26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LIVELLI DI PROFITTO IN INGRESSO – ARGOMENTI- TEST D’INGRESSO SU FONOLOGIA ED ORTOGRAFI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2. QUADRO DEGLI OBIETTIVI DI COMPETENZA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IN AMBITO DISCIPLINARE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DEI LINGUAGGI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conoscere il valore e le potenzialità dei beni artistici e ambiental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3.  Individuare e utilizzare le moderne forme di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comunicazione visiva e multimediale, anche con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riferimento alle strategie espressive e agli strumenti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tecnici della comunicazione in ret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(ASSE DEI LINGUAGGI )</w:t>
              <w:br/>
              <w:br/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istema e le strutture fondamentali della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a italiana ai diversi livelli: fonologia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tografia, morfologia, sintassi del verbo e della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ase semplice, frase complessa, lessico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pertori dei termini tecnici e scientifici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i e codici della comunicazione e loro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nessioni in contesti formali, organizzativi e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tture essenziali dei testi funzionali: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>descrittivi, espositivi, , espressivi, valutativo interpretati</w:t>
            </w:r>
            <w:r>
              <w:rPr>
                <w:b/>
                <w:bCs/>
                <w:sz w:val="20"/>
                <w:szCs w:val="20"/>
              </w:rPr>
              <w:t>vi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gomentativi, regolativ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iche compositive per diverse tipologie di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duzione scritt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orre dati, eventi, trame, dando al proprio discorso un ordine e uno scopo, selezionando le informazioni significative, servendosene in modo critico, utilizzando un registro adeguato all’argomento e alla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tuazione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gomentare una propria idea e la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ria tesi su una tematica specifica, con dati pertinenti e motivazioni valide, usando un lessico appropriato all’argomento e alla situazione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rontare documenti di vario tipo in formato cartaceo ed elettronico, continui e non continui (grafici, tabelle, mappe concettuali) e misti, inerenti anche uno stesso argomento, selezionando le informazioni ritenute più significative ed affidabil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ezionare e ricavare informazioni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 uso attento delle fonti (manuale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ciclopedia, saggio, sito web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tale) per documentarsi su un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gomento specifico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DEI LINGUAGGI)</w:t>
              <w:br/>
              <w:br/>
              <w:t>Riconoscere il valore e le potenzialità dei beni artistici e ambientali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cerca di opere d’arte (pittura, architettura, fotografia, film, musica....) del proprio territor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ti descrittivi dei beni individuat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quisire informazioni sulle testimonianze artistiche e sui beni ambientali del territorio di appartenenza utilizzando strumenti e metodi adeguat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DEI LINGUAGGI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re e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nti dell’informazione e della documentazione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ratteri comunicativi di un testo multimedial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erire informazioni e documenti in italiano sul web valutando l’attendibilità delle fonti.</w:t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are e realizzare semplici testi multimediali in italiano su tematiche culturali, di studio e professionali.</w:t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ilizzare le tecnologie digitali per la presentazione di un progetto o di un prodotto in italiano.</w:t>
            </w:r>
          </w:p>
          <w:p>
            <w:pPr>
              <w:pStyle w:val="Defaul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3- 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  <w:t>I AN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it-IT"/>
              </w:rPr>
              <w:t xml:space="preserve">Il sistema e le strutture fondamentali della </w:t>
            </w:r>
            <w:r>
              <w:rPr>
                <w:b/>
                <w:sz w:val="28"/>
                <w:szCs w:val="28"/>
              </w:rPr>
              <w:t>lingua italian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it-IT"/>
              </w:rPr>
            </w:pPr>
            <w:r>
              <w:rPr>
                <w:b/>
                <w:sz w:val="28"/>
                <w:szCs w:val="28"/>
              </w:rPr>
              <w:t>(Ottobre/Maggio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Calibri"/>
                <w:b/>
                <w:sz w:val="28"/>
                <w:szCs w:val="28"/>
                <w:lang w:eastAsia="it-IT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Competenze d’as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9594" w:val="clear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D99594" w:val="clear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ODULO 1</w:t>
            </w:r>
          </w:p>
          <w:p>
            <w:pPr>
              <w:pStyle w:val="Normal"/>
              <w:shd w:fill="D99594" w:val="clear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Il sistema e le strutture fondamentali della lingua italiana ai diversi livelli: fonologia, ortografia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2</w:t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Morfologia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3</w:t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trumenti e codici della comunicazione e loro connessioni in contesti formali, organizzativi e professionali.</w:t>
            </w:r>
          </w:p>
          <w:p>
            <w:pPr>
              <w:pStyle w:val="Normal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 situazione.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hd w:fill="D99594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9594" w:val="clear"/>
              <w:jc w:val="center"/>
              <w:rPr>
                <w:b/>
                <w:b/>
              </w:rPr>
            </w:pPr>
            <w:r>
              <w:rPr>
                <w:b/>
              </w:rPr>
              <w:t>U.D.A. N°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 pros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(Ottobre/Maggio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ze d’ass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à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dividuare ed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4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trumenti e codici della comunicazione e loro connessioni in contesti formali, organizzativi e professionali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D99594" w:val="clear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ODULO 5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Strutture essenziali dei testi funzionali: descrittivi, espositivi, espressivi, valutativo-interpretativ</w:t>
            </w:r>
            <w:r>
              <w:rPr>
                <w:rFonts w:eastAsia="Calibri"/>
                <w:b/>
                <w:bCs/>
                <w:lang w:eastAsia="it-IT"/>
              </w:rPr>
              <w:t>i</w:t>
            </w:r>
            <w:r>
              <w:rPr>
                <w:rFonts w:eastAsia="Calibri"/>
                <w:lang w:eastAsia="it-IT"/>
              </w:rPr>
              <w:t>, argomentativi, regolativi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6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Tecniche compositive per diverse tipologie di produzione scritta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D99594" w:val="clear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ODULO 7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Fonti dell’informazione e della documentazion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aratteri comunicativi di un testo multimedial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rgomentare una propria idea e la propria tesi su una tematica specifica, con dati pertinenti e motivazioni valide, usando un lessico appropri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/>
            </w:pPr>
            <w:r>
              <w:rPr>
                <w:rFonts w:eastAsia="Calibri"/>
              </w:rPr>
              <w:t>Confrontare documenti di vario tipo in formato cartaceo ed elettronico, continui e non continui (grafici, tabelle, mappe concettuali) e misti, inerenti anche a uno stesso argomento, selezionando le informazioni ritenute più significative ed affidabi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elezionare e ricavare informazioni, con uso attento delle fonti (manuale, enciclopedia, saggio, sito web, portale) per documentarsi su un argomento specifico.</w:t>
            </w:r>
          </w:p>
          <w:p>
            <w:pPr>
              <w:pStyle w:val="Normal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Reperire informazioni e documenti in italiano sul web valutando l’attendibilità delle font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Ideare e realizzare semplici testi multimediali in italiano su tematiche culturali, di studio e professiona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Utilizzare le tecnologie digitali per la presentazione di un progetto o di un prodotto in italiano.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95"/>
        <w:gridCol w:w="3544"/>
        <w:gridCol w:w="3846"/>
        <w:gridCol w:w="158"/>
      </w:tblGrid>
      <w:tr>
        <w:trPr>
          <w:trHeight w:val="283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MODULO DISCIPLINARE DI EDUCAZIONE CIVICA</w:t>
            </w:r>
          </w:p>
        </w:tc>
      </w:tr>
      <w:tr>
        <w:trPr>
          <w:trHeight w:val="70" w:hRule="atLeast"/>
        </w:trPr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kern w:val="2"/>
                <w:sz w:val="22"/>
                <w:szCs w:val="20"/>
              </w:rPr>
              <w:t>L’inno nazionale  4 H (Marzo/Aprile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Competenze d’as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mpetenza alfabetica funzionale</w:t>
            </w:r>
          </w:p>
          <w:p>
            <w:pPr>
              <w:pStyle w:val="Normal"/>
              <w:ind w:left="72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mpetenza multilinguistica</w:t>
            </w:r>
          </w:p>
          <w:p>
            <w:pPr>
              <w:pStyle w:val="Normal"/>
              <w:ind w:left="72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mpetenza digitale</w:t>
            </w:r>
          </w:p>
          <w:p>
            <w:pPr>
              <w:pStyle w:val="Normal"/>
              <w:ind w:left="72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mpetenza personale, sociale e capacità di imparare ad imparare</w:t>
            </w:r>
          </w:p>
          <w:p>
            <w:pPr>
              <w:pStyle w:val="Normal"/>
              <w:ind w:left="72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mpetenza in materia di cittadinanza</w:t>
            </w:r>
          </w:p>
          <w:p>
            <w:pPr>
              <w:pStyle w:val="Normal"/>
              <w:ind w:left="72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mpetenza in materia di consapevolezza ed espressione culturali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Paragrafoelenco"/>
              <w:numPr>
                <w:ilvl w:val="0"/>
                <w:numId w:val="26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L'inno nazionale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valutare fatti e orientare i propri comportamenti personali in ambito familiare, scolastico e sociale.</w:t>
            </w:r>
          </w:p>
          <w:p>
            <w:pPr>
              <w:pStyle w:val="Paragrafoelenco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ttare comportamenti coerenti  con i doveri previsti dai propri ruoli e compiti.</w:t>
            </w:r>
          </w:p>
          <w:p>
            <w:pPr>
              <w:pStyle w:val="Paragrafoelenco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ecipare al dibattito culturale.</w:t>
            </w:r>
          </w:p>
          <w:p>
            <w:pPr>
              <w:pStyle w:val="Paragrafoelenco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>Conoscere l’organizzazione costituzionale ed amministrativa del nostro Paese per rispondere ai propri doveri di cittadino ed esercitare con consapevolezza i propri diritti politici a livello territoriale e nazionale</w:t>
            </w:r>
            <w:r>
              <w:rPr>
                <w:sz w:val="20"/>
              </w:rPr>
              <w:t>.</w:t>
            </w:r>
          </w:p>
          <w:p>
            <w:pPr>
              <w:pStyle w:val="Paragrafoelenco"/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eastAsia="Arial"/>
          <w:i/>
          <w:i/>
          <w:color w:val="FF0000"/>
          <w:kern w:val="2"/>
          <w:sz w:val="20"/>
          <w:szCs w:val="20"/>
        </w:rPr>
      </w:pPr>
      <w:r>
        <w:rPr>
          <w:rFonts w:eastAsia="Arial"/>
          <w:i/>
          <w:color w:val="FF0000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  <w:t>II ANNO</w:t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it-IT"/>
              </w:rPr>
              <w:t xml:space="preserve">Il sistema e le strutture fondamentali della </w:t>
            </w:r>
            <w:r>
              <w:rPr>
                <w:b/>
                <w:sz w:val="28"/>
                <w:szCs w:val="28"/>
              </w:rPr>
              <w:t>lingua italian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it-IT"/>
              </w:rPr>
            </w:pPr>
            <w:r>
              <w:rPr>
                <w:b/>
                <w:sz w:val="28"/>
                <w:szCs w:val="28"/>
              </w:rPr>
              <w:t>(Ottobre/Maggio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Calibri"/>
                <w:b/>
                <w:sz w:val="28"/>
                <w:szCs w:val="28"/>
                <w:lang w:eastAsia="it-IT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540"/>
        <w:gridCol w:w="3834"/>
        <w:gridCol w:w="8"/>
      </w:tblGrid>
      <w:tr>
        <w:trPr>
          <w:trHeight w:val="23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Competenze d’ass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7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1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Sintassi della frase semplice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2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it-IT"/>
              </w:rPr>
              <w:t>Sintassi della frase compless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 situazione.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9594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9594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9594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9594" w:val="clear"/>
              <w:jc w:val="center"/>
              <w:rPr>
                <w:b/>
                <w:b/>
              </w:rPr>
            </w:pPr>
            <w:r>
              <w:rPr>
                <w:b/>
              </w:rPr>
              <w:t>U.D.A. N°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arrativa, poesia, teatro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(Ottobre/Maggio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d’asse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oscenze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</w:tr>
      <w:tr>
        <w:trPr>
          <w:trHeight w:val="431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dividuare ed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shd w:fill="D99594" w:val="clear"/>
                <w:lang w:eastAsia="it-IT"/>
              </w:rPr>
              <w:t>MODULO 3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Il testo poetico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4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Il testo teatrale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5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cs="Arial"/>
                <w:kern w:val="2"/>
                <w:szCs w:val="20"/>
              </w:rPr>
              <w:t>Il testo letterario: modalità di analisi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Strutture essenziali dei testi funzionali: descrittivi, espositivi, espressivi, valutativo-interpretativ</w:t>
            </w:r>
            <w:r>
              <w:rPr>
                <w:rFonts w:eastAsia="Calibri"/>
                <w:bCs/>
                <w:lang w:eastAsia="it-IT"/>
              </w:rPr>
              <w:t>i</w:t>
            </w:r>
            <w:r>
              <w:rPr>
                <w:rFonts w:eastAsia="Calibri"/>
                <w:lang w:eastAsia="it-IT"/>
              </w:rPr>
              <w:t>, argomentativi, regolativi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Tecniche compositive per diverse tipologie di produzione scritta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aratteri comunicativi di un testo multimedial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Esporre dati, eventi, trame, dando al proprio discorso un ordine e uno scopo, selezionando le informazioni significative, servendosene in modo critico, utilizzando un registro adegu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Argomentare una propria idea e la propria tesi su una tematica specifica, con dati pertinenti e motivazioni valide, usando un lessico appropri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onfrontare documenti di vario tipo in formato cartaceo ed elettronico, continui e non continui (grafici, tabelle, mappe concettuali) e misti, inerenti anche uno stesso argomento, selezionando le informazioni ritenute più significative ed affidabili.</w:t>
            </w:r>
          </w:p>
          <w:p>
            <w:pPr>
              <w:pStyle w:val="Normal"/>
              <w:autoSpaceDE w:val="false"/>
              <w:ind w:left="720"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rPr>
                <w:rFonts w:eastAsia="Calibri"/>
                <w:sz w:val="20"/>
                <w:lang w:eastAsia="it-IT"/>
              </w:rPr>
            </w:pPr>
            <w:r>
              <w:rPr>
                <w:rFonts w:eastAsia="Calibri"/>
                <w:sz w:val="20"/>
                <w:lang w:eastAsia="it-IT"/>
              </w:rPr>
              <w:t>Selezionare e ricavare informazioni, con uso attento delle fonti (manuale, enciclopedia, saggio, sito web, portale) per documentarsi su un argomento specifico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lang w:eastAsia="it-IT"/>
              </w:rPr>
            </w:pPr>
            <w:r>
              <w:rPr>
                <w:rFonts w:eastAsia="Calibri"/>
                <w:sz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Reperire informazioni e documenti in italiano sul web valutando l’attendibilità delle font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Ideare e realizzare semplici testi multimediali in italiano su tematiche culturali, di studio e professional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Utilizzare le tecnologie digitali per la presentazione di un progetto o di un prodotto in italiano.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MODULO DISCIPLINARE DI EDUCAZIONE CIVICA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Origine della mafia   4 H (Marzo/Aprile)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0"/>
              <w:gridCol w:w="3544"/>
              <w:gridCol w:w="3871"/>
            </w:tblGrid>
            <w:tr>
              <w:trPr/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9594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</w:rPr>
                    <w:t>Competenze d’asse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9594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Conoscenze</w:t>
                  </w:r>
                </w:p>
              </w:tc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9594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bilità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32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alfabetica funzionale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2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multilinguistica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2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digitale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2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personale, sociale e capacità di imparare ad imparare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2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in materia di cittadinanza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2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in materia di consapevolezza ed espressione culturali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2"/>
                    </w:numPr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Cs w:val="28"/>
                    </w:rPr>
                    <w:t>Origine della mafia</w:t>
                  </w:r>
                </w:p>
              </w:tc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Paragrafoelenco"/>
                    <w:numPr>
                      <w:ilvl w:val="0"/>
                      <w:numId w:val="22"/>
                    </w:numPr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Saper valutare fatti e orientare i propri comportamenti personali in ambito familiare, scolastico e sociale.</w:t>
                  </w:r>
                </w:p>
                <w:p>
                  <w:pPr>
                    <w:pStyle w:val="Paragrafoelenco"/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Paragrafoelenco"/>
                    <w:numPr>
                      <w:ilvl w:val="0"/>
                      <w:numId w:val="22"/>
                    </w:numPr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Adottare comportamenti coerenti  con i doveri previsti dai propri ruoli e compiti.</w:t>
                  </w:r>
                </w:p>
                <w:p>
                  <w:pPr>
                    <w:pStyle w:val="Paragrafoelenco"/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Paragrafoelenco"/>
                    <w:numPr>
                      <w:ilvl w:val="0"/>
                      <w:numId w:val="22"/>
                    </w:numPr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Partecipare al dibattito culturale.</w:t>
                  </w:r>
                </w:p>
                <w:p>
                  <w:pPr>
                    <w:pStyle w:val="Paragrafoelenco"/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Paragrafoelenco"/>
                    <w:numPr>
                      <w:ilvl w:val="0"/>
                      <w:numId w:val="22"/>
                    </w:numPr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Perseguire con ogni mezzo e in ogni contesto il principio di legalità e di solidarietà dell’azione individuale e sociale, promuovendo principi, valori e abiti di contrasto alla criminalità organizzata e alle mafie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                                       </w:t>
            </w: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>4 - OBIETTIVI MINIMI PER ALLIEVI BES/DSA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Cooperative Learning       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Visite guidate virtuali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YOUTUBE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7 - Valutazione e verifica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1. STRUMENTI DI VERIFIC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7" w:name="Controllo2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1_3545036691"/>
      <w:bookmarkStart w:id="29" w:name="__Fieldmark__11_3545036691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7"/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0" w:name="Controllo28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1" w:name="__Fieldmark__12_3545036691"/>
      <w:bookmarkStart w:id="32" w:name="__Fieldmark__12_3545036691"/>
      <w:bookmarkEnd w:id="3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0"/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3" w:name="Controllo29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3_3545036691"/>
      <w:bookmarkStart w:id="35" w:name="__Fieldmark__13_3545036691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3"/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6" w:name="Controllo30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7" w:name="__Fieldmark__14_3545036691"/>
      <w:bookmarkStart w:id="38" w:name="__Fieldmark__14_3545036691"/>
      <w:bookmarkEnd w:id="3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6"/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9" w:name="Controllo31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5_3545036691"/>
      <w:bookmarkStart w:id="41" w:name="__Fieldmark__15_3545036691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9"/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GB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16_3545036691"/>
      <w:bookmarkStart w:id="43" w:name="__Fieldmark__16_3545036691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GB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17_3545036691"/>
      <w:bookmarkStart w:id="45" w:name="__Fieldmark__17_3545036691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6" w:name="Testo10"/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7" w:name="__Fieldmark__18_3545036691"/>
      <w:bookmarkStart w:id="48" w:name="__Fieldmark__18_3545036691"/>
      <w:bookmarkEnd w:id="4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6"/>
      <w:r>
        <w:rPr>
          <w:b/>
          <w:sz w:val="20"/>
          <w:szCs w:val="20"/>
        </w:rPr>
        <w:t xml:space="preserve">                                                   </w:t>
      </w:r>
      <w:bookmarkStart w:id="49" w:name="Testo11"/>
      <w:bookmarkEnd w:id="49"/>
    </w:p>
    <w:p>
      <w:pPr>
        <w:pStyle w:val="Normal"/>
        <w:spacing w:lineRule="atLeast" w:line="100"/>
        <w:rPr/>
      </w:pPr>
      <w:bookmarkStart w:id="50" w:name="Testo12"/>
      <w:bookmarkEnd w:id="50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1" w:name="__Fieldmark__19_3545036691"/>
      <w:bookmarkStart w:id="52" w:name="__Fieldmark__19_3545036691"/>
      <w:bookmarkEnd w:id="5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3" w:name="__Fieldmark__20_3545036691"/>
      <w:bookmarkStart w:id="54" w:name="__Fieldmark__20_3545036691"/>
      <w:bookmarkEnd w:id="54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5" w:name="Testo15"/>
      <w:bookmarkEnd w:id="55"/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6" w:name="Testo19"/>
      <w:bookmarkStart w:id="57" w:name="Testo18"/>
      <w:bookmarkEnd w:id="56"/>
      <w:bookmarkEnd w:id="57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1_3545036691"/>
      <w:bookmarkStart w:id="59" w:name="__Fieldmark__21_3545036691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0" w:name="Controllo34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1" w:name="__Fieldmark__22_3545036691"/>
      <w:bookmarkStart w:id="62" w:name="__Fieldmark__22_3545036691"/>
      <w:bookmarkEnd w:id="6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0"/>
      <w:r>
        <w:rPr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3" w:name="Controllo35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4" w:name="__Fieldmark__23_3545036691"/>
      <w:bookmarkStart w:id="65" w:name="__Fieldmark__23_3545036691"/>
      <w:bookmarkEnd w:id="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3"/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6" w:name="Controllo36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7" w:name="__Fieldmark__24_3545036691"/>
      <w:bookmarkStart w:id="68" w:name="__Fieldmark__24_3545036691"/>
      <w:bookmarkEnd w:id="6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6"/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bookmarkStart w:id="69" w:name="Controllo3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0" w:name="__Fieldmark__25_3545036691"/>
      <w:bookmarkStart w:id="71" w:name="__Fieldmark__25_3545036691"/>
      <w:bookmarkEnd w:id="7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9"/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26_3545036691"/>
      <w:bookmarkStart w:id="73" w:name="__Fieldmark__26_3545036691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n si esprime.  </w:t>
            </w:r>
          </w:p>
          <w:p>
            <w:pPr>
              <w:pStyle w:val="Default"/>
              <w:numPr>
                <w:ilvl w:val="0"/>
                <w:numId w:val="2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se lacune su tutti gli argomenti</w:t>
            </w:r>
          </w:p>
          <w:p>
            <w:pPr>
              <w:pStyle w:val="Default"/>
              <w:numPr>
                <w:ilvl w:val="0"/>
                <w:numId w:val="2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’esposizione dei contenuti è frammentaria ed approssimativa.</w:t>
            </w:r>
          </w:p>
          <w:p>
            <w:pPr>
              <w:pStyle w:val="Default"/>
              <w:numPr>
                <w:ilvl w:val="0"/>
                <w:numId w:val="2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ente o del tutto inadeguato l’uso delle abilità.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erisce i contenuti fondamentali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mpleti, nonostante la presenza di lievi errori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ialmente autonoma l’applicazione delle conoscenze; lo studente deve essere in parte guidato per esprimere le abilità essenziali.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 e completi.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o l’uso delle abilità, nonostante qualche lieve errore.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, completi ed approfonditi.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Del tutto autonomo l’uso delle abilità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8- Rubriche valutative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"/>
        <w:gridCol w:w="16"/>
        <w:gridCol w:w="13"/>
        <w:gridCol w:w="1939"/>
        <w:gridCol w:w="33"/>
        <w:gridCol w:w="25"/>
        <w:gridCol w:w="1959"/>
        <w:gridCol w:w="38"/>
        <w:gridCol w:w="1947"/>
        <w:gridCol w:w="50"/>
        <w:gridCol w:w="2076"/>
      </w:tblGrid>
      <w:tr>
        <w:trPr>
          <w:trHeight w:val="705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  <w:t>COMPETENZE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Competenza in uscita n° 2 :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Competenza in uscita n° 6 :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Riconoscere il valore e le potenzialità dei beni artistici e ambient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Competenza in uscita n° 7 :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Individuare e utilizzare le moderne forme di comunicazione visiva e multimediale, anche con riferimento alle strategie espressive e agli strumenti tecnici della comunicazione in rete</w:t>
            </w:r>
          </w:p>
        </w:tc>
      </w:tr>
      <w:tr>
        <w:trPr>
          <w:trHeight w:val="237" w:hRule="atLeast"/>
        </w:trPr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ndicatori </w:t>
            </w:r>
          </w:p>
        </w:tc>
        <w:tc>
          <w:tcPr>
            <w:tcW w:w="81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ivelli di padronanza </w:t>
            </w:r>
          </w:p>
        </w:tc>
      </w:tr>
      <w:tr>
        <w:trPr>
          <w:trHeight w:val="200" w:hRule="atLeast"/>
        </w:trPr>
        <w:tc>
          <w:tcPr>
            <w:tcW w:w="2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eastAsia="it-IT"/>
              </w:rPr>
              <w:t>Livello 1 (minimo)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" w:cs="Arial"/>
                <w:iCs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eastAsia="it-IT"/>
              </w:rPr>
              <w:t>Livello 2 (bas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eastAsia="it-IT"/>
              </w:rPr>
              <w:t>Livello 3 (intermedio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eastAsia="it-IT"/>
              </w:rPr>
              <w:t>Livello 4 (avanzato)</w:t>
            </w:r>
          </w:p>
        </w:tc>
      </w:tr>
      <w:tr>
        <w:trPr>
          <w:trHeight w:val="496" w:hRule="atLeast"/>
        </w:trPr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Ascoltare un messaggio e riconoscerne i contenuti 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Ascoltando un messaggio, fatica nel riconoscere i diversi codici comunicativi che vi sono presenti e coglie selettiva-mente i contenuti.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Riconosce i codici comunicativi più elementari e ne individua i contenuti di natura operativa.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Riconosce i differenti codici comunicativi all’interno del messaggio ascoltato ed i contenuti che lo riguardano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Riconosce una notevole varietà di codici comunicativi, coglie i diversi significati, li memorizza e li conserva con metodo.</w:t>
            </w:r>
          </w:p>
        </w:tc>
      </w:tr>
      <w:tr>
        <w:trPr>
          <w:trHeight w:val="1006" w:hRule="atLeast"/>
        </w:trPr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Comprendere il senso di quanto viene ascoltato (anche attraverso testi multimediali) in relazione alle finalità del messaggio. 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prende solo le idee più semplici espresse in conversazioni, formali e informali, cogliendo con fatica le finalità dell’emittente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prende i contenuti più rilevanti delle conversazioni, individuando le finalità pratiche dell’emittente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Durante le conversazioni, formali e informali, riconosce e comprende i diversi contenuti espressi. Coglie il punto di vista e le finalità dell’emittente.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glie con facilità i significati dei diversi contenuti espressi, è in grado di rappresentare il punto di vista dell’emittente e di elaborare il proprio compito. </w:t>
            </w:r>
          </w:p>
        </w:tc>
      </w:tr>
      <w:tr>
        <w:trPr>
          <w:trHeight w:val="1392" w:hRule="atLeast"/>
        </w:trPr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Organizzare una comunicazione logica e linguisticamente coesa, coerente con le richieste. 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Organizza con difficoltà un discorso logico, si esprime con brevi frasi di sapore prevalentemente operativo mostrando povertà di linguaggio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Esprime una comunicazione chiara e strutturata logicamente nella quale emerge soprattutto una prospettiva operativa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unica con buona padronanza del linguaggio anche in senso lessicale e morfosintattico, adeguata alle diverse situazioni sia di vita quotidiana e professionale.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unica con notevole proprietà di linguaggio, esprimendo in modo chiaro anche concetti impegnativi, possiede un vocabolario ricco di termini che gli consentono di descrivere con fluidità le diverse esperienze personali e professionali. </w:t>
            </w:r>
          </w:p>
        </w:tc>
      </w:tr>
      <w:tr>
        <w:trPr>
          <w:trHeight w:val="282" w:hRule="atLeast"/>
        </w:trPr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Esprimersi nelle situazioni date, sapendo esprimere il proprio punto di vista. 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i presenta impacciato in diverse situazioni comunicative in cui è chiamato a esprimere il proprio punto di vista; è preoccupato di concludere al più presto l’impegno.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È in grado di affrontare le situazioni comunicative più ordinarie, esprimendo il proprio punto di vista in modo chiaro e attento agli interlocutori.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i pone in tutte le situazioni comunicative con una certa agilità esprimendo in modo proprio il suo punto di vista sapendo cogliere i segnali di ritorno e modificare la propria comunicazione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inserirsi con disinvoltura nelle diverse situazioni comunicative, anche impreviste e in contesti non noti, esprimendo in modo chiaro le proprie idee e sapendo arricchire la propria comunicazione per farsi meglio comprendere. </w:t>
            </w:r>
          </w:p>
        </w:tc>
      </w:tr>
      <w:tr>
        <w:trPr>
          <w:trHeight w:val="1325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eggere con interesse i testi scritti di vario genere letterario e non letterario e comprendere i significati del messaggio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È attento solo ai testi brevi di contenuto semplice e stimolante, di cui coglie il messaggio più evidente confondendo spesso descrizioni e valutazioni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conoscere il significato di testi selezionati per interesse e coinvolgimento personale identificando le informazioni fattuali, i comandi ed i giudizi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cogliere il significato, il genere ed identifica l’autore di testi anche letterari; distingue immediatamente e senza difficoltà le valutazioni e le descrizioni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prende e interpreta una varietà testi di varia tipologia mostrando interesse ad una varia letteratura e sapendo collocare i testi in rapporto al genere, al periodo ed all’autore; pone in atto strategie di comprensione diversificate. </w:t>
            </w:r>
          </w:p>
        </w:tc>
      </w:tr>
      <w:tr>
        <w:trPr>
          <w:trHeight w:val="83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Sa dare personali interpretazioni a ciò che legge e sa valutare la forma e il contenuto di un testo, rispettando ciò che il testo dice.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glie con difficoltà il significato dei testi letterari proposti mostrando poco interesse personale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il significato elementare dei vari testi letterari indicando in modo essenziale il genere, il periodo e l’autore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testi di epoche e autori diversi appartenenti alla produzione letteraria italiana e straniera, cogliendone i significati più rilevanti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Interpreta, commenta e confronta testi di epoche e autori diversi appartenenti alla produzione letteraria italiana e straniera sospendo esprimere una riflessione pertinente e comparativa.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Prendere appunti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prendere appunti neanche in modo guidato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ende semplici appunti ma non in modo sempre corretto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ende appunti in modo corretto e li riorganizza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ende appunti in modo corretto e autonomo, riorganizzandoli in modo sempre efficace. </w:t>
            </w:r>
          </w:p>
        </w:tc>
      </w:tr>
      <w:tr>
        <w:trPr>
          <w:trHeight w:val="1079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Produrre testi in lingua italiana, di varia natura, con padronanza di linguaggio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crive testi poveri sul piano lessicale e non sempre chiari su quello logico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testi semplici in forma essenziale ma complessivamente corretta, riuscendo ad esprimere il proprio punto di vista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ende semplici appunti ma non in modo sempre corretto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crive abitualmente, su temi di varia natura, testi chiari e interessanti, con struttura logica e ricchezza di vocaboli, mostrando cura per la forma estetica. </w:t>
            </w:r>
          </w:p>
        </w:tc>
      </w:tr>
      <w:tr>
        <w:trPr>
          <w:trHeight w:val="713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Produrre testi digitali, secondo le richieste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semplici testi digitali non sempre chiari né ben organizzati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testi semplici ed essenziali ma complessivamente corretti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sugli argomenti di studio testi digitali e/o multimediali adeguati rispetto alla situazione comunicativa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sugli argomenti di studio testi digitali e/o multimediali efficaci, interessanti e originali. 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Soglia di sufficienza 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Lo/la studente/essa si orienta tra i principali argomenti studiati nel corso dell’anno scolastico e sa decodificare un messaggio di cui riconosce elementi e aspetti basilari. Sa leggere, comprendere e interpretare, almeno a livello basilare, testi letterari e non letterari. Sa utilizzare in forme semplici ma globalmente corretti gli strumenti espressivi e argomentativi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en-US"/>
        </w:rPr>
        <w:t xml:space="preserve">Livelli del QNQ:  2 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Valutazione ed analisi dei test 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  <w:p>
            <w:pPr>
              <w:pStyle w:val="Normal"/>
              <w:widowControl w:val="false"/>
              <w:spacing w:lineRule="atLeast" w:line="100"/>
              <w:ind w:left="359" w:right="1843" w:hanging="0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Dispensare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Dispensare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Dispensare da test a temp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con adeguati mezzi multimediali: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 xml:space="preserve"> sintonizzatore vocale, domande con risposte a scelta o vero/falso, mappe concettuali, utilizzo di Lim in tutte le sue applicazioni.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Connessioni multi/pluri/interdisciplinari</w:t>
      </w:r>
    </w:p>
    <w:p>
      <w:pPr>
        <w:pStyle w:val="Normal"/>
        <w:tabs>
          <w:tab w:val="clear" w:pos="708"/>
          <w:tab w:val="left" w:pos="735" w:leader="none"/>
        </w:tabs>
        <w:spacing w:lineRule="auto" w:line="276" w:before="0" w:after="200"/>
        <w:ind w:left="15" w:hanging="15"/>
        <w:jc w:val="both"/>
        <w:rPr/>
      </w:pPr>
      <w:r>
        <w:rPr>
          <w:rFonts w:eastAsia="Calibri"/>
        </w:rPr>
        <w:t>Sulla scorta di quanto concordato all'interno del Consiglio di Classe, per la classe I sez. B Made in Italy, si svilupperanno due UDA multidisciplinari dai titol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“</w:t>
      </w:r>
      <w:r>
        <w:rPr>
          <w:rFonts w:eastAsia="Calibri"/>
          <w:b/>
          <w:i/>
          <w:sz w:val="28"/>
          <w:szCs w:val="28"/>
        </w:rPr>
        <w:t>Fili intrecciati”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bCs/>
          <w:i/>
          <w:spacing w:val="-1"/>
          <w:sz w:val="28"/>
          <w:szCs w:val="28"/>
        </w:rPr>
        <w:t>“</w:t>
      </w:r>
      <w:r>
        <w:rPr>
          <w:rFonts w:eastAsia="Calibri"/>
          <w:b/>
          <w:bCs/>
          <w:i/>
          <w:spacing w:val="-1"/>
          <w:sz w:val="28"/>
          <w:szCs w:val="28"/>
        </w:rPr>
        <w:t>Modellando la gonna</w:t>
      </w:r>
      <w:r>
        <w:rPr>
          <w:rFonts w:eastAsia="Calibri"/>
          <w:b/>
          <w:bCs/>
          <w:i/>
          <w:spacing w:val="-6"/>
          <w:sz w:val="28"/>
          <w:szCs w:val="28"/>
        </w:rPr>
        <w:t>”</w:t>
      </w:r>
      <w:r>
        <w:rPr>
          <w:rFonts w:eastAsia="Calibri" w:cs="Calibri" w:ascii="Calibri" w:hAnsi="Calibri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lang w:eastAsia="it-IT"/>
        </w:rPr>
      </w:pPr>
      <w:r>
        <w:rPr>
          <w:rFonts w:cs="Calibri"/>
          <w:lang w:eastAsia="it-IT"/>
        </w:rPr>
        <w:t>Per ogni UDA sarà svolto un test di verifica finale semi- strutturato, e una relazione individuale su tali tematiche.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lang w:eastAsia="it-IT"/>
        </w:rPr>
      </w:pPr>
      <w:r>
        <w:rPr>
          <w:rFonts w:cs="Calibri"/>
          <w:lang w:eastAsia="it-IT"/>
        </w:rPr>
        <w:t>Le suddette UDA saranno allegate alla programmazione di classe.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rFonts w:cs="Calibri"/>
          <w:lang w:eastAsia="it-IT"/>
        </w:rPr>
        <w:t xml:space="preserve">Testi utilizzati: Letture in circolo, antologia per il biennio, di B. Donati- S. Noferi - S. Filippo Re, L.  Ventura, Atlas editore.     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</w:rPr>
      </w:pPr>
      <w:r>
        <w:rPr>
          <w:rFonts w:cs="Times New Roman"/>
          <w:lang w:eastAsia="it-IT"/>
        </w:rPr>
        <w:t xml:space="preserve">                            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rFonts w:cs="Times New Roman"/>
          <w:lang w:eastAsia="it-IT"/>
        </w:rPr>
        <w:t xml:space="preserve">                         </w:t>
      </w:r>
      <w:r>
        <w:rPr>
          <w:rFonts w:cs="Calibri"/>
          <w:lang w:eastAsia="it-IT"/>
        </w:rPr>
        <w:t xml:space="preserve">- Agir parlando, grammatica per il biennio, di Carmen Tarantino, Palumbo editore   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lang w:eastAsia="it-IT"/>
        </w:rPr>
      </w:pPr>
      <w:r>
        <w:rPr>
          <w:rFonts w:cs="Times New Roman"/>
          <w:lang w:eastAsia="it-IT"/>
        </w:rPr>
        <w:t xml:space="preserve">                              </w:t>
      </w:r>
      <w:r>
        <w:rPr>
          <w:rFonts w:cs="Calibri"/>
          <w:lang w:eastAsia="it-IT"/>
        </w:rPr>
        <w:t>vol. unico</w:t>
      </w:r>
    </w:p>
    <w:p>
      <w:pPr>
        <w:pStyle w:val="Normal"/>
        <w:spacing w:before="0" w:after="120"/>
        <w:ind w:left="720" w:hanging="0"/>
        <w:jc w:val="both"/>
        <w:rPr>
          <w:rFonts w:cs="Calibri"/>
          <w:b/>
          <w:b/>
          <w:sz w:val="20"/>
          <w:szCs w:val="20"/>
          <w:lang w:eastAsia="it-IT"/>
        </w:rPr>
      </w:pPr>
      <w:r>
        <w:rPr>
          <w:rFonts w:cs="Calibri"/>
          <w:b/>
          <w:sz w:val="20"/>
          <w:szCs w:val="20"/>
          <w:lang w:eastAsia="it-IT"/>
        </w:rPr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28/11/2022                                                                                                                          Prof.ssa Antonella Cariello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870" w:hanging="51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Symbol" w:hAnsi="Symbol" w:eastAsia="Times New Roman" w:cs="Wingdings 2"/>
      <w:kern w:val="2"/>
      <w:sz w:val="20"/>
      <w:szCs w:val="20"/>
      <w:lang w:eastAsia="it-IT" w:bidi="it-IT"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20:43:00Z</dcterms:created>
  <dc:creator>Rosanna</dc:creator>
  <dc:description/>
  <cp:keywords/>
  <dc:language>en-US</dc:language>
  <cp:lastModifiedBy>Utente</cp:lastModifiedBy>
  <dcterms:modified xsi:type="dcterms:W3CDTF">2022-11-28T20:43:00Z</dcterms:modified>
  <cp:revision>2</cp:revision>
  <dc:subject/>
  <dc:title/>
</cp:coreProperties>
</file>