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rFonts w:ascii="Footlight MT Light" w:hAnsi="Footlight MT Light" w:cs="Footlight MT Light"/>
          <w:b/>
          <w:b/>
          <w:bCs/>
          <w:sz w:val="26"/>
          <w:szCs w:val="26"/>
          <w:lang w:val="it-IT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rFonts w:cs="Footlight MT Light" w:ascii="Footlight MT Light" w:hAnsi="Footlight MT Light"/>
          <w:b/>
          <w:bCs/>
          <w:sz w:val="40"/>
          <w:szCs w:val="40"/>
          <w:lang w:val="it-IT"/>
        </w:rPr>
        <w:t>BIENNIO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CLASSE PRI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EDUCAZIONE CIVIC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 DOMENICO ROBERT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 B MAT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RE COMPLESSIVE ANNUALI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 NOVEMBRE 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/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>1 -  SITUAZIONE DI PARTENZA  (si rinvia alla programmazione di diritto/economia)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819026817"/>
            <w:bookmarkStart w:id="2" w:name="__Fieldmark__0_2819026817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819026817"/>
            <w:bookmarkStart w:id="4" w:name="__Fieldmark__1_2819026817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819026817"/>
            <w:bookmarkStart w:id="6" w:name="__Fieldmark__2_2819026817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2819026817"/>
            <w:bookmarkStart w:id="8" w:name="__Fieldmark__3_2819026817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2819026817"/>
            <w:bookmarkStart w:id="11" w:name="__Fieldmark__4_2819026817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2819026817"/>
            <w:bookmarkStart w:id="13" w:name="__Fieldmark__5_281902681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2819026817"/>
            <w:bookmarkStart w:id="15" w:name="__Fieldmark__6_281902681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2819026817"/>
            <w:bookmarkStart w:id="17" w:name="__Fieldmark__7_281902681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8_2819026817"/>
                  <w:bookmarkStart w:id="21" w:name="__Fieldmark__8_2819026817"/>
                  <w:bookmarkEnd w:id="2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/>
            </w:pPr>
            <w:bookmarkStart w:id="22" w:name="_Hlk89082616"/>
            <w:bookmarkEnd w:id="22"/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1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G= Competenze in uscita per le attività e gli insegnamenti di AREA GENERALE individuati dal Dipartimento storico-sociale relative al biennio, di cui all’Allegato A1 del Decreto 24 maggio 2018, n.92.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bookmarkStart w:id="23" w:name="_Hlk89082909"/>
      <w:bookmarkEnd w:id="23"/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4" w:name="_Hlk89082909"/>
      <w:bookmarkStart w:id="25" w:name="_Hlk89082909"/>
      <w:bookmarkEnd w:id="25"/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4842"/>
        <w:gridCol w:w="5032"/>
        <w:gridCol w:w="38"/>
      </w:tblGrid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bookmarkStart w:id="26" w:name="_Hlk89083127"/>
            <w:bookmarkEnd w:id="26"/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                                           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aper valutare fatti e orientare i propri comportamenti personali in ambito familiare, scolastico e sociale.</w:t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Conoscere il contesto storico della nascita della Repubblica e della Costituzion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e caratteri della Costituzione. Differenza con lo Statuto Albertin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principi fondamentali su cui si fonda la convivenza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Conoscere le principali garanzie di libertà. Conoscere i principi alla base della famiglia e della scuol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principali garanzie di libertà. Conoscere i principi alla base della famiglia e della scuola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oscere i diritti e limiti dell’iniziativa economica privata, Diritto di sciopero, Diritti dei lavorator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caratteristiche del diritto di vo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ibertà e limiti connessi alla propria condizione in contesti quotidian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l valore dei diritti di libertà riconosciuti dalla Costituzion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personali. Riconoscere le funzioni della famiglia e della scuola all’interno della società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personali. Riconoscere le funzioni della famiglia e della scuola all’interno della società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e i limiti all’iniziativa economic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e i limiti all’iniziativa economic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"/>
        <w:gridCol w:w="9839"/>
        <w:gridCol w:w="124"/>
      </w:tblGrid>
      <w:tr>
        <w:trPr>
          <w:trHeight w:val="283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bookmarkStart w:id="27" w:name="_Hlk89083329"/>
            <w:bookmarkEnd w:id="27"/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1. </w:t>
            </w:r>
            <w:r>
              <w:rPr/>
              <w:t xml:space="preserve"> Nascita della Repubblica.</w:t>
            </w:r>
          </w:p>
          <w:p>
            <w:pPr>
              <w:pStyle w:val="Normal"/>
              <w:rPr/>
            </w:pPr>
            <w:r>
              <w:rPr/>
              <w:t>Costituzione: struttura e principi fondamentali.</w:t>
            </w:r>
          </w:p>
          <w:p>
            <w:pPr>
              <w:pStyle w:val="Normal"/>
              <w:rPr/>
            </w:pPr>
            <w:r>
              <w:rPr/>
              <w:t>Compito di realtà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Riprodurre a mano libera la scheda referendaria del 2 giugno 1946.  Disegnare l’Italia contrassegnando con diversi colori le regioni “monarchiche” e le regioni “repubblicane”</w:t>
            </w:r>
          </w:p>
        </w:tc>
      </w:tr>
      <w:tr>
        <w:trPr>
          <w:trHeight w:val="70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rFonts w:cs="Arial"/>
                <w:color w:val="FF0000"/>
                <w:kern w:val="2"/>
                <w:sz w:val="20"/>
                <w:szCs w:val="20"/>
              </w:rPr>
              <w:t>Origine della Costituzione Repubblicana</w:t>
            </w:r>
          </w:p>
        </w:tc>
      </w:tr>
      <w:tr>
        <w:trPr>
          <w:trHeight w:val="283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2. Principi fondamenta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rFonts w:cs="Arial"/>
                <w:color w:val="FF0000"/>
                <w:kern w:val="2"/>
                <w:sz w:val="16"/>
                <w:szCs w:val="16"/>
              </w:rPr>
              <w:t>LA COSTITUZIONE: I PRINCIPI FONDAMENTALI</w:t>
            </w:r>
          </w:p>
        </w:tc>
      </w:tr>
      <w:tr>
        <w:trPr>
          <w:trHeight w:val="283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bookmarkStart w:id="28" w:name="_Hlk89003891"/>
            <w:bookmarkEnd w:id="28"/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3 Rapporti civili e rapporti etico sociali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 </w:t>
            </w:r>
            <w:r>
              <w:rPr>
                <w:rFonts w:cs="Arial"/>
                <w:color w:val="FF0000"/>
                <w:kern w:val="2"/>
                <w:sz w:val="20"/>
                <w:szCs w:val="20"/>
              </w:rPr>
              <w:t>Diritto e doveri del cittadino  Titolo I e II</w:t>
            </w:r>
          </w:p>
        </w:tc>
      </w:tr>
      <w:tr>
        <w:trPr>
          <w:trHeight w:val="283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4 Rapporti economici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rFonts w:cs="Arial"/>
                <w:kern w:val="2"/>
                <w:sz w:val="16"/>
                <w:szCs w:val="16"/>
              </w:rPr>
              <w:t>DIRITTI E DOVERI DEL CITTADINO      TITOLO III</w:t>
            </w:r>
          </w:p>
        </w:tc>
      </w:tr>
      <w:tr>
        <w:trPr>
          <w:trHeight w:val="283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5</w:t>
            </w:r>
            <w:r>
              <w:rPr>
                <w:sz w:val="20"/>
                <w:szCs w:val="20"/>
              </w:rPr>
              <w:t xml:space="preserve"> Diritti polit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</w:t>
            </w:r>
            <w:r>
              <w:rPr/>
              <w:t xml:space="preserve"> </w:t>
            </w:r>
            <w:r>
              <w:rPr>
                <w:rFonts w:cs="Arial"/>
                <w:color w:val="FF0000"/>
                <w:kern w:val="2"/>
                <w:sz w:val="20"/>
                <w:szCs w:val="20"/>
              </w:rPr>
              <w:t>Diritto e doveri del cittadino   Titolo I e II</w:t>
            </w:r>
          </w:p>
        </w:tc>
      </w:tr>
      <w:tr>
        <w:trPr>
          <w:trHeight w:val="22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</w:t>
      </w:r>
      <w:r>
        <w:rPr>
          <w:kern w:val="2"/>
          <w:sz w:val="20"/>
          <w:szCs w:val="20"/>
        </w:rPr>
        <w:t>X     Registro elettronico Argo scuola next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 Audiolezioni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Piattaforma G-suite For Educational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suppressAutoHyphens w:val="false"/>
        <w:spacing w:before="0" w:after="165"/>
        <w:ind w:left="295" w:hanging="0"/>
        <w:rPr/>
      </w:pPr>
      <w:r>
        <w:rPr>
          <w:kern w:val="2"/>
          <w:sz w:val="20"/>
          <w:szCs w:val="20"/>
        </w:rPr>
        <w:t>X     Piattaforma suggerita dall’Istituto : Hangouts Meet – G. Suite</w:t>
      </w:r>
    </w:p>
    <w:p>
      <w:pPr>
        <w:pStyle w:val="Normal"/>
        <w:numPr>
          <w:ilvl w:val="0"/>
          <w:numId w:val="12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>X      secondo l’orario ordinario delle lezio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i                                          X    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                  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Didattica breve               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rnali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ttura ed interpretazione del testo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pprofondimento disciplinare con contestualizzazione del problema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Costruzione di mappe/schemi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6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9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0"/>
          <w:szCs w:val="20"/>
        </w:rPr>
        <w:t>X 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9_2819026817"/>
      <w:bookmarkStart w:id="30" w:name="__Fieldmark__9_2819026817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Quesiti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0_2819026817"/>
      <w:bookmarkStart w:id="32" w:name="__Fieldmark__10_2819026817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Vero/fals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1_2819026817"/>
      <w:bookmarkStart w:id="34" w:name="__Fieldmark__11_2819026817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Scelta multipla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2_2819026817"/>
      <w:bookmarkStart w:id="36" w:name="__Fieldmark__12_2819026817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Completam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3_2819026817"/>
      <w:bookmarkStart w:id="38" w:name="__Fieldmark__13_2819026817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Libero 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4_2819026817"/>
      <w:bookmarkStart w:id="40" w:name="__Fieldmark__14_2819026817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5_2819026817"/>
      <w:bookmarkStart w:id="42" w:name="__Fieldmark__15_2819026817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6_2819026817"/>
      <w:bookmarkStart w:id="44" w:name="__Fieldmark__16_2819026817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  <w:bookmarkStart w:id="45" w:name="Testo10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17_2819026817"/>
      <w:bookmarkStart w:id="47" w:name="__Fieldmark__17_2819026817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5"/>
      <w:r>
        <w:rPr>
          <w:b/>
          <w:sz w:val="20"/>
          <w:szCs w:val="20"/>
        </w:rPr>
        <w:t xml:space="preserve">                                                   </w:t>
      </w:r>
      <w:bookmarkStart w:id="48" w:name="Testo11"/>
      <w:bookmarkEnd w:id="48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9" w:name="Testo12"/>
      <w:bookmarkStart w:id="50" w:name="__Fieldmark__18_2819026817"/>
      <w:bookmarkStart w:id="51" w:name="__Fieldmark__18_2819026817"/>
      <w:bookmarkEnd w:id="49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2" w:name="__Fieldmark__19_2819026817"/>
      <w:bookmarkStart w:id="53" w:name="__Fieldmark__19_2819026817"/>
      <w:bookmarkEnd w:id="5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4" w:name="Testo15"/>
      <w:bookmarkEnd w:id="54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b/>
          <w:b/>
          <w:kern w:val="2"/>
          <w:sz w:val="20"/>
          <w:szCs w:val="20"/>
        </w:rPr>
      </w:pPr>
      <w:bookmarkStart w:id="55" w:name="Testo18"/>
      <w:bookmarkStart w:id="56" w:name="Testo19"/>
      <w:bookmarkEnd w:id="55"/>
      <w:bookmarkEnd w:id="56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7" w:name="__Fieldmark__20_2819026817"/>
      <w:bookmarkStart w:id="58" w:name="__Fieldmark__20_2819026817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rogazion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1_2819026817"/>
      <w:bookmarkStart w:id="60" w:name="__Fieldmark__21_2819026817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v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2_2819026817"/>
      <w:bookmarkStart w:id="62" w:name="__Fieldmark__22_2819026817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alog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23_2819026817"/>
      <w:bookmarkStart w:id="64" w:name="__Fieldmark__23_2819026817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scussione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24_2819026817"/>
      <w:bookmarkStart w:id="66" w:name="__Fieldmark__24_2819026817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Ascolto</w:t>
      </w:r>
    </w:p>
    <w:p>
      <w:pPr>
        <w:pStyle w:val="Normal"/>
        <w:spacing w:lineRule="atLeast" w:line="10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7" w:name="__Fieldmark__25_2819026817"/>
      <w:bookmarkStart w:id="68" w:name="__Fieldmark__25_2819026817"/>
      <w:bookmarkEnd w:id="68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’alunno non ha raggiunto un livello base di padronanza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gli elementi di competenza fondamentali. VOTO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1-4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semplici in situazioni note,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mostrando di possedere conoscenze e abilità essenziali e di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saper applicare regole e procedure fondamentali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5-6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Lo studente svolge compiti e risolve problemi complessi in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ituazioni note, compiendo scelte consapevoli, mostrando d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aper utilizzare le conoscenze e le abilità acquisite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7-8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e risolve problemi complessi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anche in situazioni non note, mostrando padronanza nell’us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lle conoscenze e delle abilità. Sa proporre e sostenere le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roprie opinioni e assumere autonomamente decision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nsapevoli VOTO COMPLESSIVO 9-10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347" w:hRule="atLeast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2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 Novembre 2022</w:t>
        <w:tab/>
        <w:tab/>
        <w:tab/>
        <w:tab/>
        <w:tab/>
        <w:tab/>
        <w:tab/>
        <w:t xml:space="preserve">          Roberta Di Domen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  <w:i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eastAsia="fa-IR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eastAsia="fa-IR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8:29:00Z</dcterms:created>
  <dc:creator>Rosanna</dc:creator>
  <dc:description/>
  <cp:keywords/>
  <dc:language>en-US</dc:language>
  <cp:lastModifiedBy>Principale</cp:lastModifiedBy>
  <dcterms:modified xsi:type="dcterms:W3CDTF">2022-11-26T18:29:00Z</dcterms:modified>
  <cp:revision>2</cp:revision>
  <dc:subject/>
  <dc:title/>
</cp:coreProperties>
</file>