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</w:t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I SCOLASTI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023-20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2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IRITTO/ECONOMI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ORICO-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I DOMENICO ROBERT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  B  MAT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4 NOVEMBRE 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6"/>
      </w:tblGrid>
      <w:tr>
        <w:trPr>
          <w:cantSplit w:val="true"/>
        </w:trPr>
        <w:tc>
          <w:tcPr>
            <w:tcW w:w="9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25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1973009767"/>
            <w:bookmarkStart w:id="2" w:name="__Fieldmark__0_1973009767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1973009767"/>
            <w:bookmarkStart w:id="4" w:name="__Fieldmark__1_1973009767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1973009767"/>
            <w:bookmarkStart w:id="6" w:name="__Fieldmark__2_1973009767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 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3_1973009767"/>
            <w:bookmarkStart w:id="8" w:name="__Fieldmark__3_1973009767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Controllo5"/>
            <w:bookmarkStart w:id="10" w:name="__Fieldmark__4_1973009767"/>
            <w:bookmarkStart w:id="11" w:name="__Fieldmark__4_1973009767"/>
            <w:bookmarkEnd w:id="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 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1973009767"/>
            <w:bookmarkStart w:id="13" w:name="__Fieldmark__5_197300976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6_1973009767"/>
            <w:bookmarkStart w:id="15" w:name="__Fieldmark__6_197300976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7_1973009767"/>
            <w:bookmarkStart w:id="17" w:name="__Fieldmark__7_197300976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bookmarkStart w:id="18" w:name="Testo5"/>
            <w:bookmarkEnd w:id="18"/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a classe appare vivace ma disponibile ad essere guidata. Dalle prime osservazioni, partecipa con interesse alle lezioni.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9" w:name="__Fieldmark__8_1973009767"/>
                  <w:bookmarkStart w:id="20" w:name="__Fieldmark__8_1973009767"/>
                  <w:bookmarkEnd w:id="20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2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2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5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5__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4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8_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,69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,38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,59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,30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,72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____1,32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Calibri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Calibri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bookmarkStart w:id="21" w:name="_Hlk89101673"/>
      <w:bookmarkEnd w:id="21"/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2" w:name="_Hlk89101673"/>
      <w:bookmarkStart w:id="23" w:name="_Hlk89101673"/>
      <w:bookmarkEnd w:id="23"/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81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bookmarkStart w:id="24" w:name="_Hlk89101783"/>
            <w:bookmarkEnd w:id="24"/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G= Competenze in uscita per le attività e gli insegnamenti di AREA GENERALE individuati dal Dipartimento storico-sociale relative al biennio, di cui all’Allegato A1 del Decreto 24 maggio 2018, n.92.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G n. 1: 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G n.3: Riconoscere gli aspetti geografici, ecologici, territoriali, dell’ambiente naturale ed antropico, le connessioni con le strutture demografiche, economiche, sociali, culturali e le trasformazioni intervenute nel corso del tempo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/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"/>
        <w:gridCol w:w="4842"/>
        <w:gridCol w:w="5032"/>
        <w:gridCol w:w="38"/>
      </w:tblGrid>
      <w:tr>
        <w:trPr>
          <w:trHeight w:val="635" w:hRule="atLeast"/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COMPETENZA N.1 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ASSE STORICO-SOCIALE                                             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G n. 1: Agire in riferimento ad un sistema di valori, coerenti con i principi della Costituzione, in base ai quali essere in grado di valutare fatti e orientare i propri comportamenti personali, sociali e professionali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  <w:t>Competenza intermedia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aper valutare fatti e orientare i propri comportamenti personali in ambito familiare, scolastico e sociale.</w:t>
            </w:r>
          </w:p>
        </w:tc>
      </w:tr>
      <w:tr>
        <w:trPr>
          <w:trHeight w:val="280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incipi basilari dell’ordinamento giuridico, con attenzione al lessico di riferimento e ai contenuti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giuridica e capacità di agire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fferenza tra persone fisiche e persone giuridiche. 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commercial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zione e classificazione dei beni giuridici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Situazioni giuridiche attive e passive in un rapporto giuridic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ntratt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concetto di Stato ed individuare gli elementi che lo costituiscon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principali passaggi storici attraverso i quali si è formato lo Stato di diritt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ttare comportamenti responsabili, sia in riferimento alla sfera privata che quella sociale e lavorativa, nei confini delle norme, ed essere in grado di valutare i fatti alla luce dei principi giuridici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Saper riconoscere libertà e limiti connessi alla propria condizione giuridica in contesti quotidian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distinguere e valutare vantaggi e svantaggi tra la scelta delle diverse società commercial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determinare il fabbisogno di materiale in un’azienda tessile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le origini storiche dello Stato moderno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Interpretare i fatti e gli accadimenti attraverso una lettura critica delle principali fonti di informazione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egnarsi efficacemente con gli altri per conseguire un interesse comune o pubblico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luppare argomenti e partecipare in modo costruttivo alle attività della comunità, oltre che al processo decisionale a tutti i livelli. Discutere e confrontare diverse interpretazioni di fatti o fenomeni storici, sociali ed economici anche in riferimento alla realtà contemporanea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bookmarkStart w:id="25" w:name="_Hlk88994849"/>
            <w:bookmarkStart w:id="26" w:name="_Hlk88994613"/>
            <w:bookmarkStart w:id="27" w:name="_Hlk88994249"/>
            <w:bookmarkEnd w:id="25"/>
            <w:bookmarkEnd w:id="26"/>
            <w:bookmarkEnd w:id="27"/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ASSE STORICO-SOCIALE  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G n.3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Riconoscere gli aspetti geografici, ecologici, territoriali, dell’ambiente naturale ed antropico, le connessioni con le strutture demografiche, economiche, sociali, culturali e le trasformazioni intervenute nel corso del tempo.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  <w:t>Competenza intermed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Acquisire informazioni sulle caratteristiche geo-morfologiche e antropiche del territorio e delle sue trasformazioni nel tempo, applicando strumenti e metodi adeguati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</w:p>
        </w:tc>
      </w:tr>
      <w:tr>
        <w:trPr>
          <w:trHeight w:val="280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oscere i fondamenti dell’attività economica. Conoscere i soggetti economici: Conoscere gli oggetti di studio dell’economia 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fattori della produzion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oscere i vari tipi di imprese. 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sfere dell’economia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vari tipi di mercato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sz w:val="20"/>
                <w:szCs w:val="20"/>
              </w:rPr>
              <w:t>Conoscere la legge della domanda e dell’offerta e relative rappresentazioni grafich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fattori della produzion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tere e confrontare diverse interpretazioni di fatti o fenomeni storici, sociali ed economici anche in riferimento alla realtà contemporanea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sz w:val="20"/>
                <w:szCs w:val="20"/>
              </w:rPr>
              <w:t>Riconoscere il ruolo delle imprese nel contesto quotidiano e distinguere i settori dell’attività economica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gere, interpretare e costruire tabelle, grafici e schemi a blocchi per rappresentare fenomeni economici e non economici. 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sz w:val="20"/>
                <w:szCs w:val="20"/>
              </w:rPr>
              <w:t>Individuare e descrivere i concetti fondamentali inerenti l’azienda e l’attività economic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iconoscere le caratteristiche fondamentali del mercato e della domanda e dell’offerta di un ben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tere e confrontare diverse interpretazioni di fatti o fenomeni storici, sociali ed economici anche in riferimento alla realtà contemporanea</w:t>
            </w:r>
          </w:p>
        </w:tc>
      </w:tr>
      <w:tr>
        <w:trPr>
          <w:trHeight w:val="234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bCs/>
          <w:color w:val="FF0000"/>
          <w:kern w:val="2"/>
          <w:sz w:val="20"/>
          <w:szCs w:val="20"/>
        </w:rPr>
        <w:t>(</w:t>
      </w:r>
      <w:r>
        <w:rPr>
          <w:rFonts w:eastAsia="Arial"/>
          <w:i/>
          <w:color w:val="FF0000"/>
          <w:kern w:val="2"/>
          <w:sz w:val="20"/>
          <w:szCs w:val="20"/>
        </w:rPr>
        <w:t>Si adottano gli obiettivi in termini di competenze, abilità/capacità, conoscenze già definiti dal Dipartimento Disciplinare e  declinati all’interno di ciascun Modulo).</w:t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i/>
          <w:kern w:val="2"/>
          <w:sz w:val="20"/>
          <w:szCs w:val="20"/>
        </w:rPr>
      </w:r>
    </w:p>
    <w:tbl>
      <w:tblPr>
        <w:tblW w:w="1008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4935"/>
        <w:gridCol w:w="5070"/>
        <w:gridCol w:w="48"/>
      </w:tblGrid>
      <w:tr>
        <w:trPr>
          <w:trHeight w:val="283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 xml:space="preserve">Modulo 1. </w:t>
            </w:r>
            <w:r>
              <w:rPr/>
              <w:t xml:space="preserve"> </w:t>
            </w:r>
            <w:r>
              <w:rPr>
                <w:rFonts w:cs="Arial"/>
                <w:kern w:val="2"/>
                <w:sz w:val="20"/>
                <w:szCs w:val="20"/>
              </w:rPr>
              <w:t>Società e ordinamento giurid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Caratteri distintivi delle norme giuridiche rispetto al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norme social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fonti del diritto e la loro organizzazione gerarch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Le leggi dalla loro entrata in vigore alla cessazione di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fficacia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Compito di realtà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Raccogliere e rielaborare i concetti e le parole chiave in mappe concettuali, glossari</w:t>
            </w:r>
          </w:p>
        </w:tc>
      </w:tr>
      <w:tr>
        <w:trPr>
          <w:trHeight w:val="70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La società</w:t>
            </w:r>
          </w:p>
        </w:tc>
      </w:tr>
      <w:tr>
        <w:trPr>
          <w:trHeight w:val="283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ulo 2. Soggetti e oggetto del diritto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Le persone fisiche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organizzazioni collettive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rapporto giuridic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ntratto</w:t>
            </w:r>
          </w:p>
          <w:p>
            <w:pPr>
              <w:pStyle w:val="Normal"/>
              <w:rPr/>
            </w:pPr>
            <w:r>
              <w:rPr/>
              <w:t>Compito di realtà:</w:t>
            </w:r>
          </w:p>
          <w:p>
            <w:pPr>
              <w:pStyle w:val="Normal"/>
              <w:rPr/>
            </w:pPr>
            <w:r>
              <w:rPr/>
              <w:t>Redigere un contratto di compravendita di materiale tessile necessario per una piccola azienda del settore.</w:t>
            </w:r>
          </w:p>
        </w:tc>
      </w:tr>
      <w:tr>
        <w:trPr>
          <w:trHeight w:val="70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Le persone</w:t>
            </w:r>
          </w:p>
        </w:tc>
      </w:tr>
      <w:tr>
        <w:trPr>
          <w:trHeight w:val="283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bookmarkStart w:id="28" w:name="_Hlk89003891"/>
            <w:bookmarkEnd w:id="28"/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ulo 3 L’origine e il ruolo dello Stato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Gli elementi costitutivi dello Stato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Il ruolo dello Stato nei diversi contesti e periodi storici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Compito di realtà: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Riprodurre a mano libera la mappa dell’Unione Europea distinguendo le varie forme di Governo (Monarchia e Repubblica)</w:t>
            </w:r>
          </w:p>
        </w:tc>
      </w:tr>
      <w:tr>
        <w:trPr>
          <w:trHeight w:val="70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UDA di riferimento:  Lo Stato</w:t>
            </w:r>
          </w:p>
        </w:tc>
      </w:tr>
      <w:tr>
        <w:trPr>
          <w:trHeight w:val="283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4 Bisogni economici</w:t>
            </w:r>
          </w:p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Beni economici. 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 xml:space="preserve">Operatori economici. 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Flussi economici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Compito di realtà:</w:t>
            </w:r>
          </w:p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Partendo dalla disamina dei bisogni degli studenti e da una analisi di mercato, individuare quali attività economiche sarebbero utili in prossimità di una sede scolastica.</w:t>
            </w:r>
          </w:p>
        </w:tc>
      </w:tr>
      <w:tr>
        <w:trPr>
          <w:trHeight w:val="70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Bisogni e beni economici’</w:t>
            </w:r>
          </w:p>
        </w:tc>
      </w:tr>
      <w:tr>
        <w:trPr>
          <w:trHeight w:val="283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/>
                <w:kern w:val="2"/>
                <w:sz w:val="20"/>
                <w:szCs w:val="20"/>
              </w:rPr>
              <w:t>I fattori della produzione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Vari tipi di impresa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Compito di realtà: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Con riferimento al compito di realtà del modulo 1.4, simulare la costituzione di una impresa di beni o servizi.</w:t>
            </w:r>
          </w:p>
        </w:tc>
      </w:tr>
      <w:tr>
        <w:trPr>
          <w:trHeight w:val="70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L’impresa</w:t>
            </w:r>
          </w:p>
        </w:tc>
      </w:tr>
      <w:tr>
        <w:trPr>
          <w:trHeight w:val="283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6 Il mercato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/>
                <w:kern w:val="2"/>
                <w:sz w:val="20"/>
                <w:szCs w:val="20"/>
              </w:rPr>
              <w:t>vari tipi di mercato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/>
                <w:kern w:val="2"/>
                <w:sz w:val="20"/>
                <w:szCs w:val="20"/>
              </w:rPr>
              <w:t>la legge della domanda e dell’offerta e relative rappresentazioni grafiche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Compito di realtà: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Redigere un documento in cui evidenziare vantaggi e svantaggi per il produttore ed il consumatore nei vari tipi di mercato</w:t>
            </w:r>
          </w:p>
        </w:tc>
      </w:tr>
      <w:tr>
        <w:trPr>
          <w:trHeight w:val="70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 Il mercato</w:t>
            </w:r>
          </w:p>
        </w:tc>
      </w:tr>
      <w:tr>
        <w:trPr>
          <w:trHeight w:val="283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7 La Transizione ecologia</w:t>
            </w:r>
          </w:p>
        </w:tc>
      </w:tr>
      <w:tr>
        <w:trPr>
          <w:trHeight w:val="70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ificato di transizione ecologic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 punti chiave</w:t>
            </w:r>
          </w:p>
        </w:tc>
      </w:tr>
      <w:tr>
        <w:trPr>
          <w:trHeight w:val="283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DA di riferimento: uda interdisciplinare individuata dal C.d.c.: La transizione ecologica</w:t>
            </w:r>
          </w:p>
        </w:tc>
      </w:tr>
      <w:tr>
        <w:trPr>
          <w:trHeight w:val="1237" w:hRule="atLeast"/>
        </w:trPr>
        <w:tc>
          <w:tcPr>
            <w:tcW w:w="10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bookmarkStart w:id="29" w:name="_Hlk118182892"/>
            <w:bookmarkStart w:id="30" w:name="_Hlk118182892"/>
            <w:bookmarkEnd w:id="30"/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color w:val="FF0000"/>
                <w:sz w:val="20"/>
                <w:szCs w:val="20"/>
              </w:rPr>
              <w:t xml:space="preserve">Uda interdisciplinare individuata dal Cdc       TRANSIZIONE ECOLOGICA    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G 1-3-4-6-10-11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ONOSCENZE</w:t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lang w:eastAsia="en-US"/>
              </w:rPr>
              <w:t>conoscere gli obiettivi della transizione ecologica ed i relativi processi.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Contenuti: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competenze del nuovo Ministero</w:t>
            </w:r>
          </w:p>
          <w:p>
            <w:pPr>
              <w:pStyle w:val="Default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BILITÀ:</w:t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lang w:eastAsia="en-US"/>
              </w:rPr>
              <w:t>Saper individuare le differenze con il preesistente Ministero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lang w:eastAsia="en-US"/>
              </w:rPr>
              <w:t>Saper interpretare le diverse politiche ambientali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color w:val="000000"/>
          <w:kern w:val="2"/>
          <w:sz w:val="20"/>
          <w:szCs w:val="20"/>
          <w:lang w:eastAsia="it-IT" w:bidi="it-IT"/>
        </w:rPr>
      </w:pPr>
      <w:r>
        <w:rPr>
          <w:b/>
          <w:bCs/>
          <w:color w:val="000000"/>
          <w:kern w:val="2"/>
          <w:sz w:val="20"/>
          <w:szCs w:val="20"/>
          <w:lang w:eastAsia="it-IT" w:bidi="it-IT"/>
        </w:rPr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9"/>
      </w:tblGrid>
      <w:tr>
        <w:trPr>
          <w:trHeight w:val="225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bookmarkStart w:id="31" w:name="_Hlk118183070"/>
            <w:bookmarkEnd w:id="31"/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Portare sempre il materiale scolastico necessario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suppressAutoHyphens w:val="false"/>
        <w:rPr/>
      </w:pPr>
      <w:r>
        <w:rPr>
          <w:kern w:val="2"/>
          <w:sz w:val="20"/>
          <w:szCs w:val="20"/>
        </w:rPr>
        <w:t xml:space="preserve">       </w:t>
      </w:r>
      <w:r>
        <w:rPr>
          <w:kern w:val="2"/>
          <w:sz w:val="20"/>
          <w:szCs w:val="20"/>
        </w:rPr>
        <w:t>X     Registro elettronico Argo scuola next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</w:t>
      </w:r>
    </w:p>
    <w:p>
      <w:pPr>
        <w:pStyle w:val="Normal"/>
        <w:suppressAutoHyphens w:val="false"/>
        <w:ind w:left="357" w:hanging="0"/>
        <w:rPr/>
      </w:pPr>
      <w:r>
        <w:rPr>
          <w:kern w:val="2"/>
          <w:sz w:val="20"/>
          <w:szCs w:val="20"/>
        </w:rPr>
        <w:t>X     Audiolezioni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</w:t>
      </w:r>
    </w:p>
    <w:p>
      <w:pPr>
        <w:pStyle w:val="Normal"/>
        <w:suppressAutoHyphens w:val="false"/>
        <w:ind w:left="357" w:hanging="0"/>
        <w:rPr/>
      </w:pPr>
      <w:r>
        <w:rPr>
          <w:kern w:val="2"/>
          <w:sz w:val="20"/>
          <w:szCs w:val="20"/>
        </w:rPr>
        <w:t>X    Piattaforma G-suite For Educational;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suppressAutoHyphens w:val="false"/>
        <w:spacing w:before="0" w:after="165"/>
        <w:ind w:left="295" w:hanging="0"/>
        <w:rPr/>
      </w:pPr>
      <w:r>
        <w:rPr>
          <w:kern w:val="2"/>
          <w:sz w:val="20"/>
          <w:szCs w:val="20"/>
        </w:rPr>
        <w:t>X     Piattaforma suggerita dall’Istituto : Hangouts Meet – G. Suite</w:t>
      </w:r>
    </w:p>
    <w:p>
      <w:pPr>
        <w:pStyle w:val="Normal"/>
        <w:numPr>
          <w:ilvl w:val="0"/>
          <w:numId w:val="12"/>
        </w:numPr>
        <w:suppressAutoHyphens w:val="false"/>
        <w:spacing w:before="0" w:after="165"/>
        <w:ind w:left="28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/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tutti i giorni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suppressAutoHyphens w:val="false"/>
        <w:jc w:val="both"/>
        <w:rPr/>
      </w:pPr>
      <w:r>
        <w:rPr>
          <w:bCs/>
          <w:kern w:val="2"/>
          <w:sz w:val="20"/>
          <w:szCs w:val="20"/>
        </w:rPr>
        <w:t>X      secondo l’orario ordinario delle lezioni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i                                          X                                        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            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virtuale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                                X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Didattica breve                  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rnali                                    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             X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ttura ed interpretazione del testo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Approfondimento disciplinare con contestualizzazione del problema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Costruzione di mappe/schemi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06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9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0"/>
          <w:szCs w:val="20"/>
        </w:rPr>
        <w:t>X 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9_1973009767"/>
      <w:bookmarkStart w:id="33" w:name="__Fieldmark__9_1973009767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X Quesiti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0_1973009767"/>
      <w:bookmarkStart w:id="35" w:name="__Fieldmark__10_1973009767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Vero/falso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1_1973009767"/>
      <w:bookmarkStart w:id="37" w:name="__Fieldmark__11_1973009767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Scelta multipla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2_1973009767"/>
      <w:bookmarkStart w:id="39" w:name="__Fieldmark__12_1973009767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Completamento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13_1973009767"/>
      <w:bookmarkStart w:id="41" w:name="__Fieldmark__13_1973009767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X Libero 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14_1973009767"/>
      <w:bookmarkStart w:id="43" w:name="__Fieldmark__14_1973009767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15_1973009767"/>
      <w:bookmarkStart w:id="45" w:name="__Fieldmark__15_1973009767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6" w:name="__Fieldmark__16_1973009767"/>
      <w:bookmarkStart w:id="47" w:name="__Fieldmark__16_1973009767"/>
      <w:bookmarkEnd w:id="4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Calibri"/>
          <w:kern w:val="2"/>
          <w:sz w:val="20"/>
          <w:szCs w:val="20"/>
        </w:rPr>
        <w:t>Geogebra, Coogle, Kahoot, Padlet..altro)</w:t>
      </w:r>
      <w:bookmarkStart w:id="48" w:name="Testo10"/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9" w:name="__Fieldmark__17_1973009767"/>
      <w:bookmarkStart w:id="50" w:name="__Fieldmark__17_1973009767"/>
      <w:bookmarkEnd w:id="5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8"/>
      <w:r>
        <w:rPr>
          <w:b/>
          <w:sz w:val="20"/>
          <w:szCs w:val="20"/>
        </w:rPr>
        <w:t xml:space="preserve">                                                   </w:t>
      </w:r>
      <w:bookmarkStart w:id="51" w:name="Testo11"/>
      <w:bookmarkEnd w:id="51"/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Testo12"/>
      <w:bookmarkStart w:id="53" w:name="__Fieldmark__18_1973009767"/>
      <w:bookmarkStart w:id="54" w:name="__Fieldmark__18_1973009767"/>
      <w:bookmarkEnd w:id="52"/>
      <w:bookmarkEnd w:id="54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5" w:name="__Fieldmark__19_1973009767"/>
      <w:bookmarkStart w:id="56" w:name="__Fieldmark__19_1973009767"/>
      <w:bookmarkEnd w:id="56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7" w:name="Testo15"/>
      <w:bookmarkEnd w:id="57"/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240" w:after="60"/>
        <w:rPr>
          <w:b/>
          <w:b/>
          <w:kern w:val="2"/>
          <w:sz w:val="20"/>
          <w:szCs w:val="20"/>
        </w:rPr>
      </w:pPr>
      <w:bookmarkStart w:id="58" w:name="Testo18"/>
      <w:bookmarkStart w:id="59" w:name="Testo19"/>
      <w:bookmarkEnd w:id="58"/>
      <w:bookmarkEnd w:id="59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20_1973009767"/>
      <w:bookmarkStart w:id="61" w:name="__Fieldmark__20_1973009767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Interrogazione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21_1973009767"/>
      <w:bookmarkStart w:id="63" w:name="__Fieldmark__21_1973009767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Intervento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4" w:name="__Fieldmark__22_1973009767"/>
      <w:bookmarkStart w:id="65" w:name="__Fieldmark__22_1973009767"/>
      <w:bookmarkEnd w:id="6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Dialogo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6" w:name="__Fieldmark__23_1973009767"/>
      <w:bookmarkStart w:id="67" w:name="__Fieldmark__23_1973009767"/>
      <w:bookmarkEnd w:id="6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Discussione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8" w:name="__Fieldmark__24_1973009767"/>
      <w:bookmarkStart w:id="69" w:name="__Fieldmark__24_1973009767"/>
      <w:bookmarkEnd w:id="6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Ascolto</w:t>
      </w:r>
    </w:p>
    <w:p>
      <w:pPr>
        <w:pStyle w:val="Normal"/>
        <w:spacing w:lineRule="atLeast" w:line="100"/>
        <w:jc w:val="both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25_1973009767"/>
      <w:bookmarkStart w:id="71" w:name="__Fieldmark__25_1973009767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color w:val="5A5A5A"/>
                <w:sz w:val="20"/>
                <w:szCs w:val="20"/>
              </w:rPr>
              <w:t>L’alunno non ha raggiunto un livello base di padronanza</w:t>
            </w:r>
          </w:p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degli elementi di competenza fondamentali. VOTO</w:t>
            </w:r>
          </w:p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1-4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Lo studente svolge compiti semplici in situazioni note,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mostrando di possedere conoscenze e abilità essenziali e di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saper applicare regole e procedure fondamentali VOT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5-6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Lo studente svolge compiti e risolve problemi complessi in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situazioni note, compiendo scelte consapevoli, mostrando di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saper utilizzare le conoscenze e le abilità acquisite VOT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7-8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Lo studente svolge compiti e risolve problemi complessi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anche in situazioni non note, mostrando padronanza nell’us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delle conoscenze e delle abilità. Sa proporre e sostenere le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proprie opinioni e assumere autonomamente decisioni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nsapevoli VOTO COMPLESSIVO 9-10</w:t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347" w:hRule="atLeast"/>
        </w:trPr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etenze dell’asse - Rubriche valutative dell’ass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2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Calibri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TA     24 novembre 2022                                                                                                          FIRMA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Prof.ssa Roberta Di Domenico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Calibri" w:cs="Wingdings 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Calibri" w:cs="Wingdings 2"/>
      <w:kern w:val="2"/>
      <w:sz w:val="20"/>
      <w:szCs w:val="20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Yu Gothic" w:hAnsi="OpenSymbol;Yu Gothic" w:cs="OpenSymbol;Yu Gothic"/>
      <w:i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kern w:val="2"/>
      <w:sz w:val="20"/>
      <w:szCs w:val="20"/>
      <w:lang w:val="de-DE" w:eastAsia="fa-IR" w:bidi="fa-I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kern w:val="2"/>
      <w:sz w:val="20"/>
      <w:szCs w:val="20"/>
      <w:lang w:val="de-DE" w:eastAsia="fa-IR" w:bidi="fa-I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20z1">
    <w:name w:val="WW8Num20z1"/>
    <w:qFormat/>
    <w:rPr>
      <w:rFonts w:ascii="OpenSymbol;Yu Gothic" w:hAnsi="OpenSymbol;Yu Gothic" w:cs="OpenSymbol;Yu Gothic"/>
      <w:i/>
    </w:rPr>
  </w:style>
  <w:style w:type="character" w:styleId="WW8Num20z3">
    <w:name w:val="WW8Num20z3"/>
    <w:qFormat/>
    <w:rPr>
      <w:rFonts w:ascii="Wingdings" w:hAnsi="Wingdings" w:cs="OpenSymbol;Yu Gothic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2">
    <w:name w:val="Car. predefinito paragrafo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1:55:00Z</dcterms:created>
  <dc:creator>Rosanna</dc:creator>
  <dc:description/>
  <cp:keywords/>
  <dc:language>en-US</dc:language>
  <cp:lastModifiedBy>Principale</cp:lastModifiedBy>
  <dcterms:modified xsi:type="dcterms:W3CDTF">2022-11-26T18:12:00Z</dcterms:modified>
  <cp:revision>11</cp:revision>
  <dc:subject/>
  <dc:title/>
</cp:coreProperties>
</file>