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9"/>
          <w:tab w:val="center" w:pos="4819" w:leader="none"/>
          <w:tab w:val="right" w:pos="9638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</w:rPr>
        <w:br/>
        <w:t>CLASSE  I  sez B Corso MAT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7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ISCIPLINA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ASSE*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OCENTE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melia  Mart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CLASSE e SEZIONE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 B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-10-202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93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775"/>
        <w:gridCol w:w="4055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  <w:bookmarkStart w:id="0" w:name="Testo4"/>
            <w:bookmarkEnd w:id="0"/>
          </w:p>
        </w:tc>
      </w:tr>
      <w:tr>
        <w:trPr>
          <w:cantSplit w:val="true"/>
        </w:trPr>
        <w:tc>
          <w:tcPr>
            <w:tcW w:w="3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952949440"/>
            <w:bookmarkStart w:id="2" w:name="__Fieldmark__0_1952949440"/>
            <w:bookmarkEnd w:id="2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  <w:bookmarkStart w:id="3" w:name="Controllo1"/>
            <w:bookmarkEnd w:id="3"/>
          </w:p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1952949440"/>
            <w:bookmarkStart w:id="5" w:name="__Fieldmark__1_195294944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1952949440"/>
            <w:bookmarkStart w:id="7" w:name="__Fieldmark__2_1952949440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Medio-basso</w:t>
            </w:r>
          </w:p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952949440"/>
            <w:bookmarkStart w:id="9" w:name="__Fieldmark__3_1952949440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952949440"/>
            <w:bookmarkStart w:id="11" w:name="__Fieldmark__4_1952949440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  <w:bookmarkStart w:id="12" w:name="Controllo5"/>
            <w:bookmarkEnd w:id="12"/>
          </w:p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952949440"/>
            <w:bookmarkStart w:id="14" w:name="__Fieldmark__5_1952949440"/>
            <w:bookmarkEnd w:id="14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Tranquillo</w:t>
            </w:r>
          </w:p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952949440"/>
            <w:bookmarkStart w:id="16" w:name="__Fieldmark__6_1952949440"/>
            <w:bookmarkEnd w:id="16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Controllo8"/>
            <w:bookmarkStart w:id="18" w:name="__Fieldmark__7_2265653819"/>
            <w:bookmarkStart w:id="19" w:name="__Fieldmark__1437_2338555040"/>
            <w:bookmarkStart w:id="20" w:name="__Fieldmark__7_3376575992"/>
            <w:bookmarkStart w:id="21" w:name="__Fieldmark__164_810451725"/>
            <w:bookmarkStart w:id="22" w:name="__Fieldmark__7_65558392"/>
            <w:bookmarkStart w:id="23" w:name="__Fieldmark__7_2808221999"/>
            <w:bookmarkStart w:id="24" w:name="__Fieldmark__7_1952949440"/>
            <w:bookmarkStart w:id="25" w:name="__Fieldmark__7_1952949440"/>
            <w:bookmarkEnd w:id="17"/>
            <w:bookmarkEnd w:id="25"/>
            <w:r>
              <w:rPr/>
            </w:r>
            <w:r>
              <w:rPr/>
              <w:fldChar w:fldCharType="end"/>
            </w:r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  <w:bookmarkStart w:id="26" w:name="Testo5"/>
            <w:bookmarkStart w:id="27" w:name="Testo5"/>
            <w:bookmarkEnd w:id="27"/>
          </w:p>
          <w:p>
            <w:pPr>
              <w:pStyle w:val="Normal"/>
              <w:widowControl w:val="false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4"/>
              <w:gridCol w:w="507"/>
              <w:gridCol w:w="2815"/>
              <w:gridCol w:w="507"/>
              <w:gridCol w:w="2687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8" w:name="__Fieldmark__8_1952949440"/>
                  <w:bookmarkStart w:id="29" w:name="__Fieldmark__8_1952949440"/>
                  <w:bookmarkEnd w:id="2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2458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30" w:name="Controllo3"/>
                  <w:bookmarkStart w:id="31" w:name="__Fieldmark__9_2265653819"/>
                  <w:bookmarkStart w:id="32" w:name="__Fieldmark__1439_2338555040"/>
                  <w:bookmarkStart w:id="33" w:name="__Fieldmark__9_3376575992"/>
                  <w:bookmarkStart w:id="34" w:name="__Fieldmark__192_810451725"/>
                  <w:bookmarkStart w:id="35" w:name="__Fieldmark__9_65558392"/>
                  <w:bookmarkStart w:id="36" w:name="__Fieldmark__9_2808221999"/>
                  <w:bookmarkStart w:id="37" w:name="__Fieldmark__9_1952949440"/>
                  <w:bookmarkStart w:id="38" w:name="__Fieldmark__9_1952949440"/>
                  <w:bookmarkEnd w:id="30"/>
                  <w:bookmarkEnd w:id="38"/>
                  <w:r/>
                  <w:r>
                    <w:rPr/>
                    <w:fldChar w:fldCharType="end"/>
                  </w:r>
                  <w:r>
                    <w:rPr/>
                  </w:r>
                  <w:bookmarkEnd w:id="31"/>
                  <w:bookmarkEnd w:id="32"/>
                  <w:bookmarkEnd w:id="33"/>
                  <w:bookmarkEnd w:id="34"/>
                  <w:bookmarkEnd w:id="35"/>
                  <w:bookmarkEnd w:id="36"/>
                </w:p>
              </w:tc>
              <w:tc>
                <w:tcPr>
                  <w:tcW w:w="281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39" w:name="Controllo2"/>
                  <w:bookmarkStart w:id="40" w:name="__Fieldmark__10_2265653819"/>
                  <w:bookmarkStart w:id="41" w:name="__Fieldmark__1440_2338555040"/>
                  <w:bookmarkStart w:id="42" w:name="__Fieldmark__10_3376575992"/>
                  <w:bookmarkStart w:id="43" w:name="__Fieldmark__202_810451725"/>
                  <w:bookmarkStart w:id="44" w:name="__Fieldmark__10_65558392"/>
                  <w:bookmarkStart w:id="45" w:name="__Fieldmark__10_2808221999"/>
                  <w:bookmarkStart w:id="46" w:name="__Fieldmark__10_1952949440"/>
                  <w:bookmarkStart w:id="47" w:name="__Fieldmark__10_1952949440"/>
                  <w:bookmarkEnd w:id="39"/>
                  <w:bookmarkEnd w:id="47"/>
                  <w:r/>
                  <w:r>
                    <w:rPr/>
                    <w:fldChar w:fldCharType="end"/>
                  </w:r>
                  <w:r>
                    <w:rPr/>
                  </w:r>
                  <w:bookmarkEnd w:id="40"/>
                  <w:bookmarkEnd w:id="41"/>
                  <w:bookmarkEnd w:id="42"/>
                  <w:bookmarkEnd w:id="43"/>
                  <w:bookmarkEnd w:id="44"/>
                  <w:bookmarkEnd w:id="45"/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8" w:name="__Fieldmark__11_1952949440"/>
                  <w:bookmarkStart w:id="49" w:name="__Fieldmark__11_1952949440"/>
                  <w:bookmarkEnd w:id="49"/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0" w:name="Controllo6"/>
                  <w:bookmarkStart w:id="51" w:name="__Fieldmark__12_2265653819"/>
                  <w:bookmarkStart w:id="52" w:name="__Fieldmark__1442_2338555040"/>
                  <w:bookmarkStart w:id="53" w:name="__Fieldmark__12_3376575992"/>
                  <w:bookmarkStart w:id="54" w:name="__Fieldmark__218_810451725"/>
                  <w:bookmarkStart w:id="55" w:name="__Fieldmark__12_65558392"/>
                  <w:bookmarkStart w:id="56" w:name="__Fieldmark__12_2808221999"/>
                  <w:bookmarkStart w:id="57" w:name="__Fieldmark__12_1952949440"/>
                  <w:bookmarkStart w:id="58" w:name="__Fieldmark__12_1952949440"/>
                  <w:bookmarkEnd w:id="50"/>
                  <w:bookmarkEnd w:id="58"/>
                  <w:r/>
                  <w:r>
                    <w:rPr/>
                    <w:fldChar w:fldCharType="end"/>
                  </w:r>
                  <w:r>
                    <w:rPr/>
                  </w:r>
                  <w:bookmarkEnd w:id="51"/>
                  <w:bookmarkEnd w:id="52"/>
                  <w:bookmarkEnd w:id="53"/>
                  <w:bookmarkEnd w:id="54"/>
                  <w:bookmarkEnd w:id="55"/>
                  <w:bookmarkEnd w:id="56"/>
                </w:p>
              </w:tc>
              <w:tc>
                <w:tcPr>
                  <w:tcW w:w="268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/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8"/>
        <w:gridCol w:w="1909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&gt; 7,4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 6,5 a 7,4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5,5 a 6,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4,5 a 5,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mediocre 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&lt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sufficiente 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11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4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3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3______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3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3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shd w:fill="FFFFFF" w:val="clear"/>
              <w:tabs>
                <w:tab w:val="clear" w:pos="709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9"/>
          <w:tab w:val="left" w:pos="870" w:leader="none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9"/>
          <w:tab w:val="left" w:pos="1470" w:leader="none"/>
        </w:tabs>
        <w:ind w:left="900" w:hanging="540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9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1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907"/>
        <w:gridCol w:w="2700"/>
        <w:gridCol w:w="560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ind w:left="90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ind w:left="432" w:hanging="72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widowControl w:val="false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Imparare a imparare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imprenditoriale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Default"/>
              <w:widowControl w:val="false"/>
              <w:ind w:left="39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Default"/>
              <w:widowControl w:val="false"/>
              <w:ind w:left="39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Default"/>
              <w:widowControl w:val="false"/>
              <w:ind w:left="39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digital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widowControl w:val="false"/>
              <w:ind w:left="39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widowControl w:val="false"/>
              <w:ind w:left="39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Default"/>
              <w:widowControl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Default"/>
              <w:widowControl w:val="false"/>
              <w:ind w:left="43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Default"/>
              <w:widowControl w:val="false"/>
              <w:ind w:left="28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Default"/>
              <w:widowControl w:val="false"/>
              <w:numPr>
                <w:ilvl w:val="2"/>
                <w:numId w:val="6"/>
              </w:numPr>
              <w:tabs>
                <w:tab w:val="clear" w:pos="709"/>
                <w:tab w:val="left" w:pos="64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9"/>
          <w:tab w:val="left" w:pos="870" w:leader="none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9"/>
          <w:tab w:val="left" w:pos="1470" w:leader="none"/>
        </w:tabs>
        <w:ind w:left="360" w:hanging="0"/>
        <w:rPr/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9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9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470" w:leader="none"/>
        </w:tabs>
        <w:ind w:left="360" w:hanging="0"/>
        <w:rPr/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9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470" w:leader="none"/>
        </w:tabs>
        <w:rPr/>
      </w:pPr>
      <w:r>
        <w:rPr>
          <w:b/>
          <w:bCs/>
          <w:sz w:val="20"/>
          <w:szCs w:val="20"/>
        </w:rPr>
        <w:t xml:space="preserve">x 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9"/>
          <w:tab w:val="left" w:pos="1470" w:leader="none"/>
        </w:tabs>
        <w:rPr/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797"/>
      </w:tblGrid>
      <w:tr>
        <w:trPr>
          <w:trHeight w:val="1990" w:hRule="atLeast"/>
        </w:trPr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widowControl w:val="false"/>
              <w:rPr/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napToGrid w:val="false"/>
              <w:ind w:left="360" w:hanging="0"/>
              <w:rPr>
                <w:rFonts w:ascii="ArialNarrow;Arial" w:hAnsi="ArialNarrow;Arial" w:cs="ArialNarrow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 xml:space="preserve">L2: Leggere ,Comprendere ed interpretare testi scritti di vario tipo </w:t>
            </w:r>
          </w:p>
          <w:p>
            <w:pPr>
              <w:pStyle w:val="Default"/>
              <w:widowControl w:val="false"/>
              <w:ind w:left="360" w:hanging="0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L3 : Produrre testi di vario tipo  in relazione ai differenti scopi educativi</w:t>
            </w:r>
          </w:p>
          <w:p>
            <w:pPr>
              <w:pStyle w:val="Default"/>
              <w:widowControl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 xml:space="preserve">3.    L4: Utilizzare una Lingua Straniera per i principali </w:t>
            </w:r>
          </w:p>
          <w:p>
            <w:pPr>
              <w:pStyle w:val="Default"/>
              <w:widowControl w:val="false"/>
              <w:rPr/>
            </w:pPr>
            <w:r>
              <w:rPr>
                <w:rFonts w:eastAsia="ArialNarrow;Arial" w:cs="ArialNarrow;Arial" w:ascii="ArialNarrow;Arial" w:hAnsi="ArialNarrow;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scopi comunicativi</w:t>
            </w:r>
          </w:p>
          <w:p>
            <w:pPr>
              <w:pStyle w:val="Default"/>
              <w:widowControl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ind w:left="360" w:hanging="0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0"/>
      </w:tblGrid>
      <w:tr>
        <w:trPr>
          <w:trHeight w:val="635" w:hRule="atLeast"/>
          <w:cantSplit w:val="true"/>
        </w:trPr>
        <w:tc>
          <w:tcPr>
            <w:tcW w:w="10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(ASSE DEI LINGUAGGI) </w:t>
            </w:r>
          </w:p>
          <w:p>
            <w:pPr>
              <w:pStyle w:val="Default"/>
              <w:widowControl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eggere ,Comprendere ed interpretare testi scritti di vario tipo</w:t>
            </w:r>
          </w:p>
          <w:p>
            <w:pPr>
              <w:pStyle w:val="Default"/>
              <w:widowControl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incipali strutture grammaticali della lingu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les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ssico fondamentale per la gestione di semplic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unicazioni orali in contesti formali 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testo, scopo e destinatario dell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unic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niche di lettura analitica e sintetic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niche di lettura espressiv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rendere il messaggio contenuto in un test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porre in modo chiaro, semplice e logic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e vissute o testi ascolt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conoscere differenti registri comunicativi di u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 orale</w:t>
            </w:r>
          </w:p>
        </w:tc>
      </w:tr>
    </w:tbl>
    <w:p>
      <w:pPr>
        <w:pStyle w:val="Default"/>
        <w:widowControl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0"/>
      </w:tblGrid>
      <w:tr>
        <w:trPr>
          <w:trHeight w:val="635" w:hRule="atLeast"/>
          <w:cantSplit w:val="true"/>
        </w:trPr>
        <w:tc>
          <w:tcPr>
            <w:tcW w:w="10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DEI LINGUAGGI )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Produrre testi di vario tipo  in relazione ai differenti scopi educativi</w:t>
            </w:r>
            <w:r>
              <w:rPr/>
              <w:br/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efault"/>
              <w:widowControl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ssico di base su argomenti di vita quotidiana ,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ale e professionale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gole grammaticali fondamentali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dalità e tecniche delle diverse forme d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zione scritta: riassunto, lettera, relazioni,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rendere i punti principali di messaggi semplici e chiari su argomenti di interesse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e, quotidiano e sociale.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ilizzare in modo adeguato le strutture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ticali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rre testi corretti e coerenti adeguati alle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situazioni comunicative</w:t>
            </w:r>
          </w:p>
        </w:tc>
      </w:tr>
    </w:tbl>
    <w:p>
      <w:pPr>
        <w:pStyle w:val="Default"/>
        <w:widowControl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0"/>
      </w:tblGrid>
      <w:tr>
        <w:trPr>
          <w:trHeight w:val="635" w:hRule="atLeast"/>
          <w:cantSplit w:val="true"/>
        </w:trPr>
        <w:tc>
          <w:tcPr>
            <w:tcW w:w="10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DEI LINGUAGGI)</w:t>
            </w:r>
            <w:r>
              <w:rPr/>
              <w:br/>
              <w:br/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rre testi brevi e semplic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sione orale e scritta di testi e messagg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plici su argomenti not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azione scritta e orale su semplici argomenti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ilizzare in modo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guato le strutture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ticali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cercare informazion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’interno di testi d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eve estensione d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esse personale,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otidiano, sociale o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ionale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agire in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versazioni brevi e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plici su temi d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esse personale,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otidiano, sociale o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ional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scrivere in maniera semplice esperienze ed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venti, relativi all’ambito personale e sociale 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messaggi brevi e semplici, scritti e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li.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gole grammaticali fondamentali 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plici modalità di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rittura: messaggi brevi,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era informale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rretta pronuncia di u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ertorio di parole e fras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orizzate di uso comune</w:t>
            </w:r>
          </w:p>
        </w:tc>
      </w:tr>
    </w:tbl>
    <w:p>
      <w:pPr>
        <w:pStyle w:val="Default"/>
        <w:widowControl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widowControl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Cs/>
          <w:color w:val="FF0000"/>
          <w:sz w:val="20"/>
          <w:szCs w:val="20"/>
        </w:rPr>
        <w:t>(</w:t>
      </w:r>
      <w:r>
        <w:rPr>
          <w:rFonts w:eastAsia="Arial" w:cs="Times New Roman" w:ascii="Times New Roman" w:hAnsi="Times New Roman"/>
          <w:i/>
          <w:color w:val="FF0000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ascii="Times New Roman" w:hAnsi="Times New Roman" w:eastAsia="Arial" w:cs="Times New Roman"/>
          <w:i/>
          <w:i/>
          <w:sz w:val="20"/>
          <w:szCs w:val="20"/>
        </w:rPr>
      </w:pPr>
      <w:r>
        <w:rPr>
          <w:rFonts w:eastAsia="Arial"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Cs/>
          <w:i/>
          <w:i/>
          <w:color w:val="333333"/>
          <w:sz w:val="20"/>
          <w:szCs w:val="20"/>
        </w:rPr>
      </w:pPr>
      <w:r>
        <w:rPr>
          <w:rFonts w:eastAsia="Arial" w:cs="Times New Roman" w:ascii="Times New Roman" w:hAnsi="Times New Roman"/>
          <w:bCs/>
          <w:i/>
          <w:color w:val="333333"/>
          <w:sz w:val="20"/>
          <w:szCs w:val="20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Cs/>
          <w:i/>
          <w:i/>
          <w:color w:val="333333"/>
          <w:sz w:val="20"/>
          <w:szCs w:val="20"/>
        </w:rPr>
      </w:pPr>
      <w:r>
        <w:rPr>
          <w:rFonts w:eastAsia="Arial" w:cs="Times New Roman" w:ascii="Times New Roman" w:hAnsi="Times New Roman"/>
          <w:bCs/>
          <w:i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ulo 1. STARTER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parlare di sé e della famiglia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parlare di ciò che si possiede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collocare gli oggetti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contare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descrivere una persona con lessico semplice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 Conosci te stesso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odulo 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FAMILY LIFE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famil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ossession (1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it-IT"/>
              </w:rPr>
              <w:t>Modulo 3.  FREE TIME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it-IT"/>
              </w:rPr>
              <w:t>Talking about sports and free time activiti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Expressing likes and dislikes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  <w:r>
              <w:rPr>
                <w:rFonts w:eastAsia="Calibri" w:cs="Liberation Serif;Times New Roman"/>
                <w:kern w:val="0"/>
                <w:sz w:val="20"/>
                <w:szCs w:val="20"/>
                <w:lang w:eastAsia="en-US" w:bidi="ar-SA"/>
              </w:rPr>
              <w:t>Il laboratorio dello scrittore</w:t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4. EVERYDAY LIF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daily routin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lling the tim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lifestyles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5. DIFFICULT DAY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dat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abilit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ing arrangments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6.  IN TOW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laces in your tow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king for and giving directions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A di riferimento:  </w:t>
            </w:r>
            <w:r>
              <w:rPr>
                <w:rFonts w:eastAsia="Calibri" w:cs="Liberation Serif;Times New Roman"/>
                <w:kern w:val="0"/>
                <w:sz w:val="20"/>
                <w:szCs w:val="20"/>
                <w:lang w:eastAsia="en-US" w:bidi="ar-SA"/>
              </w:rPr>
              <w:t>Conosci l’ambiente che ti circonda</w:t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7.  TAKE A BREAK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holiday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the past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8. CONNECT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ast abilit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ast possibility or impossibility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it-IT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5"/>
              <w:ind w:right="345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 xml:space="preserve">4 - OBIETTIVI MINIMI PER ALLIEVI BES/DSA </w:t>
            </w:r>
          </w:p>
          <w:p>
            <w:pPr>
              <w:pStyle w:val="Normal"/>
              <w:widowControl w:val="false"/>
              <w:spacing w:lineRule="exact" w:line="205"/>
              <w:ind w:right="3459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Avere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ispetto di se e degl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tr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ispettare le regole più elementari della buon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educazion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aper ascoltare l’altro. Collaborare con 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compagn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mparare a intervenire nel moment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cquisire termini e convenzioni proprie dell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mater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rendere sicurezza di se nell’ambito della disciplina e della futura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rofession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aper coordinare il proprio lavoro sequenzialmente e in maniera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ordinat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Collaborare con i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ortare sempre il materiale necessario (divisa completa, libro - ricettario,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eccetera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Utilizzare in modo appropriato gli strumenti d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avor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Mantenere in ordine e pulita la propria postazione di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avor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ortare avanti e a termine individualmente e/o in gruppo un lavoro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rogrammat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Coordinare il lavoro pratico con il propri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grupp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Organizzare e tenere in ordine costantemente il propri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icettario.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-  METODOLOGIA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14"/>
      </w:tblGrid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sti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vagna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olari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eriale in fotocopia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ornali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pporti multimediali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ge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295" w:type="dxa"/>
        <w:jc w:val="left"/>
        <w:tblInd w:w="4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5514"/>
        <w:gridCol w:w="178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9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9"/>
                <w:spacing w:val="-1"/>
                <w:sz w:val="20"/>
                <w:szCs w:val="20"/>
              </w:rPr>
              <w:t>6 STRUMENTI DI LAVOR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ibro di Test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isorse digitali libro di test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 Google: (specificare quali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sti didattici di support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t WhatsApp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mpa specialisti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teriali autoprodotti dall’insegnant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heda predisposta dall’insegnant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 Case Editric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rsonale Compute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ble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ussidi audiovisivi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l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ocumentari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lmato didattic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eo-registrazion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: (specificar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ListParagraph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e autentich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a esper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e pratich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1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13_2265653819"/>
      <w:bookmarkStart w:id="60" w:name="__Fieldmark__13_1952949440"/>
      <w:bookmarkStart w:id="61" w:name="__Fieldmark__13_1952949440"/>
      <w:bookmarkEnd w:id="61"/>
      <w:r>
        <w:rPr/>
      </w:r>
      <w:r>
        <w:rPr/>
        <w:fldChar w:fldCharType="end"/>
      </w:r>
      <w:bookmarkEnd w:id="59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Quesit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14_2265653819"/>
      <w:bookmarkStart w:id="63" w:name="__Fieldmark__14_1952949440"/>
      <w:bookmarkStart w:id="64" w:name="__Fieldmark__14_1952949440"/>
      <w:bookmarkEnd w:id="64"/>
      <w:r>
        <w:rPr/>
      </w:r>
      <w:r>
        <w:rPr/>
        <w:fldChar w:fldCharType="end"/>
      </w:r>
      <w:bookmarkEnd w:id="62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Vero/falso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15_2265653819"/>
      <w:bookmarkStart w:id="66" w:name="__Fieldmark__15_1952949440"/>
      <w:bookmarkStart w:id="67" w:name="__Fieldmark__15_1952949440"/>
      <w:bookmarkEnd w:id="67"/>
      <w:r>
        <w:rPr/>
      </w:r>
      <w:r>
        <w:rPr/>
        <w:fldChar w:fldCharType="end"/>
      </w:r>
      <w:bookmarkEnd w:id="65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Scelta multipl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16_2265653819"/>
      <w:bookmarkStart w:id="69" w:name="__Fieldmark__16_1952949440"/>
      <w:bookmarkStart w:id="70" w:name="__Fieldmark__16_1952949440"/>
      <w:bookmarkEnd w:id="70"/>
      <w:r>
        <w:rPr/>
      </w:r>
      <w:r>
        <w:rPr/>
        <w:fldChar w:fldCharType="end"/>
      </w:r>
      <w:bookmarkEnd w:id="68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ompletament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17_1952949440"/>
      <w:bookmarkStart w:id="72" w:name="__Fieldmark__17_1952949440"/>
      <w:bookmarkEnd w:id="72"/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" w:name="__Fieldmark__18_1952949440"/>
      <w:bookmarkStart w:id="74" w:name="__Fieldmark__18_1952949440"/>
      <w:bookmarkEnd w:id="74"/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stituzione elaborati corretti/feedback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5" w:name="__Fieldmark__19_1952949440"/>
      <w:bookmarkStart w:id="76" w:name="__Fieldmark__19_1952949440"/>
      <w:bookmarkEnd w:id="76"/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Test on line</w:t>
      </w:r>
      <w:r>
        <w:rPr>
          <w:rFonts w:cs="Times New Roman" w:ascii="Times New Roman" w:hAnsi="Times New Roman"/>
          <w:sz w:val="20"/>
          <w:szCs w:val="20"/>
        </w:rPr>
        <w:t xml:space="preserve"> (Google Moduli, Altro)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20_2265653819"/>
      <w:bookmarkStart w:id="78" w:name="__Fieldmark__20_1952949440"/>
      <w:bookmarkStart w:id="79" w:name="__Fieldmark__20_1952949440"/>
      <w:bookmarkEnd w:id="79"/>
      <w:r>
        <w:rPr/>
      </w:r>
      <w:r>
        <w:rPr/>
        <w:fldChar w:fldCharType="end"/>
      </w:r>
      <w:bookmarkEnd w:id="77"/>
      <w:r>
        <w:rPr>
          <w:rFonts w:cs="Times New Roman" w:ascii="Times New Roman" w:hAnsi="Times New Roman"/>
          <w:sz w:val="20"/>
          <w:szCs w:val="20"/>
        </w:rPr>
        <w:t xml:space="preserve"> App didattiche (</w:t>
      </w:r>
      <w:r>
        <w:rPr>
          <w:rFonts w:eastAsia="Andale Sans UI;Arial Unicode MS" w:cs="Times New Roman" w:ascii="Times New Roman" w:hAnsi="Times New Roman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21_1952949440"/>
      <w:bookmarkStart w:id="81" w:name="__Fieldmark__21_1952949440"/>
      <w:bookmarkEnd w:id="81"/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resentazioni (PPT, Relazioni, Altro)</w:t>
        <w:tab/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22_2265653819"/>
      <w:bookmarkStart w:id="83" w:name="__Fieldmark__22_1952949440"/>
      <w:bookmarkStart w:id="84" w:name="__Fieldmark__22_1952949440"/>
      <w:bookmarkEnd w:id="84"/>
      <w:r>
        <w:rPr/>
      </w:r>
      <w:r>
        <w:rPr/>
        <w:fldChar w:fldCharType="end"/>
      </w:r>
      <w:bookmarkEnd w:id="82"/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23_1952949440"/>
      <w:bookmarkStart w:id="86" w:name="__Fieldmark__23_1952949440"/>
      <w:bookmarkEnd w:id="86"/>
      <w:r>
        <w:rPr/>
      </w:r>
      <w:r>
        <w:rPr/>
        <w:fldChar w:fldCharType="end"/>
      </w:r>
      <w:r>
        <w:rPr>
          <w:rFonts w:cs="Times New Roman" w:ascii="Times New Roman" w:hAnsi="Times New Roman"/>
          <w:bCs/>
          <w:sz w:val="20"/>
          <w:szCs w:val="20"/>
        </w:rPr>
        <w:t xml:space="preserve"> Altro (specificare)                     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24_2265653819"/>
      <w:bookmarkStart w:id="88" w:name="__Fieldmark__24_1952949440"/>
      <w:bookmarkStart w:id="89" w:name="__Fieldmark__24_1952949440"/>
      <w:bookmarkEnd w:id="89"/>
      <w:r>
        <w:rPr/>
      </w:r>
      <w:r>
        <w:rPr/>
        <w:fldChar w:fldCharType="end"/>
      </w:r>
      <w:bookmarkEnd w:id="87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Interrogazion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25_2265653819"/>
      <w:bookmarkStart w:id="91" w:name="__Fieldmark__25_1952949440"/>
      <w:bookmarkStart w:id="92" w:name="__Fieldmark__25_1952949440"/>
      <w:bookmarkEnd w:id="92"/>
      <w:r>
        <w:rPr/>
      </w:r>
      <w:r>
        <w:rPr/>
        <w:fldChar w:fldCharType="end"/>
      </w:r>
      <w:bookmarkEnd w:id="90"/>
      <w:r>
        <w:rPr>
          <w:rFonts w:cs="Times New Roman" w:ascii="Times New Roman" w:hAnsi="Times New Roman"/>
          <w:b/>
          <w:bCs/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" w:name="__Fieldmark__26_1952949440"/>
      <w:bookmarkStart w:id="94" w:name="__Fieldmark__26_1952949440"/>
      <w:bookmarkEnd w:id="94"/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27_2265653819"/>
      <w:bookmarkStart w:id="96" w:name="__Fieldmark__27_1952949440"/>
      <w:bookmarkStart w:id="97" w:name="__Fieldmark__27_1952949440"/>
      <w:bookmarkEnd w:id="97"/>
      <w:r>
        <w:rPr/>
      </w:r>
      <w:r>
        <w:rPr/>
        <w:fldChar w:fldCharType="end"/>
      </w:r>
      <w:bookmarkEnd w:id="95"/>
      <w:r>
        <w:rPr>
          <w:rFonts w:cs="Times New Roman" w:ascii="Times New Roman" w:hAnsi="Times New Roman"/>
          <w:b/>
          <w:bCs/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28_2265653819"/>
      <w:bookmarkStart w:id="99" w:name="__Fieldmark__28_1952949440"/>
      <w:bookmarkStart w:id="100" w:name="__Fieldmark__28_1952949440"/>
      <w:bookmarkEnd w:id="100"/>
      <w:r>
        <w:rPr/>
      </w:r>
      <w:r>
        <w:rPr/>
        <w:fldChar w:fldCharType="end"/>
      </w:r>
      <w:bookmarkEnd w:id="98"/>
      <w:r>
        <w:rPr>
          <w:rFonts w:cs="Times New Roman" w:ascii="Times New Roman" w:hAnsi="Times New Roman"/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29_2265653819"/>
      <w:bookmarkStart w:id="102" w:name="__Fieldmark__29_1952949440"/>
      <w:bookmarkStart w:id="103" w:name="__Fieldmark__29_1952949440"/>
      <w:bookmarkEnd w:id="103"/>
      <w:r>
        <w:rPr/>
      </w:r>
      <w:r>
        <w:rPr/>
        <w:fldChar w:fldCharType="end"/>
      </w:r>
      <w:bookmarkEnd w:id="101"/>
      <w:r>
        <w:rPr>
          <w:rFonts w:cs="Times New Roman" w:ascii="Times New Roman" w:hAnsi="Times New Roman"/>
          <w:b/>
          <w:sz w:val="20"/>
          <w:szCs w:val="20"/>
        </w:rPr>
        <w:t xml:space="preserve"> Altr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140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TTORI (livelli di padronanza)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A5A5A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Rubriche valutative dell’asse</w:t>
            </w:r>
          </w:p>
        </w:tc>
      </w:tr>
    </w:tbl>
    <w:p>
      <w:pPr>
        <w:pStyle w:val="Normal"/>
        <w:widowControl w:val="false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5"/>
        <w:gridCol w:w="6612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caps/>
                <w:sz w:val="20"/>
                <w:szCs w:val="20"/>
              </w:rPr>
              <w:t>strategie di recup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72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BES (Bisogni Educativi Speciali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Ove dovesse occorrere un caso di DSA L.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Ridurre il quantitativo di compiti a casa o in classe</w:t>
            </w: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 xml:space="preserve"> dalla lettura in classe ad alta voce</w:t>
            </w: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lineRule="atLeast" w:line="100"/>
              <w:ind w:left="359" w:hanging="359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widowControl w:val="false"/>
              <w:spacing w:lineRule="atLeast" w:line="100"/>
              <w:ind w:left="359" w:hanging="359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28/10/2022.                                                                                                                           FIRMA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melia   Mart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OpenSymbol;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OpenSymbol;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643"/>
        </w:tabs>
        <w:ind w:left="643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2"/>
      </w:numPr>
      <w:outlineLvl w:val="0"/>
    </w:pPr>
    <w:rPr/>
  </w:style>
  <w:style w:type="paragraph" w:styleId="Heading3">
    <w:name w:val="Heading 3"/>
    <w:basedOn w:val="Titolo1"/>
    <w:next w:val="TextBody"/>
    <w:qFormat/>
    <w:pPr>
      <w:numPr>
        <w:ilvl w:val="0"/>
        <w:numId w:val="2"/>
      </w:numPr>
      <w:outlineLvl w:val="2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  <w:kern w:val="2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eastAsia="Andale Sans UI;Arial Unicode MS" w:cs="Wingdings 2"/>
      <w:kern w:val="2"/>
      <w:sz w:val="20"/>
      <w:szCs w:val="20"/>
    </w:rPr>
  </w:style>
  <w:style w:type="character" w:styleId="WW8Num4z1">
    <w:name w:val="WW8Num4z1"/>
    <w:qFormat/>
    <w:rPr>
      <w:rFonts w:cs="OpenSymbol;Calibri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 2" w:hAnsi="Wingdings 2" w:eastAsia="Times New Roman" w:cs="Wingdings 2"/>
      <w:kern w:val="2"/>
      <w:sz w:val="20"/>
      <w:szCs w:val="20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Wingdings" w:hAnsi="Wingdings" w:cs="OpenSymbol;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  <w:b/>
      <w:kern w:val="2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kern w:val="2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kern w:val="2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2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3">
    <w:name w:val="WW8Num4z3"/>
    <w:qFormat/>
    <w:rPr>
      <w:rFonts w:ascii="Wingdings" w:hAnsi="Wingdings" w:cs="OpenSymbol;Calibri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cs="Arial"/>
      <w:b/>
      <w:kern w:val="2"/>
      <w:sz w:val="28"/>
      <w:szCs w:val="24"/>
    </w:rPr>
  </w:style>
  <w:style w:type="character" w:styleId="Titolo3Carattere">
    <w:name w:val="Titolo 3 Carattere"/>
    <w:qFormat/>
    <w:rPr>
      <w:rFonts w:ascii="Verdana" w:hAnsi="Verdana" w:cs="Verdana"/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qFormat/>
    <w:rPr>
      <w:sz w:val="24"/>
      <w:szCs w:val="24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CorpotestoCarattere">
    <w:name w:val="Corpo testo Carattere"/>
    <w:qFormat/>
    <w:rPr>
      <w:sz w:val="22"/>
      <w:szCs w:val="24"/>
    </w:rPr>
  </w:style>
  <w:style w:type="character" w:styleId="PidipaginaCarattere">
    <w:name w:val="Piè di pagina Carattere"/>
    <w:basedOn w:val="DefaultParagraphFont"/>
    <w:qFormat/>
    <w:rPr/>
  </w:style>
  <w:style w:type="character" w:styleId="TestonotadichiusuraCarattere1">
    <w:name w:val="Testo nota di chiusura Carattere1"/>
    <w:qFormat/>
    <w:rPr>
      <w:sz w:val="24"/>
      <w:szCs w:val="24"/>
    </w:rPr>
  </w:style>
  <w:style w:type="character" w:styleId="IntestazioneCarattere1">
    <w:name w:val="Intestazione Carattere1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it-IT" w:bidi="ar-SA" w:eastAsia="zh-CN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Times New Roman" w:hAnsi="Times New Roman" w:eastAsia="Calibri" w:cs="Times New Roman"/>
      <w:b/>
      <w:sz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ntestazioneepidipagina"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55:00Z</dcterms:created>
  <dc:creator>Principale</dc:creator>
  <dc:description/>
  <cp:keywords/>
  <dc:language>en-US</dc:language>
  <cp:lastModifiedBy>Principale</cp:lastModifiedBy>
  <dcterms:modified xsi:type="dcterms:W3CDTF">2022-11-01T07:55:00Z</dcterms:modified>
  <cp:revision>2</cp:revision>
  <dc:subject/>
  <dc:title/>
</cp:coreProperties>
</file>