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3-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SSE CULTURALE 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PINELLI ROSAN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 B MAT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/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868581814"/>
            <w:bookmarkStart w:id="2" w:name="__Fieldmark__0_868581814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868581814"/>
            <w:bookmarkStart w:id="4" w:name="__Fieldmark__1_868581814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/>
            </w:pPr>
            <w:bookmarkStart w:id="5" w:name="Controllo5"/>
            <w:bookmarkEnd w:id="5"/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 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868581814"/>
            <w:bookmarkStart w:id="7" w:name="__Fieldmark__2_86858181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</w:t>
            </w:r>
            <w:bookmarkStart w:id="8" w:name="Controllo8"/>
            <w:r>
              <w:rPr>
                <w:rFonts w:cs="Footlight MT Light" w:ascii="Footlight MT Light" w:hAnsi="Footlight MT Light"/>
                <w:sz w:val="20"/>
                <w:szCs w:val="20"/>
              </w:rPr>
              <w:t>o</w:t>
            </w:r>
          </w:p>
          <w:p>
            <w:pPr>
              <w:pStyle w:val="Normal"/>
              <w:rPr/>
            </w:pPr>
            <w:bookmarkEnd w:id="8"/>
            <w:r>
              <w:rPr>
                <w:sz w:val="20"/>
                <w:szCs w:val="20"/>
              </w:rPr>
              <w:t xml:space="preserve">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roblematico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9" w:name="Testo5"/>
            <w:bookmarkStart w:id="10" w:name="Testo5"/>
            <w:bookmarkEnd w:id="10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1" w:name="__Fieldmark__3_868581814"/>
                  <w:bookmarkStart w:id="12" w:name="__Fieldmark__3_868581814"/>
                  <w:bookmarkEnd w:id="12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3" w:name="__Fieldmark__4_868581814"/>
                  <w:bookmarkStart w:id="14" w:name="__Fieldmark__4_868581814"/>
                  <w:bookmarkEnd w:id="14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Fonologia e ortografia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buo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sufficient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medioc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insufficient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2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1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Calibri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Calibri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ind w:left="7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organizzare e gestire il proprio apprendimento</w:t>
            </w:r>
          </w:p>
          <w:p>
            <w:pPr>
              <w:pStyle w:val="Normal"/>
              <w:ind w:left="7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ind w:left="7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comprendere e rappresentare testi e messaggi di genere e di complessità diversi, formulati con linguaggi e supporti diversi.</w:t>
            </w:r>
          </w:p>
          <w:p>
            <w:pPr>
              <w:pStyle w:val="Normal"/>
              <w:ind w:left="7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ind w:left="79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comprendere, interpretare ed intervenire in modo personale negli eventi del mondo</w:t>
            </w:r>
          </w:p>
          <w:p>
            <w:pPr>
              <w:pStyle w:val="Normal"/>
              <w:ind w:left="79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costruire conoscenze significative e dotate di senso</w:t>
            </w:r>
          </w:p>
          <w:p>
            <w:pPr>
              <w:pStyle w:val="Normal"/>
              <w:ind w:left="79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X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57"/>
      </w:tblGrid>
      <w:tr>
        <w:trPr>
          <w:trHeight w:val="199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Competenza in uscita n° 2 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Competenza in uscita n° 6 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conoscere il valore e le potenzialità dei beni artistici e ambient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etenza in uscita n° 7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viduare e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autoSpaceDE w:val="false"/>
              <w:ind w:left="360" w:hanging="0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DEI LINGUAGGI)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5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  <w:t>Il sistema e le strutture fondamentali dell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  <w:t>lingua italiana ai diversi livelli: fonologia, ortografia, morfologia, sintassi del verbo e della frase semplice, frase complessa, lessico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  <w:t xml:space="preserve">Repertori dei termini tecnici e scientifici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  <w:t>Strumenti e codici della comunicazione e loro connessioni in contesti formali, organizzativi 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  <w:t>professionali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  <w:t>Tecniche compositive per diverse tipologie di produzione scritta</w:t>
            </w:r>
            <w:r>
              <w:rPr>
                <w:rFonts w:eastAsia="Calibri" w:cs="Arial" w:ascii="Arial" w:hAnsi="Arial"/>
                <w:sz w:val="20"/>
                <w:szCs w:val="20"/>
              </w:rPr>
              <w:t>: testi letterar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  <w:t>Strutture essenziali dei testi funzionali: descrittivi, espositivi, espressivi, valutativo interpretativ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it-IT"/>
              </w:rPr>
              <w:t>i</w:t>
            </w: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  <w:t>argomentativi, regolativ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natura, funzione e principali scopi comunicativi ed espressivi di un test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rgomentare una propria idea e l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pria tesi su una tematica specifica, con dati pertinenti e motivazioni valide, usando un lessico appropriato all’argomento e alla situazion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DEI LINGUAGGI)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iconoscere il valore e le potenzialità dei beni artistici e ambiental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9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Le caratteristiche più rilevanti e la struttura d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ase dei linguaggi artistici (arti figurative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inema, ecc..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ssere in grado di operare una lettura degli elementi essenziali dell’opera d’arte, come primo approccio interpretativo al suo significat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DEI LINGUAGGI)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viduare e utilizzare le moderne forme di comunicazione visiva e multimediale, anche con riferimento alle strategie espressive e agli strumenti tecnici della comunicazione in ret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2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Fonti dell’informazione e della documentazion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sti visivi e multilinguaggi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  <w:t>Selezionare e ricavare informazioni, con uso attento delle fonti (manuale, enciclopedia, saggio, sito web, portale) per documentarsi su un argomento specific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tilizzare le tecnologie digitali per la presentazione di un progetto o di un prodotto in italian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L’asse dei linguaggi ha l’obiettivo di fare acquisire allo studente la padronanza della lingua italiana come ricezione e come produzione, scritta e orale; la conoscenza e la fruizione consapevole di molteplici forme espressive non verbali; un adeguato utilizzo delle tecnologie dell’informazione e della comunicazione. La padronanza della lingua italiana è premessa indispensabile all’esercizio consapevole e critico di ogni forma di comunicazione; è comune a tutti i contesti di apprendimento ed è obiettivo delle discipline afferenti ai quattro assi. Il possesso sicuro della lingua italiana è indispensabile per esprimersi, per comprendere e avere relazioni con gli altri, per far crescere la consapevolezza di sé e della realtà, per interagire adeguatamente in una pluralità di situazioni comunicative e per esercitare pienamente la cittadinanza. Le conoscenze fondamentali delle diverse forme di espressione e del patrimonio artistico e letterario sollecitano e promuovono l’attitudine al pensiero riflessivo e creativo, la sensibilità alla tutela e alla conservazione dei beni culturali e la coscienza del loro valore. La competenza digitale arricchisce le possibilità di accesso ai saperi, consente la realizzazione di percorsi individuali di apprendimento, la comunicazione interattiva e la personale espressione creativa. L’integrazione fra i diversi linguaggi costituisce strumento fondamentale per acquisire nuove conoscenze e per interpretare la realtà in modo autonomo.</w:t>
      </w:r>
    </w:p>
    <w:p>
      <w:pPr>
        <w:pStyle w:val="Normal"/>
        <w:rPr>
          <w:rFonts w:ascii="Arial" w:hAnsi="Arial" w:eastAsia="Arial" w:cs="Arial"/>
          <w:i/>
          <w:i/>
          <w:kern w:val="2"/>
          <w:sz w:val="20"/>
          <w:szCs w:val="20"/>
        </w:rPr>
      </w:pPr>
      <w:r>
        <w:rPr>
          <w:rFonts w:eastAsia="Arial" w:cs="Arial" w:ascii="Arial" w:hAnsi="Arial"/>
          <w:i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1. (titolo)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it-IT"/>
              </w:rPr>
              <w:t xml:space="preserve"> Il sistema e le strutture fondamentali dell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ingua italia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ttobre/Maggio I e II ANNO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uclei temati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N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iflessione sulla lingua: fonologia, ortografia, morfolog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ssione sulla lingua: gli elementi essenziali della comunic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AN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assi della proposizione e del period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2. (titolo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a prosa (I ANNO Ottobre/Maggi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clei temati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N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ecniche della narr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’inizio della narrazione: fiabe, favole e racco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generi della narra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esti non lettera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he di progettazione, stesura e revisione di testi scrit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 nozione di ipertesto.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3. (titolo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arrativa, poesia, teatro (II ANNO Ottobre/Maggi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clei tematic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I ANNO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Il testo letterario: modalità di analisi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Il testo narrativo di ampio respiro: il romanzo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Il testo poetico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l testo teatrale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4. (titolo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ducazione civica: cittadinanza digitale (4 ore italiano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I ANNO Novembre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EDUCAZIONE CIVIC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5. (titolo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ducazione civica: cittadinanza digitale (4 ore italian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II ANNO Novembre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EDUCAZIONE CIVIC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UDA INTERDISCIPLINARI PROPOSTE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/>
          <w:color w:val="333333"/>
          <w:kern w:val="2"/>
          <w:sz w:val="20"/>
          <w:szCs w:val="20"/>
        </w:rPr>
        <w:t>(si indicano solo i contenuti, rimandando, per il resto, al documento completo)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/>
          <w:color w:val="333333"/>
          <w:kern w:val="2"/>
          <w:sz w:val="20"/>
          <w:szCs w:val="20"/>
        </w:rPr>
        <w:t xml:space="preserve">UDA 1- MISURANDO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UDA 2- BENVENUTI IN LABORATORIO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UDA 3- TRANSAZIONE ECOLOGICA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è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ind w:left="791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necessario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ind w:left="429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6 -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/>
          </w:tcPr>
          <w:p>
            <w:pPr>
              <w:pStyle w:val="Paragrafoelenco"/>
              <w:spacing w:lineRule="auto" w:line="240"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/>
          </w:tcPr>
          <w:p>
            <w:pPr>
              <w:pStyle w:val="Paragrafoelenco"/>
              <w:spacing w:lineRule="auto" w:line="240"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/>
          </w:tcPr>
          <w:p>
            <w:pPr>
              <w:pStyle w:val="Paragrafoelenco"/>
              <w:spacing w:lineRule="auto" w:line="240"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i multimediali 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/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numPr>
          <w:ilvl w:val="0"/>
          <w:numId w:val="15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Quesiti </w:t>
      </w:r>
    </w:p>
    <w:p>
      <w:pPr>
        <w:pStyle w:val="Normal"/>
        <w:numPr>
          <w:ilvl w:val="0"/>
          <w:numId w:val="15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>Vero/falso</w:t>
      </w:r>
    </w:p>
    <w:p>
      <w:pPr>
        <w:pStyle w:val="Normal"/>
        <w:numPr>
          <w:ilvl w:val="0"/>
          <w:numId w:val="15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Scelta multipla </w:t>
      </w:r>
    </w:p>
    <w:p>
      <w:pPr>
        <w:pStyle w:val="Normal"/>
        <w:numPr>
          <w:ilvl w:val="0"/>
          <w:numId w:val="15"/>
        </w:numPr>
        <w:spacing w:lineRule="atLeast" w:line="100"/>
        <w:rPr/>
      </w:pPr>
      <w:r>
        <w:rPr>
          <w:sz w:val="20"/>
          <w:szCs w:val="20"/>
        </w:rPr>
        <w:tab/>
        <w:t xml:space="preserve">Completamento </w:t>
      </w:r>
    </w:p>
    <w:p>
      <w:pPr>
        <w:pStyle w:val="Normal"/>
        <w:numPr>
          <w:ilvl w:val="0"/>
          <w:numId w:val="15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Libero </w:t>
      </w:r>
    </w:p>
    <w:p>
      <w:pPr>
        <w:pStyle w:val="Normal"/>
        <w:numPr>
          <w:ilvl w:val="0"/>
          <w:numId w:val="15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tituzione elaborati corretti/feedback</w:t>
      </w:r>
    </w:p>
    <w:p>
      <w:pPr>
        <w:pStyle w:val="Normal"/>
        <w:numPr>
          <w:ilvl w:val="0"/>
          <w:numId w:val="15"/>
        </w:numPr>
        <w:spacing w:lineRule="atLeast" w:line="10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5" w:name="__Fieldmark__5_868581814"/>
      <w:bookmarkStart w:id="16" w:name="__Fieldmark__5_868581814"/>
      <w:bookmarkEnd w:id="1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Calibri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17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6_868581814"/>
      <w:bookmarkStart w:id="19" w:name="__Fieldmark__6_868581814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17"/>
      <w:r>
        <w:rPr>
          <w:b/>
          <w:sz w:val="20"/>
          <w:szCs w:val="20"/>
        </w:rPr>
        <w:t xml:space="preserve">                                                   </w:t>
      </w:r>
      <w:bookmarkStart w:id="20" w:name="Testo11"/>
      <w:bookmarkEnd w:id="20"/>
    </w:p>
    <w:p>
      <w:pPr>
        <w:pStyle w:val="Normal"/>
        <w:spacing w:lineRule="atLeast" w:line="100"/>
        <w:rPr/>
      </w:pPr>
      <w:bookmarkStart w:id="21" w:name="Testo12"/>
      <w:bookmarkEnd w:id="21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7_868581814"/>
      <w:bookmarkStart w:id="23" w:name="__Fieldmark__7_868581814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8_868581814"/>
      <w:bookmarkStart w:id="25" w:name="__Fieldmark__8_868581814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26" w:name="Testo15"/>
      <w:bookmarkEnd w:id="26"/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27" w:name="Testo19"/>
      <w:bookmarkStart w:id="28" w:name="Testo18"/>
      <w:bookmarkEnd w:id="27"/>
      <w:bookmarkEnd w:id="28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numPr>
          <w:ilvl w:val="0"/>
          <w:numId w:val="13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29" w:name="Controllo33"/>
      <w:bookmarkEnd w:id="29"/>
      <w:r>
        <w:rPr>
          <w:sz w:val="20"/>
          <w:szCs w:val="20"/>
        </w:rPr>
        <w:t>Interrogazione</w:t>
      </w:r>
    </w:p>
    <w:p>
      <w:pPr>
        <w:pStyle w:val="Normal"/>
        <w:numPr>
          <w:ilvl w:val="0"/>
          <w:numId w:val="13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Intervento </w:t>
      </w:r>
    </w:p>
    <w:p>
      <w:pPr>
        <w:pStyle w:val="Normal"/>
        <w:numPr>
          <w:ilvl w:val="0"/>
          <w:numId w:val="13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>Dialogo</w:t>
      </w:r>
    </w:p>
    <w:p>
      <w:pPr>
        <w:pStyle w:val="Normal"/>
        <w:numPr>
          <w:ilvl w:val="0"/>
          <w:numId w:val="13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Discussione </w:t>
      </w:r>
    </w:p>
    <w:p>
      <w:pPr>
        <w:pStyle w:val="Normal"/>
        <w:numPr>
          <w:ilvl w:val="0"/>
          <w:numId w:val="13"/>
        </w:numPr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9_868581814"/>
      <w:bookmarkStart w:id="31" w:name="__Fieldmark__9_868581814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8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ESCRITTORI (livelli di padronanza)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insufficiente)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Ascoltando un messaggio, fatica nel riconoscere i diversi codici comunicativi che vi sono presenti e coglie selettiva-mente i contenuti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omprende solo le idee più semplici espresse in conversazioni, formali e informali, cogliendo con fatica le finalità dell’emittente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Organizza con difficoltà un discorso logico, si esprime con brevi frasi di sapore prevalentemente operativo mostrando povertà di linguaggio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i presenta impacciato in diverse situazioni comunicative in cui è chiamato a esprimere il proprio punto di vista; è preoccupato di concludere al più presto l’impegno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È attento solo ai testi brevi di contenuto semplice e stimolante, di cui coglie il messaggio più evidente confondendo spesso descrizioni e valutazion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glie con difficoltà il significato dei testi letterari proposti mostrando poco interesse personale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on sa prendere appunti neanche in modo guidat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rive testi poveri sul piano lessicale e non sempre chiari su quello logico. 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semplici testi digitali non sempre chiari né ben organizzati.</w:t>
            </w:r>
          </w:p>
        </w:tc>
      </w:tr>
      <w:tr>
        <w:trPr>
          <w:trHeight w:val="1497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base)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Riconosce i codici comunicativi più elementari e ne individua i contenuti di natura operativa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omprende i contenuti più rilevanti delle conversazioni, individuando le finalità pratiche dell’emittente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Esprime una comunicazione chiara e strutturata logicamente nella quale emerge soprattutto una prospettiva operativa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È in grado di affrontare le situazioni comunicative più ordinarie, esprimendo il proprio punto di vista in modo chiaro e attento agli interlocutori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a riconoscere il significato di testi selezionati per interesse e coinvolgimento personale identificando le informazioni fattuali, i comandi ed i giudizi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iconosce il significato elementare dei vari testi letterari indicando in modo essenziale il genere, il periodo e l’autore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nde semplici appunti ma non in modo sempre corrett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ce testi semplici in forma essenziale ma complessivamente corretta, riuscendo ad esprimere il proprio punto di vista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5A5A5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 testi semplici ed essenziali ma complessivamente corretti.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Riconosce i differenti codici comunicativi all’interno del messaggio ascoltato ed i contenuti che lo riguardano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urante le conversazioni, formali e informali, riconosce e comprende i diversi contenuti espressi. Coglie il punto di vista e le finalità dell’emittente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omunica con buona padronanza del linguaggio anche in senso lessicale e morfosintattico, adeguata alle diverse situazioni sia di vita quotidiana e professionale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 pone in tutte le situazioni comunicative con una certa agilità esprimendo in modo proprio il suo punto di vista sapendo cogliere i segnali di ritorno e modificare la propria comunicazione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a cogliere il significato, il genere ed identifica l’autore di testi anche letterari; distingue immediatamente e senza difficoltà le valutazioni e le descrizioni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iconosce testi di epoche e autori diversi appartenenti alla produzione letteraria italiana e straniera, cogliendone i significati più rilevant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nde appunti in modo corretto e li riorganizza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nde semplici appunti ma non in modo sempre corretto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5A5A5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 sugli argomenti di studio testi digitali e/o multimediali adeguati rispetto alla situazione comunicativa.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una notevole varietà di codici comunicativi, coglie i diversi significati, li memorizza e li conserva con metodo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oglie con facilità i significati dei diversi contenuti espressi, è in grado di rappresentare il punto di vista dell’emittente e di elaborare il proprio compito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omunica con notevole proprietà di linguaggio, esprimendo in modo chiaro anche concetti impegnativi, possiede un vocabolario ricco di termini che gli consentono di descrivere con fluidità le diverse esperienze personali e professionali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 inserirsi con disinvoltura nelle diverse situazioni comunicative, anche impreviste e in contesti non noti, esprimendo in modo chiaro le proprie idee e sapendo arricchire la propria comunicazione per farsi meglio comprendere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omprende e interpreta una varietà testi di varia tipologia mostrando interesse ad una varia letteratura e sapendo collocare i testi in rapporto al genere, al periodo ed all’autore; pone in atto strategie di comprensione diversificate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nterpreta, commenta e confronta testi di epoche e autori diversi appartenenti alla produzione letteraria italiana e straniera sospendo esprimere una riflessione pertinente e comparativa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nde appunti in modo corretto e autonomo, riorganizzandoli in modo sempre efficace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crive abitualmente, su temi di varia natura, testi chiari e interessanti, con struttura logica e ricchezza di vocaboli, mostrando cura per la forma estetica. </w:t>
            </w:r>
          </w:p>
          <w:p>
            <w:pPr>
              <w:pStyle w:val="Normal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 sugli argomenti di studio testi digitali e/o multimediali efficaci, interessanti e originali.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mpetenza in uscita n° 2 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mpetenza in uscita n° 6 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iconoscere il valore e le potenzialità dei beni artistici e ambientali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petenza in uscita n° 7 : </w:t>
            </w:r>
            <w:r>
              <w:rPr>
                <w:i/>
                <w:iCs/>
                <w:sz w:val="22"/>
                <w:szCs w:val="22"/>
              </w:rPr>
              <w:t>Individuare e utilizzare le moderne forme di comunicazione visiva e multimediale, anche con riferimento alle strategie espressive e agli strumenti tecnici della comuni-cazione in ret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(Sono disponibili le Rubriche valutative dell’asse elaborate dal Dipartimento linguistico)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7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Rosanna Spinelli </w:t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Calibri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10"/>
        </w:tabs>
        <w:ind w:left="510" w:hanging="510"/>
      </w:pPr>
      <w:rPr>
        <w:rFonts w:ascii="Wingdings" w:hAnsi="Wingdings" w:cs="Wingdings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91" w:hanging="360"/>
      </w:pPr>
      <w:rPr>
        <w:rFonts w:ascii="Wingdings" w:hAnsi="Wingdings" w:cs="Wingdings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91" w:hanging="362"/>
      </w:pPr>
      <w:rPr>
        <w:rFonts w:ascii="Wingdings" w:hAnsi="Wingdings" w:cs="Wingdings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0"/>
        <w:b/>
        <w:kern w:val="2"/>
        <w:szCs w:val="2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0"/>
        <w:b/>
        <w:kern w:val="2"/>
        <w:szCs w:val="2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3z0">
    <w:name w:val="WW8Num3z0"/>
    <w:qFormat/>
    <w:rPr>
      <w:rFonts w:ascii="Wingdings 2" w:hAnsi="Wingdings 2" w:cs="Times New Roman"/>
      <w:kern w:val="2"/>
      <w:lang w:eastAsia="ar-SA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eastAsia="Andale Sans UI;Calibri" w:cs="Wingdings 2"/>
      <w:kern w:val="2"/>
      <w:sz w:val="20"/>
      <w:szCs w:val="20"/>
      <w:lang w:eastAsia="it-IT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Wingdings"/>
      <w:kern w:val="2"/>
      <w:sz w:val="20"/>
      <w:szCs w:val="20"/>
      <w:lang w:eastAsia="it-IT" w:bidi="it-IT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5z3">
    <w:name w:val="WW8Num5z3"/>
    <w:qFormat/>
    <w:rPr>
      <w:rFonts w:ascii="Wingdings" w:hAnsi="Wingdings" w:cs="OpenSymbol;Yu Gothic"/>
    </w:rPr>
  </w:style>
  <w:style w:type="character" w:styleId="WW8Num6z0">
    <w:name w:val="WW8Num6z0"/>
    <w:qFormat/>
    <w:rPr>
      <w:rFonts w:ascii="Wingdings" w:hAnsi="Wingdings" w:cs="OpenSymbol;Yu Gothic"/>
      <w:kern w:val="2"/>
      <w:sz w:val="20"/>
      <w:szCs w:val="20"/>
    </w:rPr>
  </w:style>
  <w:style w:type="character" w:styleId="WW8Num6z1">
    <w:name w:val="WW8Num6z1"/>
    <w:qFormat/>
    <w:rPr>
      <w:rFonts w:ascii="Arial" w:hAnsi="Arial" w:cs="OpenSymbol;Yu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7z1">
    <w:name w:val="WW8Num7z1"/>
    <w:qFormat/>
    <w:rPr>
      <w:rFonts w:ascii="Arial" w:hAnsi="Arial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Symbol"/>
      <w:kern w:val="2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OpenSymbol;Yu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kern w:val="2"/>
      <w:sz w:val="20"/>
      <w:szCs w:val="20"/>
      <w:lang w:eastAsia="it-IT" w:bidi="it-IT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19z0">
    <w:name w:val="WW8Num19z0"/>
    <w:qFormat/>
    <w:rPr>
      <w:rFonts w:ascii="Symbol" w:hAnsi="Symbol" w:cs="Symbol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Wingdings"/>
      <w:lang w:val="de-D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b/>
      <w:kern w:val="2"/>
      <w:sz w:val="20"/>
      <w:szCs w:val="20"/>
      <w:lang w:eastAsia="ar-S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b/>
      <w:kern w:val="2"/>
      <w:sz w:val="20"/>
      <w:szCs w:val="20"/>
      <w:lang w:eastAsia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kern w:val="2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8:44:00Z</dcterms:created>
  <dc:creator>stefy</dc:creator>
  <dc:description/>
  <cp:keywords/>
  <dc:language>en-US</dc:language>
  <cp:lastModifiedBy>Principale</cp:lastModifiedBy>
  <dcterms:modified xsi:type="dcterms:W3CDTF">2022-11-28T18:44:00Z</dcterms:modified>
  <cp:revision>2</cp:revision>
  <dc:subject/>
  <dc:title/>
</cp:coreProperties>
</file>